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Church letterhead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date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of Infan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 that you are a parent (or soon to be) of a newborn, wouldn’t you like to give your child a treasure that lasts for eternity? Learn how to pass on to your precious one a legacy of faith. We are offering the three-session course called </w:t>
      </w:r>
      <w:r>
        <w:rPr>
          <w:rFonts w:cs="Arial" w:ascii="Arial" w:hAnsi="Arial"/>
          <w:i/>
          <w:iCs/>
        </w:rPr>
        <w:t xml:space="preserve">Faith Chest, </w:t>
      </w:r>
      <w:r>
        <w:rPr>
          <w:rFonts w:cs="Arial" w:ascii="Arial" w:hAnsi="Arial"/>
        </w:rPr>
        <w:t>which is the first step of the</w:t>
      </w:r>
      <w:r>
        <w:rPr>
          <w:rFonts w:cs="Arial" w:ascii="Arial" w:hAnsi="Arial"/>
          <w:i/>
          <w:iCs/>
        </w:rPr>
        <w:t xml:space="preserve"> Faith Legacy Series.</w:t>
      </w:r>
      <w:r>
        <w:rPr>
          <w:rFonts w:cs="Arial" w:ascii="Arial" w:hAnsi="Arial"/>
        </w:rPr>
        <w:t xml:space="preserve"> 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>flyer for mor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se three sessions, you will lear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pray and plan now for your child’s spiritual future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bless your child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your child becomes part of the family of faith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to speak a blessing while presenting a Faith Chest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also have the chance to discuss with other parents of infants the challenges and joys of spiritual parenting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,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, in the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service, class participants will present a Faith Chest to their child while speaking a spiritual blessing over 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ay order a Faith Chest through </w:t>
      </w:r>
      <w:hyperlink r:id="rId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>, or purchase a different Faith chest on your own. An optional Faith Chest Assembly Party will be off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will provide different ideas to help you speak the words of blessing for the Faith Chest Blessing Event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c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, or by calling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contact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000-0000</w:t>
      </w:r>
      <w:r>
        <w:rPr>
          <w:rFonts w:cs="Arial" w:ascii="Arial" w:hAnsi="Arial"/>
          <w:i/>
          <w:iCs/>
        </w:rPr>
        <w:t>),</w:t>
      </w:r>
      <w:r>
        <w:rPr>
          <w:rFonts w:cs="Arial" w:ascii="Arial" w:hAnsi="Arial"/>
        </w:rPr>
        <w:t xml:space="preserve"> or by email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your contact email addres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 and follow Jes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MS Mincho;ＭＳ 明朝" w:cs="Wingdings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ountpublish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39:00Z</dcterms:created>
  <dc:creator>Kids Kount Publishing</dc:creator>
  <dc:description/>
  <dc:language>en-US</dc:language>
  <cp:lastModifiedBy>Kids Kount Publishing</cp:lastModifiedBy>
  <cp:lastPrinted>2008-03-19T10:35:00Z</cp:lastPrinted>
  <dcterms:modified xsi:type="dcterms:W3CDTF">2008-03-25T19:15:00Z</dcterms:modified>
  <cp:revision>14</cp:revision>
  <dc:subject/>
  <dc:title>Faith Legacy</dc:title>
</cp:coreProperties>
</file>