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Heading8"/>
        <w:ind w:right="0" w:hanging="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Towel and Basin (Age 6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Two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Teach Your Child to Serve</w:t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/>
          <w:i/>
          <w:iCs/>
          <w:sz w:val="48"/>
        </w:rPr>
      </w:pPr>
      <w:r>
        <w:rPr>
          <w:rFonts w:cs="Georgia"/>
          <w:b w:val="false"/>
          <w:bCs w:val="false"/>
          <w:i/>
          <w:iCs/>
          <w:sz w:val="48"/>
        </w:rPr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b w:val="false"/>
          <w:bCs w:val="false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34 minutes/discussion time ___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ivide into the same discussion groups as last session. Discuss the following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happened since last session?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re you intentional about family devotion time?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d you find teachable moments?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jc w:val="center"/>
        <w:rPr>
          <w:rFonts w:ascii="Georgia" w:hAnsi="Georgia" w:cs="Georgia"/>
          <w:i/>
          <w:i/>
          <w:iCs/>
          <w:sz w:val="36"/>
          <w:lang w:val="en-US" w:eastAsia="en-US"/>
        </w:rPr>
      </w:pPr>
      <w:r>
        <w:rPr>
          <w:rFonts w:cs="Georgia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7940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Teach Servanthood by Examp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9:52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ldren learn to serve in two basic way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atching others serv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ctually ser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enting by definition is serving. The first step in training your child to be a servant is for him/her to watch you be a servant – to him/her and to oth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Serve One Another”</w:t>
      </w:r>
      <w:r>
        <w:rPr>
          <w:rFonts w:cs="Arial" w:ascii="Arial" w:hAnsi="Arial"/>
        </w:rPr>
        <w:t xml:space="preserve"> – a devotion to teach your child the importance of serving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erving others is more caught than taught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eastAsia="Arial Unicode MS"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  <w:i/>
          <w:iCs/>
          <w:sz w:val="26"/>
        </w:rPr>
        <w:t xml:space="preserve"> </w:t>
      </w:r>
      <w:r>
        <w:rPr>
          <w:rFonts w:cs="Georgia" w:ascii="Georgia" w:hAnsi="Georgia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would this devotion work in your famil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o in your life has demonstrated servanthood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Use Your Gifts to Serv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9:33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rain a child in the way he should go, and when he is old he will not turn from it. (Proverbs 22:6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udy your child’s gifts, personality traits, and skil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goal: To help him/her find his/her “Sweet Spot” for serving – the intersection of </w:t>
      </w:r>
      <w:r>
        <w:rPr>
          <w:rFonts w:cs="Arial" w:ascii="Arial" w:hAnsi="Arial"/>
          <w:i/>
          <w:iCs/>
        </w:rPr>
        <w:t>Wha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Who</w:t>
      </w:r>
      <w:r>
        <w:rPr>
          <w:rFonts w:cs="Arial" w:ascii="Arial" w:hAnsi="Arial"/>
        </w:rPr>
        <w:t xml:space="preserve">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– something he/she is good at 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o – someone he/she cares about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See Appendix 3:  Jesus Served Me…I Will Serve Others)</w:t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8.8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sz w:val="24"/>
        </w:rPr>
        <w:t xml:space="preserve"> 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gifts have you seen in your child that God might use to make a difference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8415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Plan to Serve Together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  <w:sz w:val="20"/>
        </w:rPr>
        <w:t>(video segment 6:20 minutes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When kids and parents serve side by side…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lationships grow deeper with fellow servant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Kids develop greater regard and loyalty to the church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lf-esteem goes up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ids make better decisions about risky behaviors and healthy lifestyles: significantly less alcohol and drug abuse, smoking, vandalism, and skipping school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ith grows (in some studies, serving is a stronger influence toward developing into a mature, faithful adult than regular attendance at Sunday Schoo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ome Possible Service Projects for you and your child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3437890" cy="606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720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3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3"/>
                              </w:rPr>
                              <w:t>Idea Starters for Serving</w:t>
                            </w:r>
                          </w:p>
                          <w:p>
                            <w:pPr>
                              <w:pStyle w:val="Heading6"/>
                              <w:ind w:left="0" w:right="0" w:hanging="720"/>
                              <w:jc w:val="center"/>
                              <w:rPr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3"/>
                              </w:rPr>
                              <w:t>With Your Child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u w:val="single"/>
                              </w:rPr>
                              <w:t>Famil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urprise family members with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Be a secret serv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e washing dishes as a spiritual experience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rPr>
                                <w:rFonts w:ascii="Arial" w:hAnsi="Arial" w:cs="Arial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u w:val="single"/>
                              </w:rPr>
                              <w:t>Friends/Neighbors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 – Circle 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Invite new people who move to the </w:t>
                              <w:br/>
                              <w:t>neighborhood to supper or chu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Lawn care for the elde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nd letters, notes of encour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Babysitting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  <w:t>Church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</w:rPr>
                              <w:t xml:space="preserve"> – Circle 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Be a greeter, hand out bullet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Give secretarial 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Take home items to work 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Adopt seni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Make cards for the s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Visit shut-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Help in V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440" w:right="0" w:hanging="144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Lead your child’s small group or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unday Schoo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u w:val="single"/>
                              </w:rPr>
                              <w:t xml:space="preserve">Community/World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</w:rPr>
                              <w:t>– Circle Thr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Decorate senior citizens’ homes for Christ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Serve food at Thanksg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ollect toys for missions, Goodwill,</w:t>
                              <w:br/>
                              <w:t>Toys for T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Collect food for pant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Help missions and mission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Deliver meals to shut-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Have guests for di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World Mission/Family Vacation Tr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77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ind w:left="0" w:right="0" w:hanging="720"/>
                        <w:jc w:val="center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3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3"/>
                        </w:rPr>
                        <w:t>Idea Starters for Serving</w:t>
                      </w:r>
                    </w:p>
                    <w:p>
                      <w:pPr>
                        <w:pStyle w:val="Heading6"/>
                        <w:ind w:left="0" w:right="0" w:hanging="720"/>
                        <w:jc w:val="center"/>
                        <w:rPr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3"/>
                        </w:rPr>
                        <w:t>With Your Child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u w:val="single"/>
                        </w:rPr>
                        <w:t>Famil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>Circle 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urprise family members with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Be a secret serv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e washing dishes as a spiritual experience</w:t>
                      </w:r>
                    </w:p>
                    <w:p>
                      <w:pPr>
                        <w:pStyle w:val="Normal"/>
                        <w:ind w:left="1440" w:right="0" w:firstLine="720"/>
                        <w:rPr>
                          <w:rFonts w:ascii="Arial" w:hAnsi="Arial" w:cs="Arial"/>
                          <w:sz w:val="23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u w:val="single"/>
                        </w:rPr>
                        <w:t>Friends/Neighbors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 xml:space="preserve"> – Circle 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Invite new people who move to the </w:t>
                        <w:br/>
                        <w:t>neighborhood to supper or chu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Lawn care for the elder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nd letters, notes of encour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Babysitting 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  <w:t>Church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</w:rPr>
                        <w:t xml:space="preserve"> – Circle 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Be a greeter, hand out bullet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Give secretarial sup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Take home items to work 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Adopt seni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Make cards for the s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Visit shut-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Help in V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440" w:right="0" w:hanging="144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Lead your child’s small group or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unday School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u w:val="single"/>
                        </w:rPr>
                        <w:t xml:space="preserve">Community/World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</w:rPr>
                        <w:t>– Circle Thr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Decorate senior citizens’ homes for Christm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Serve food at Thanksgi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Collect toys for missions, Goodwill,</w:t>
                        <w:br/>
                        <w:t>Toys for To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Collect food for pant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Help missions and missionar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Deliver meals to shut-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Have guests for di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World Mission/Family Vacation Tr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Ideas for serving family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Ideas for serving friends, neighbors and church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BodyText2"/>
        <w:rPr/>
      </w:pPr>
      <w:r>
        <w:rPr>
          <w:b w:val="false"/>
          <w:bCs w:val="false"/>
        </w:rPr>
        <w:t>Ideas for serving the  community/world:</w:t>
      </w:r>
    </w:p>
    <w:p>
      <w:pPr>
        <w:pStyle w:val="Normal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i/>
          <w:i/>
          <w:iCs/>
          <w:color w:val="FF9900"/>
          <w:sz w:val="20"/>
          <w:lang w:val="en-US" w:eastAsia="en-US"/>
        </w:rPr>
      </w:pPr>
      <w:r>
        <w:rPr>
          <w:rFonts w:cs="Arial" w:ascii="Arial" w:hAnsi="Arial"/>
          <w:i/>
          <w:iCs/>
          <w:color w:val="FF99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5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ind w:left="2160" w:hanging="0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i/>
          <w:iCs/>
          <w:sz w:val="26"/>
        </w:rPr>
        <w:br/>
      </w:r>
      <w:r>
        <w:rPr>
          <w:rFonts w:cs="Arial"/>
          <w:b w:val="false"/>
          <w:bCs w:val="false"/>
          <w:i/>
          <w:iCs/>
          <w:sz w:val="20"/>
        </w:rPr>
        <w:t>(discussion time ___ minutes)</w:t>
      </w:r>
    </w:p>
    <w:p>
      <w:pPr>
        <w:pStyle w:val="Heading3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group, brainstorm ideas that teach your child to serve others.  When would you schedule them?</w:t>
      </w:r>
    </w:p>
    <w:p>
      <w:pPr>
        <w:pStyle w:val="Heading6"/>
        <w:ind w:left="0" w:hanging="0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jc w:val="both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●◊●◊●◊●◊●◊●◊●◊●◊●◊●◊●</w:t>
      </w:r>
    </w:p>
    <w:p>
      <w:pPr>
        <w:pStyle w:val="Heading3"/>
        <w:rPr>
          <w:rFonts w:ascii="Georgia" w:hAnsi="Georgia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1737360" cy="593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59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Teach </w:t>
      </w:r>
      <w:r>
        <w:rPr>
          <w:rFonts w:cs="Arial" w:ascii="Arial" w:hAnsi="Arial"/>
          <w:i/>
          <w:iCs/>
          <w:sz w:val="32"/>
          <w:u w:val="single"/>
        </w:rPr>
        <w:t>Servanthood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</w:rPr>
        <w:t>by Examp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Your </w:t>
      </w:r>
      <w:r>
        <w:rPr>
          <w:rFonts w:cs="Arial" w:ascii="Arial" w:hAnsi="Arial"/>
          <w:i/>
          <w:iCs/>
          <w:sz w:val="32"/>
          <w:u w:val="single"/>
        </w:rPr>
        <w:t>Gifts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i/>
          <w:iCs/>
          <w:sz w:val="32"/>
          <w:u w:val="single"/>
        </w:rPr>
        <w:t>Serv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n to Serve </w:t>
      </w:r>
      <w:r>
        <w:rPr>
          <w:rFonts w:cs="Arial" w:ascii="Arial" w:hAnsi="Arial"/>
          <w:i/>
          <w:iCs/>
          <w:sz w:val="32"/>
          <w:u w:val="single"/>
        </w:rPr>
        <w:t>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Plan to do a service project in the next 30 days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Do at least one devotion on serv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with a partner what change or changes you would like to make based on what was discussed in this session. Then pray for God’s power to help you do that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>Faith Legacy Series: Towel and Basin Session Two 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48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6-28T14:24:00Z</dcterms:modified>
  <cp:revision>15</cp:revision>
  <dc:subject/>
  <dc:title>Faith Legacy</dc:title>
</cp:coreProperties>
</file>