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75</wp:posOffset>
            </wp:positionH>
            <wp:positionV relativeFrom="paragraph">
              <wp:posOffset>-238125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/>
        </w:rPr>
        <w:t xml:space="preserve"> </w:t>
      </w:r>
      <w:r>
        <w:rPr/>
        <w:t>“</w:t>
      </w:r>
      <w:r>
        <w:rPr/>
        <w:t>The Plan of Salvation”</w:t>
      </w:r>
    </w:p>
    <w:p>
      <w:pPr>
        <w:pStyle w:val="Heading1"/>
        <w:rPr>
          <w:rFonts w:ascii="Cooper Black" w:hAnsi="Cooper Black" w:cs="Cooper Black"/>
        </w:rPr>
      </w:pPr>
      <w:r>
        <w:rPr/>
        <w:t>Bible Project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1. Label or message inside the front cover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14605</wp:posOffset>
                </wp:positionV>
                <wp:extent cx="33235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od loves you and has a wonderful plan for your life. See John 10:10.   Page 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1.15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od loves you and has a wonderful plan for your life. See John 10:10.   Page 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2. On page ______ highlight the second half of John 10:10. At bottom of page writ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635</wp:posOffset>
                </wp:positionV>
                <wp:extent cx="33235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hy don’t many people have this life to the full? The problem? SIN. See Romans 3:23. Page 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0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hy don’t many people have this life to the full? The problem? SIN. See Romans 3:23. Page 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99060</wp:posOffset>
                </wp:positionV>
                <wp:extent cx="33235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in is spiritual separation from God, and it brings death. See Romans 6:23. Page 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7.8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in is spiritual separation from God, and it brings death. See Romans 6:23. Page 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3. On page ______ highlight Romans 3:23. At bottom of page write: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140335</wp:posOffset>
                </wp:positionV>
                <wp:extent cx="3323590" cy="573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d’s free gift – WHAT IS IT? Read about God’s love for you in Christ Jesus in Romans 5:8. Page 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15pt;mso-wrap-distance-left:9.05pt;mso-wrap-distance-right:9.05pt;mso-wrap-distance-top:0pt;mso-wrap-distance-bottom:0pt;margin-top:11.05pt;mso-position-vertical-relative:text;margin-left:161.65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d’s free gift – WHAT IS IT? Read about God’s love for you in Christ Jesus in Romans 5:8. Page 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4. On page ______ highlight Romans 6:23. At bottom of page write: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145415</wp:posOffset>
                </wp:positionV>
                <wp:extent cx="3323590" cy="489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d’s love for you is received by faith. Read how to have that gift for yourself in John 1:12. Page 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8.55pt;mso-wrap-distance-left:9.05pt;mso-wrap-distance-right:9.05pt;mso-wrap-distance-top:0pt;mso-wrap-distance-bottom:0pt;margin-top:11.45pt;mso-position-vertical-relative:text;margin-left:161.65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d’s love for you is received by faith. Read how to have that gift for yourself in John 1:12. Page 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5. On page _____ highlight Romans 5:8. At bottom of page write: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27940</wp:posOffset>
                </wp:positionV>
                <wp:extent cx="33235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y trusting in Jesus Christ, you receive him and you become his child. Read Ephesians 2:8-9. Page 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2.2pt;mso-position-vertical-relative:text;margin-left:161.65pt;mso-position-horizontal-relative:text">
                <v:textbox>
                  <w:txbxContent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y trusting in Jesus Christ, you receive him and you become his child. Read Ephesians 2:8-9. Page _____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6. On page _____ highlight John 1:12. At bottom of page write:</w:t>
      </w:r>
    </w:p>
    <w:p>
      <w:pPr>
        <w:pStyle w:val="Normal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71120</wp:posOffset>
                </wp:positionV>
                <wp:extent cx="3323590" cy="617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ou can express faith through prayer. See inside the back cover of this Bible for a prayer of faith you could offer to God right now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8.65pt;mso-wrap-distance-left:9.05pt;mso-wrap-distance-right:9.05pt;mso-wrap-distance-top:0pt;mso-wrap-distance-bottom:0pt;margin-top:5.6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You can express faith through prayer. See inside the back cover of this Bible for a prayer of faith you could offer to God right now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7. On page _____ highlight Ephesians 2:8-9. At bottom of page write: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8. Inside the back cover of the Bible</w:t>
      </w:r>
      <w:r>
        <w:rPr>
          <w:rFonts w:cs="Arial" w:ascii="Arial" w:hAnsi="Arial"/>
          <w:i/>
          <w:iCs/>
          <w:sz w:val="20"/>
        </w:rPr>
        <w:t>: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5380990" cy="18243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82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How do I receive Hi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dmit your need for forgiveness. (Confess your sin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urn from sin and self. (Repen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elieve that he died for you on the cross and rose back to life, and place your trust in hi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xpress to God in prayer your confession, repentance, and trus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Dear Father, I know that I am a sinner and need your forgivenes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I believe that Jesus Christ died for my sins and rose agai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 xml:space="preserve">Forgive me. Take a way my guilt, and give me instead peace, love, and joy. 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Thank you for coming into my heart. Take control of my life, for I want to live for you from now on.  I pray this in Jesus’ name. AM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43.65pt;mso-wrap-distance-left:9.05pt;mso-wrap-distance-right:9.05pt;mso-wrap-distance-top:0pt;mso-wrap-distance-bottom:0pt;margin-top: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  <w:t>How do I receive Hi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dmit your need for forgiveness. (Confess your sin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urn from sin and self. (Repen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elieve that he died for you on the cross and rose back to life, and place your trust in hi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xpress to God in prayer your confession, repentance, and trus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  <w:t xml:space="preserve">Dear Father, I know that I am a sinner and need your forgivenes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  <w:t xml:space="preserve">I believe that Jesus Christ died for my sins and rose agai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</w:rPr>
                        <w:t xml:space="preserve">Forgive me. Take a way my guilt, and give me instead peace, love, and joy. 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Thank you for coming into my heart. Take control of my life, for I want to live for you from now on.  I pray this in Jesus’ name. AM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Faith Legacy Series: Ideas for Writing in Your Child’s Bible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</w:rPr>
      <w:t>Appendix 7: First Bible Session Th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Georgia" w:hAnsi="Georgia" w:cs="Georgia"/>
      <w:sz w:val="36"/>
      <w:lang w:val="en-US" w:eastAsia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b/>
      <w:bCs/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2:09:00Z</dcterms:created>
  <dc:creator>Kids Kount Publishing</dc:creator>
  <dc:description/>
  <cp:keywords/>
  <dc:language>en-US</dc:language>
  <cp:lastModifiedBy>Jim Layman</cp:lastModifiedBy>
  <dcterms:modified xsi:type="dcterms:W3CDTF">2017-07-25T15:30:00Z</dcterms:modified>
  <cp:revision>6</cp:revision>
  <dc:subject/>
  <dc:title>Faith Legacy</dc:title>
</cp:coreProperties>
</file>