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23"/>
        <w:gridCol w:w="2923"/>
        <w:gridCol w:w="5586"/>
        <w:gridCol w:w="16"/>
        <w:gridCol w:w="8"/>
      </w:tblGrid>
      <w:tr>
        <w:trPr>
          <w:trHeight w:val="270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, The Teacher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Teaches Me...I will be a good friend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a good friend will be there for you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the Good Samaritan stor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good friend package to give to someon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friendship sna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Help A Friend Rac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  <w:p>
            <w:pPr>
              <w:pStyle w:val="TextBody"/>
              <w:tabs>
                <w:tab w:val="clear" w:pos="720"/>
                <w:tab w:val="left" w:pos="769" w:leader="none"/>
              </w:tabs>
              <w:ind w:left="40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7" w:hRule="atLeast"/>
        </w:trPr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“Good Samaritan” with the large group present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friendship bracele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Worked together on blocks and puzzles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“The Story for Little Ones”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Good Samaritan   (Luke 10: 25-37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the Good Samaritan show he was a good frien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Jesus show us he is our good frien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How can you be a good friend to other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teach u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ab/>
              <w:t>How to be a good frien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Mary Had A Little Lamb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will BE a GO-od FRIEN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-od FRIEND. GO-od FRIEND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will BE a GO-od FRIEN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>Jesus WILL teach ME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your child give the care package he or she made to a friend, especially an unchurched friend. Invite the friend to come to Kingdom Quest with your child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24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19:00Z</dcterms:created>
  <dc:creator>Kids Kount Publishing</dc:creator>
  <dc:description/>
  <cp:keywords/>
  <dc:language>en-US</dc:language>
  <cp:lastModifiedBy>Gordy</cp:lastModifiedBy>
  <cp:lastPrinted>2013-08-20T10:18:00Z</cp:lastPrinted>
  <dcterms:modified xsi:type="dcterms:W3CDTF">2013-11-06T18:05:00Z</dcterms:modified>
  <cp:revision>9</cp:revision>
  <dc:subject/>
  <dc:title>THE STORY GOD TALK</dc:title>
</cp:coreProperties>
</file>