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11"/>
        <w:gridCol w:w="2912"/>
        <w:gridCol w:w="5646"/>
        <w:gridCol w:w="6"/>
        <w:gridCol w:w="14"/>
      </w:tblGrid>
      <w:tr>
        <w:trPr>
          <w:trHeight w:val="2700" w:hRule="atLeast"/>
        </w:trPr>
        <w:tc>
          <w:tcPr>
            <w:tcW w:w="10302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ly Spirit Comes at Pentecost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sent his Spirit...God's Holy Spirit Lives In Me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4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snapToGrid w:val="false"/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uppet: It's Bubba's birthday and he learns that all fire does not bur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imagined what it was like to be in the room when the Holy Spirit cam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Tongue of Fire Crow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made fire sticks and ate them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used our wind power to move a cotton bal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snapToGrid w:val="false"/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suppressAutoHyphens w:val="false"/>
              <w:jc w:val="left"/>
              <w:rPr>
                <w:sz w:val="20"/>
              </w:rPr>
            </w:pPr>
            <w:r>
              <w:rPr>
                <w:sz w:val="20"/>
              </w:rPr>
              <w:t>Used a hair dryer and ping pong ball to illustrate the unseen Holy Spirit’s power in the lives of believers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Made a windsock to remind us that the Holy Spirit makes us active in service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Holy Spirit comes at Pentecost, the birthday of the Church  (Acts 12:1-14, 38-41)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 At another time read the next chapter in </w:t>
            </w:r>
            <w:r>
              <w:rPr>
                <w:rFonts w:cs="Georgia" w:ascii="Georgia" w:hAnsi="Georgia"/>
                <w:b/>
                <w:bCs/>
                <w:i/>
                <w:sz w:val="22"/>
                <w:szCs w:val="22"/>
              </w:rPr>
              <w:t xml:space="preserve">The Story for Little Ones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to prepare for next week.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34" w:leader="none"/>
              </w:tabs>
              <w:ind w:left="0" w:firstLine="38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happened to Jesus' followers when the Holy Spirit cam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34" w:leader="none"/>
              </w:tabs>
              <w:ind w:left="0" w:firstLine="38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en is the birthday of the Christian church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34" w:leader="none"/>
              </w:tabs>
              <w:snapToGrid w:val="false"/>
              <w:ind w:left="0" w:firstLine="384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Jesus promised to give us his Holy Spirit. How does that change us?</w:t>
            </w:r>
          </w:p>
        </w:tc>
      </w:tr>
      <w:tr>
        <w:trPr>
          <w:trHeight w:val="2808" w:hRule="atLeast"/>
        </w:trPr>
        <w:tc>
          <w:tcPr>
            <w:tcW w:w="46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sent your Holy Spirit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o live in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WWNoSpacing"/>
              <w:numPr>
                <w:ilvl w:val="0"/>
                <w:numId w:val="0"/>
              </w:numPr>
              <w:ind w:left="720" w:hanging="0"/>
              <w:rPr/>
            </w:pPr>
            <w:r>
              <w:rPr/>
              <w:t>God’s SPIR-it LIVES in ME.</w:t>
            </w:r>
          </w:p>
          <w:p>
            <w:pPr>
              <w:pStyle w:val="WWNoSpacing"/>
              <w:numPr>
                <w:ilvl w:val="0"/>
                <w:numId w:val="0"/>
              </w:numPr>
              <w:ind w:left="720" w:hanging="0"/>
              <w:rPr/>
            </w:pPr>
            <w:r>
              <w:rPr/>
              <w:t>God’s SPIR-it LIVES in ME.</w:t>
            </w:r>
          </w:p>
          <w:p>
            <w:pPr>
              <w:pStyle w:val="WWNoSpacing"/>
              <w:numPr>
                <w:ilvl w:val="0"/>
                <w:numId w:val="0"/>
              </w:numPr>
              <w:ind w:left="720" w:hanging="0"/>
              <w:rPr/>
            </w:pPr>
            <w:r>
              <w:rPr/>
              <w:t>I will TELL every-ONE.</w:t>
            </w:r>
          </w:p>
          <w:p>
            <w:pPr>
              <w:pStyle w:val="WWNoSpacing"/>
              <w:numPr>
                <w:ilvl w:val="0"/>
                <w:numId w:val="0"/>
              </w:numPr>
              <w:ind w:left="720" w:hanging="0"/>
              <w:rPr/>
            </w:pPr>
            <w:r>
              <w:rPr/>
              <w:t>God’s SPIR-it LIVES in M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03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a birthday party for the Christian church. Thank Jesus for sending his Holy Spirit. Talk about ways you want the Holy Spirit to help you live for Jesu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28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WWNoSpacing">
    <w:name w:val="WW-No Spacing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1:51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3-12-10T16:26:00Z</dcterms:modified>
  <cp:revision>7</cp:revision>
  <dc:subject/>
  <dc:title>THE STORY GOD TALK</dc:title>
</cp:coreProperties>
</file>