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Arial" w:ascii="Georgia" w:hAnsi="Georgia"/>
                <w:b/>
                <w:bCs/>
                <w:sz w:val="28"/>
              </w:rPr>
              <w:t xml:space="preserve">This Week’s Lesson: </w:t>
            </w:r>
            <w:r>
              <w:rPr>
                <w:rFonts w:cs="Georgia" w:ascii="Georgia" w:hAnsi="Georgia"/>
                <w:b/>
                <w:bCs/>
                <w:sz w:val="28"/>
              </w:rPr>
              <w:t>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vid and the Giant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am God's Child...Little kids can do big things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little kids can do big thing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David and King Sau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Shepherd’s Pouch and filled it with big jobs “stones”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Edible Ston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Shepherd's Tos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acted out the story of David and Goliath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Made a “rock” sling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Threw newspaper balls at “Goliath”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“The Story for Little Ones”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David and Goliath   (1 Samuel 17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6" w:leader="none"/>
              </w:tabs>
              <w:ind w:left="726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ig job did God give Davi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6" w:leader="none"/>
              </w:tabs>
              <w:ind w:left="726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ig jobs does God give m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6" w:leader="none"/>
              </w:tabs>
              <w:snapToGrid w:val="false"/>
              <w:ind w:left="726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Who gives me the power to carry out those big job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I am your child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I can do big thing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I am GOD'S child, YES i am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i am, YES i AM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IT-tle KIDS can DO big THING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 I am GOD'S child.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 your child do a big job for God’s kingdom, such as picking out food to deliver to a food shelter, visiting an elderly person in the nursing home, or praying for someone who is ill. Stress to your child that little kids can make a big difference in God’s kingdom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360" w:hanging="1008"/>
      <w:rPr/>
    </w:pPr>
    <w:r>
      <w:rPr>
        <w:sz w:val="20"/>
        <w:szCs w:val="20"/>
      </w:rPr>
      <w:t>The Story Kingdom Quest Lesson - 11</w: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BodyTextIndentChar">
    <w:name w:val="Body Text Indent Char"/>
    <w:basedOn w:val="WWDefaultParagraphFont1"/>
    <w:qFormat/>
    <w:rPr>
      <w:sz w:val="24"/>
      <w:szCs w:val="24"/>
    </w:rPr>
  </w:style>
  <w:style w:type="character" w:styleId="BodyTextIndent3Char">
    <w:name w:val="Body Text Indent 3 Char"/>
    <w:basedOn w:val="WWDefaultParagraphFont1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08:00Z</dcterms:created>
  <dc:creator>Kids Kount Publishing</dc:creator>
  <dc:description/>
  <dc:language>en-US</dc:language>
  <cp:lastModifiedBy>Diana Kappel</cp:lastModifiedBy>
  <cp:lastPrinted>2010-02-23T14:33:00Z</cp:lastPrinted>
  <dcterms:modified xsi:type="dcterms:W3CDTF">2013-09-30T15:08:00Z</dcterms:modified>
  <cp:revision>2</cp:revision>
  <dc:subject/>
  <dc:title>THE STORY GOD TALK</dc:title>
</cp:coreProperties>
</file>