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8575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iCs/>
          <w:sz w:val="36"/>
        </w:rPr>
        <w:t xml:space="preserve">Create a Blessing </w:t>
      </w:r>
    </w:p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for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two names together might read “a handsome gift of God.” Handsome could also be attractive. How can attractiveness be a blessing? It draws people. What is a gift? It is something given without any requirements. With those beginnings, research verses from the Bibl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8, “I am the vine. You are the branches. Those who live in me while I live in them will produce a lot of fruit. … and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Faith Legacy Series: Create a Blessing for Your Child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Series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ppendix: 4:  First Bible Session Two and Th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iblegateway.com/passage/?book_id=33&amp;chapter=40&amp;verse=46&amp;version=31&amp;context=verse" TargetMode="External"/><Relationship Id="rId6" Type="http://schemas.openxmlformats.org/officeDocument/2006/relationships/hyperlink" Target="http://www.biblegateway.com/passage/?book_id=33&amp;chapter=40&amp;verse=45&amp;end_verse=47&amp;version=31&amp;context=context" TargetMode="External"/><Relationship Id="rId7" Type="http://schemas.openxmlformats.org/officeDocument/2006/relationships/hyperlink" Target="http://www.biblegateway.com/passage/?book_id=33&amp;chapter=40&amp;version=31&amp;context=chapter" TargetMode="External"/><Relationship Id="rId8" Type="http://schemas.openxmlformats.org/officeDocument/2006/relationships/hyperlink" Target="http://www.biblegateway.com/passage/?book_id=33&amp;chapter=45&amp;verse=4&amp;version=31&amp;context=verse" TargetMode="External"/><Relationship Id="rId9" Type="http://schemas.openxmlformats.org/officeDocument/2006/relationships/hyperlink" Target="http://www.biblegateway.com/passage/?book_id=33&amp;chapter=45&amp;verse=3&amp;end_verse=5&amp;version=31&amp;context=context" TargetMode="External"/><Relationship Id="rId10" Type="http://schemas.openxmlformats.org/officeDocument/2006/relationships/hyperlink" Target="http://www.biblegateway.com/passage/?book_id=33&amp;chapter=45&amp;version=31&amp;context=chapt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2:22:00Z</dcterms:created>
  <dc:creator>Kids Kount Publishing</dc:creator>
  <dc:description/>
  <cp:keywords/>
  <dc:language>en-US</dc:language>
  <cp:lastModifiedBy>Jim Layman</cp:lastModifiedBy>
  <cp:lastPrinted>2007-06-28T08:29:00Z</cp:lastPrinted>
  <dcterms:modified xsi:type="dcterms:W3CDTF">2017-07-25T15:29:00Z</dcterms:modified>
  <cp:revision>7</cp:revision>
  <dc:subject/>
  <dc:title>Faith Legacy</dc:title>
</cp:coreProperties>
</file>