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bCs/>
          <w:sz w:val="32"/>
          <w:szCs w:val="32"/>
          <w:lang w:val="en-US" w:eastAsia="en-US"/>
        </w:rPr>
      </w:pPr>
      <w:r>
        <w:rPr>
          <w:rFonts w:cs="Georgia" w:ascii="Georgia" w:hAnsi="Georgia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-476250</wp:posOffset>
            </wp:positionV>
            <wp:extent cx="2438400" cy="952500"/>
            <wp:effectExtent l="0" t="0" r="0" b="0"/>
            <wp:wrapTight wrapText="bothSides">
              <wp:wrapPolygon edited="0">
                <wp:start x="-166" y="0"/>
                <wp:lineTo x="-166" y="21165"/>
                <wp:lineTo x="21595" y="21165"/>
                <wp:lineTo x="21595" y="0"/>
                <wp:lineTo x="-166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7995</wp:posOffset>
                </wp:positionH>
                <wp:positionV relativeFrom="paragraph">
                  <wp:posOffset>-259080</wp:posOffset>
                </wp:positionV>
                <wp:extent cx="6127750" cy="727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  <w:t>“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  <w:t>God’s Plan for a Man”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2"/>
                                <w:szCs w:val="32"/>
                              </w:rPr>
                              <w:t>Printed 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7.25pt;mso-wrap-distance-left:9.05pt;mso-wrap-distance-right:9.05pt;mso-wrap-distance-top:0pt;mso-wrap-distance-bottom:0pt;margin-top:-20.4pt;mso-position-vertical-relative:text;margin-left:2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  <w:szCs w:val="36"/>
                          <w:lang w:val="en-US" w:eastAsia="en-US"/>
                        </w:rPr>
                        <w:t>“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  <w:szCs w:val="36"/>
                          <w:lang w:val="en-US" w:eastAsia="en-US"/>
                        </w:rPr>
                        <w:t>God’s Plan for a Man”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2"/>
                          <w:szCs w:val="32"/>
                        </w:rPr>
                        <w:t>Printed Materia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bCs/>
          <w:sz w:val="32"/>
          <w:szCs w:val="32"/>
          <w:lang w:val="en-US" w:eastAsia="en-US"/>
        </w:rPr>
      </w:pPr>
      <w:r>
        <w:rPr>
          <w:rFonts w:cs="Georgia" w:ascii="Georgia" w:hAnsi="Georgia"/>
          <w:b/>
          <w:bCs/>
          <w:sz w:val="32"/>
          <w:szCs w:val="32"/>
          <w:lang w:val="en-US" w:eastAsia="en-US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bCs/>
          <w:sz w:val="16"/>
          <w:szCs w:val="16"/>
          <w:lang w:val="en-US" w:eastAsia="en-US"/>
        </w:rPr>
      </w:pPr>
      <w:r>
        <w:rPr>
          <w:rFonts w:cs="Georgia" w:ascii="Georgia" w:hAnsi="Georgia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915</wp:posOffset>
                </wp:positionH>
                <wp:positionV relativeFrom="paragraph">
                  <wp:posOffset>187960</wp:posOffset>
                </wp:positionV>
                <wp:extent cx="5510530" cy="347345"/>
                <wp:effectExtent l="0" t="0" r="76200" b="7620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te: There are several handouts in the Retreat Folder for Dads that are not included on the retreat leader’s CD. You will need to create or gather these handouts yourself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3.35pt;mso-wrap-distance-left:9.05pt;mso-wrap-distance-right:9.05pt;mso-wrap-distance-top:0pt;mso-wrap-distance-bottom:0pt;margin-top:14.8pt;mso-position-vertical-relative:text;margin-left:16.4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ote: There are several handouts in the Retreat Folder for Dads that are not included on the retreat leader’s CD. You will need to create or gather these handouts yourself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bCs/>
          <w:sz w:val="16"/>
          <w:szCs w:val="16"/>
          <w:lang w:val="en-US" w:eastAsia="en-US"/>
        </w:rPr>
      </w:pPr>
      <w:r>
        <w:rPr>
          <w:rFonts w:cs="Georgia" w:ascii="Georgia" w:hAnsi="Georgia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1 - Promotional Material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mail invitation”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etter to Parents”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od’s Plan for a Man Brochure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Orientation Meeting Material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Orientation Meeting with Dads - Discussion Guide” (this guide follows along with the orientation video if you choose to watch the video with the dads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nticipating Conversations With Your Son”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Follow-Up After the Retreat”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Assignment List”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ntro for Dads”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31 Biblical Virtues to Pray for Your Kids”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reat Father-Son Games” – 1-2 copies (if you plan to recruit game leader at this meeting)</w:t>
      </w:r>
    </w:p>
    <w:p>
      <w:pPr>
        <w:pStyle w:val="Normal"/>
        <w:numPr>
          <w:ilvl w:val="0"/>
          <w:numId w:val="2"/>
        </w:numPr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>Map of campsite (if necessary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- Retreat Leade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Read Me First – Event Planning Guide”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Message to Retreat Leaders” – follow along as you watch the video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reat Father-Son Games” – follow along as you watch video clip on DV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Bible-Tell Helps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Bible Tell - Be Courageous” – plus video clip on DVD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Bible Tell - Be Honorable” – plus video clip on DVD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Bible Tell - Panel Discussion - Instructions” - give to panel members, especially the moderator – plus video clip on DVD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Bible Tell - Be Faithful to the End” – plus video clip on DV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upply List for Retreat”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lessing Event Script” - give to pastor and retreat leader for blessing event in worship service</w:t>
      </w:r>
    </w:p>
    <w:p>
      <w:pPr>
        <w:pStyle w:val="Normal"/>
        <w:spacing w:lineRule="auto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- Retreat Folders for Dad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The Race” poem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nticipating Conversations” (some dads may not have studied this yet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od Talk at Home devotions (3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valuation Sheets – (2) – one for dad, one for s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u w:val="single"/>
        </w:rPr>
        <w:t>Handouts you create/gather yourself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5"/>
        </w:numPr>
        <w:spacing w:lineRule="auto" w:line="240" w:before="0" w:after="0"/>
        <w:rPr/>
      </w:pPr>
      <w:r>
        <w:rPr>
          <w:rFonts w:cs="Arial" w:ascii="Arial" w:hAnsi="Arial"/>
        </w:rPr>
        <w:t xml:space="preserve">Handout with retreat schedule, camp contact info, medical information, retreat leader cell phone #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/>
      </w:pPr>
      <w:r>
        <w:rPr>
          <w:rFonts w:cs="Arial" w:ascii="Arial" w:hAnsi="Arial"/>
        </w:rPr>
        <w:t>Map of retreat facility (if necessary)</w:t>
      </w:r>
    </w:p>
    <w:p>
      <w:pPr>
        <w:pStyle w:val="Normal"/>
        <w:numPr>
          <w:ilvl w:val="1"/>
          <w:numId w:val="5"/>
        </w:numPr>
        <w:spacing w:lineRule="auto" w:line="240" w:before="0" w:after="0"/>
        <w:rPr/>
      </w:pPr>
      <w:r>
        <w:rPr>
          <w:rFonts w:cs="Arial" w:ascii="Arial" w:hAnsi="Arial"/>
        </w:rPr>
        <w:t xml:space="preserve">Songsheets for campfire worship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>“God’s Plan for a Man”</w:t>
    </w:r>
    <w:r>
      <w:rPr>
        <w:rFonts w:cs="Arial" w:ascii="Arial" w:hAnsi="Arial"/>
        <w:b/>
      </w:rPr>
      <w:t xml:space="preserve"> – Printed Materials</w:t>
    </w:r>
  </w:p>
  <w:p>
    <w:pPr>
      <w:pStyle w:val="Footer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16"/>
          <w:szCs w:val="16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7:49:00Z</dcterms:created>
  <dc:creator>Kids Kount Publishing</dc:creator>
  <dc:description/>
  <cp:keywords/>
  <dc:language>en-US</dc:language>
  <cp:lastModifiedBy>Liz Stauffer</cp:lastModifiedBy>
  <cp:lastPrinted>2011-02-10T10:57:00Z</cp:lastPrinted>
  <dcterms:modified xsi:type="dcterms:W3CDTF">2017-09-13T03:12:00Z</dcterms:modified>
  <cp:revision>10</cp:revision>
  <dc:subject/>
  <dc:title>FAITH LEGACY II SERIES</dc:title>
</cp:coreProperties>
</file>