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13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Daniel and the Lions’ De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is powerful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God tames our fea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476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ched a video about Daniel and the lions’ den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 balloon activity, in which we gave our fears to God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a lion snack.</w:t>
            </w:r>
          </w:p>
        </w:tc>
        <w:tc>
          <w:tcPr>
            <w:tcW w:w="481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articipated in a drama telling the story of Daniel and the lions’ de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d ate an edible “lion’s face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lion’s face puppets in the craft zone.</w:t>
            </w:r>
          </w:p>
        </w:tc>
      </w:tr>
      <w:tr>
        <w:trPr>
          <w:trHeight w:val="100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hadow/>
                <w:sz w:val="16"/>
              </w:rPr>
            </w:pPr>
            <w:r>
              <w:rPr>
                <w:rFonts w:cs="Comic Sans MS" w:ascii="Comic Sans MS" w:hAnsi="Comic Sans MS"/>
                <w:b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and the Lions’ Den, from an early reading Bible, or read and summarize the event from Daniel 6:1-28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  <w:sz w:val="28"/>
              </w:rPr>
            </w:pPr>
            <w:r>
              <w:rPr/>
              <w:t>Because of Jesus, God’s power is for us, too</w:t>
            </w:r>
            <w:r>
              <w:rPr>
                <w:rFonts w:cs="FeltTip;Times New Roman" w:ascii="FeltTip;Times New Roman" w:hAnsi="FeltTip;Times New Roman"/>
                <w:sz w:val="28"/>
              </w:rPr>
              <w:t>.</w:t>
            </w:r>
          </w:p>
        </w:tc>
      </w:tr>
      <w:tr>
        <w:trPr>
          <w:trHeight w:val="1602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l me what happened in the story of Daniel and the lions’ d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cares you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hat can we do when you are scared? How can God help?</w:t>
            </w:r>
          </w:p>
        </w:tc>
      </w:tr>
      <w:tr>
        <w:trPr>
          <w:trHeight w:val="162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Write “Jesus” on a large paper sack. Help your child wad up newspaper to make several newspaper balls. Throw the balls in the bag one at a time while naming fears. Explain that you are giving your fears to Jesus. Say a prayer asking Jesus to use his power to take away your fears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Make a lion puppet. Draw a face on a paper lunch bag. Glue pieces of yarn around the face to make a mane. Have your child name several fears and make the lion roar. Remind your child that God is more powerful than all our fea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2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45:00Z</dcterms:created>
  <dc:creator>Kids Kount Publishing</dc:creator>
  <dc:description/>
  <cp:keywords/>
  <dc:language>en-US</dc:language>
  <cp:lastModifiedBy>Liz Stauffer</cp:lastModifiedBy>
  <dcterms:modified xsi:type="dcterms:W3CDTF">2017-06-28T18:24:00Z</dcterms:modified>
  <cp:revision>15</cp:revision>
  <dc:subject/>
  <dc:title>GOD TALK</dc:title>
</cp:coreProperties>
</file>