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Elijah and the Prophets of Baal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Parents Say): </w:t>
            </w:r>
            <w:r>
              <w:rPr/>
              <w:t>God is powerful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Kids Say):</w:t>
            </w:r>
            <w:r>
              <w:rPr/>
              <w:t xml:space="preserve"> Pray to God for help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83" w:hRule="atLeast"/>
        </w:trPr>
        <w:tc>
          <w:tcPr>
            <w:tcW w:w="480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Kids;Courier New" w:hAnsi="Kids;Courier New" w:cs="Kids;Courier New"/>
                <w:sz w:val="16"/>
              </w:rPr>
            </w:pPr>
            <w:r>
              <w:rPr>
                <w:rFonts w:cs="Kids;Courier New" w:ascii="Kids;Courier New" w:hAnsi="Kids;Courier New"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articipated in a Bible event competition between Elijah and the prophets of Baal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a craft of a burning altar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Used a “weightlifting” activity to discuss God’s power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and ate “Elijah’s Altar Snack.”</w:t>
            </w:r>
          </w:p>
        </w:tc>
        <w:tc>
          <w:tcPr>
            <w:tcW w:w="47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before="120" w:after="60"/>
              <w:jc w:val="center"/>
              <w:rPr>
                <w:rFonts w:ascii="Kids;Courier New" w:hAnsi="Kids;Courier New" w:cs="Kids;Courier New"/>
                <w:sz w:val="16"/>
              </w:rPr>
            </w:pPr>
            <w:r>
              <w:rPr>
                <w:rFonts w:cs="Kids;Courier New" w:ascii="Kids;Courier New" w:hAnsi="Kids;Courier New"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Learned about Elijah &amp; the prophets of Baal from “The Traveler”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nd ate a “Fire &amp; Water” snack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 burning altar craft as a reminder that “God is powerful – pray to God for help.”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play dough altars in the messy zone.</w:t>
            </w:r>
          </w:p>
        </w:tc>
      </w:tr>
      <w:tr>
        <w:trPr>
          <w:trHeight w:val="987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hadow/>
                <w:sz w:val="12"/>
              </w:rPr>
            </w:pPr>
            <w:r>
              <w:rPr>
                <w:rFonts w:cs="Comic Sans MS" w:ascii="Comic Sans MS" w:hAnsi="Comic Sans MS"/>
                <w:b/>
                <w:shadow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jah and the Prophets of Baal, from an early reading Bible or read and summarize the event from 1 Kings 18:16-39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16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JESUS LINK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We pray in Jesus’ name.</w:t>
            </w:r>
          </w:p>
        </w:tc>
      </w:tr>
      <w:tr>
        <w:trPr>
          <w:trHeight w:val="1782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ll what happened in the contest between God’s prophet Elijah and the wicked prophets of Ba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en can we pray to God for help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What prayers have you seen God answer in your faith?</w:t>
            </w:r>
          </w:p>
        </w:tc>
      </w:tr>
      <w:tr>
        <w:trPr>
          <w:trHeight w:val="90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 some of the problems your child or family struggles with. Choose one problem and commit to praying for it every day for a week, asking for God’s help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Arial" w:hAnsi="Arial"/>
              </w:rPr>
              <w:t>Take a prayer walk with your child. Walk around your neighborhood and pray for neighbors. Ideas of things to pray for are: a neighbor who is expecting a child, a family that is moving away or has just moved in, a friend who recently had a birthday, or someone who is hurt or il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Our King” Series, Lesson 2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0:11:00Z</dcterms:created>
  <dc:creator>Kids Kount Publishing</dc:creator>
  <dc:description/>
  <cp:keywords/>
  <dc:language>en-US</dc:language>
  <cp:lastModifiedBy>Liz Stauffer</cp:lastModifiedBy>
  <dcterms:modified xsi:type="dcterms:W3CDTF">2017-06-28T18:25:00Z</dcterms:modified>
  <cp:revision>18</cp:revision>
  <dc:subject/>
  <dc:title>GOD TALK</dc:title>
</cp:coreProperties>
</file>