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David dances with joy before the Lord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is our King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Kids Say):</w:t>
            </w:r>
            <w:r>
              <w:rPr/>
              <w:t xml:space="preserve"> Dance, shout and sing to the K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477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cted out the story of David dancing </w:t>
              <w:br/>
              <w:t>for Go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d ate a musical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“Praise Action Game.”</w:t>
            </w:r>
          </w:p>
        </w:tc>
        <w:tc>
          <w:tcPr>
            <w:tcW w:w="479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Kids;Courier New" w:hAnsi="Kids;Courier New" w:cs="Kids;Courier New"/>
                <w:sz w:val="16"/>
              </w:rPr>
            </w:pPr>
            <w:r>
              <w:rPr>
                <w:rFonts w:cs="Kids;Courier New" w:ascii="Kids;Courier New" w:hAnsi="Kids;Courier New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ard the story of King David celebrating the finding of the Ark of the Covena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creative drama of King David dancing with joy before the Lord.</w:t>
            </w:r>
          </w:p>
        </w:tc>
      </w:tr>
      <w:tr>
        <w:trPr>
          <w:trHeight w:val="131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Courier New" w:hAnsi="Kids;Courier New" w:cs="Arial"/>
                <w:shadow/>
                <w:sz w:val="28"/>
                <w:szCs w:val="28"/>
              </w:rPr>
            </w:pPr>
            <w:r>
              <w:rPr>
                <w:rFonts w:cs="Arial" w:ascii="Kids;Courier New" w:hAnsi="Kids;Courier New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David dancing for joy before the lord from an early reading Bible, or read and summarize the event from 2 Samuel 6:11-15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JESUS LINK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>
                <w:iCs/>
                <w:sz w:val="28"/>
              </w:rPr>
            </w:pPr>
            <w:r>
              <w:rPr/>
              <w:t>Because Jesus sent us his Spirit, God is always with us. Therefore, we want to worship God.</w:t>
            </w:r>
          </w:p>
        </w:tc>
      </w:tr>
      <w:tr>
        <w:trPr>
          <w:trHeight w:val="1539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God give you that makes you happ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good things has God done for you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praise God?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Pray to God and tell him why you think he is wonderful. You might say that he is loving, he is the Creator, or he always forgives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Arial" w:hAnsi="Arial"/>
              </w:rPr>
              <w:t>Hunt through your house for homemade noisemakers. Paper towel tubes to toot, pots and pans to bang, and lids to hit together. Make a praise band or have a praise parade. You might want to play a favorite praise CD or tape, or sing a favorite Christian Jesus song. If you don’t have any praise music, you can shout cheers to God such as “Praise the Lord!” and “God is great!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 Is Our King” Series, Lesson 1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53:00Z</dcterms:created>
  <dc:creator>Kids Kount Publishing</dc:creator>
  <dc:description/>
  <cp:keywords/>
  <dc:language>en-US</dc:language>
  <cp:lastModifiedBy>Liz Stauffer</cp:lastModifiedBy>
  <dcterms:modified xsi:type="dcterms:W3CDTF">2017-06-28T18:10:00Z</dcterms:modified>
  <cp:revision>17</cp:revision>
  <dc:subject/>
  <dc:title>GOD TALK</dc:title>
</cp:coreProperties>
</file>