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9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Ages 4-5-K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Made 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</w:rPr>
              <w:t>(Parent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made me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</w:rPr>
              <w:t>(Kids Say)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od cares for us.</w:t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2805" w:hRule="atLeast"/>
        </w:trPr>
        <w:tc>
          <w:tcPr>
            <w:tcW w:w="479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Watched a video called “You Are Special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rew a picture of myself and wrote my n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layed a game to remind me that I am special because I belong to God.</w:t>
            </w:r>
          </w:p>
        </w:tc>
        <w:tc>
          <w:tcPr>
            <w:tcW w:w="4779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 KIDS CHURC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atched a video called “You Are Mine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Drew a picture of myself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Sat in the “Special” and learned to give compliments to others.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hadow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16"/>
                <w:szCs w:val="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8"/>
              </w:rPr>
              <w:t>Read and summarize Isaiah 43: 1b and explain what it means to belong to God and for him to call us by na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JESUS LINK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e belong to God who brought us into his family by sending Jesus as our Savior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do we belong t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es how stuff we have make us important or special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did God send to make us part of his family forever?</w:t>
            </w:r>
          </w:p>
        </w:tc>
      </w:tr>
      <w:tr>
        <w:trPr>
          <w:trHeight w:val="1080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PRAYER POW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God to help all people know that they are special to him and thank him for sending Jesus.</w:t>
            </w:r>
          </w:p>
        </w:tc>
      </w:tr>
      <w:tr>
        <w:trPr>
          <w:trHeight w:val="126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hadow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ut several stars out of paper. On each one, write down a way that your child is special. While doing this, discuss how we are all special because we belong to God. Post the stars in your child’s roo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God Made Everything” Series, Lesson 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6:25:00Z</dcterms:created>
  <dc:creator>Kids Kount Publishing</dc:creator>
  <dc:description/>
  <cp:keywords/>
  <dc:language>en-US</dc:language>
  <cp:lastModifiedBy>Liz Stauffer</cp:lastModifiedBy>
  <cp:lastPrinted>2005-03-16T11:38:00Z</cp:lastPrinted>
  <dcterms:modified xsi:type="dcterms:W3CDTF">2017-06-28T17:00:00Z</dcterms:modified>
  <cp:revision>6</cp:revision>
  <dc:subject/>
  <dc:title>GOD TALK</dc:title>
</cp:coreProperties>
</file>