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R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blessed the seventh day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Spend time with God.</w:t>
            </w:r>
          </w:p>
          <w:p>
            <w:pPr>
              <w:pStyle w:val="BalloonText"/>
              <w:rPr>
                <w:rFonts w:ascii="Times New Roman" w:hAnsi="Times New Roman" w:cs="Times New Roman"/>
                <w:shadow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8"/>
                <w:szCs w:val="24"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articipated in retelling the creation Bible event and learned that the seventh day was made speci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the “Seven Is Special”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Enjoyed making and eating “Celebration Sundaes.”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Played a game that reminds me that the seventh day is special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njoyed making creation celebration snack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Cs w:val="28"/>
              </w:rPr>
              <w:t>The Seventh Day from an early reading Bible, or read and summarize the event from   Genesis 2:2-3</w:t>
            </w:r>
          </w:p>
        </w:tc>
      </w:tr>
      <w:tr>
        <w:trPr>
          <w:trHeight w:val="70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n our seventh day, we remember Jesus and find rest with God.</w:t>
            </w:r>
          </w:p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God do after finishing the work of creating the world and everything in it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set a pattern for our lives: six days of work then a day to spend time with hi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spend time with God?</w:t>
            </w:r>
          </w:p>
        </w:tc>
      </w:tr>
      <w:tr>
        <w:trPr>
          <w:trHeight w:val="1197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Cs/>
                <w:shadow/>
                <w:sz w:val="16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hadow/>
                <w:sz w:val="16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Give thanks and praise to God for making the world and blessing the seventh day to spend time with him.</w:t>
            </w:r>
          </w:p>
          <w:p>
            <w:pPr>
              <w:pStyle w:val="BalloonText"/>
              <w:rPr>
                <w:rFonts w:ascii="Arial" w:hAnsi="Arial" w:cs="Times New Roman"/>
                <w:bCs/>
                <w:szCs w:val="24"/>
              </w:rPr>
            </w:pPr>
            <w:r>
              <w:rPr>
                <w:rFonts w:cs="Times New Roman" w:ascii="Arial" w:hAnsi="Arial"/>
                <w:bCs/>
                <w:szCs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et aside some time for creative praise. Have everyone’s input on how your family wants to spend time with God. You may want to make a special dinner or set aside quiet time to mark the day as special. You may just find out you’ve started a new tradition that’s special to your family. Praise and thank him for giving you the ability to serve and love him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6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Made Everything” Series, Lesson 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1:18:00Z</dcterms:created>
  <dc:creator>Kids Kount Publishing</dc:creator>
  <dc:description/>
  <cp:keywords/>
  <dc:language>en-US</dc:language>
  <cp:lastModifiedBy>Liz Stauffer</cp:lastModifiedBy>
  <cp:lastPrinted>2004-06-17T15:50:00Z</cp:lastPrinted>
  <dcterms:modified xsi:type="dcterms:W3CDTF">2017-06-28T17:41:00Z</dcterms:modified>
  <cp:revision>7</cp:revision>
  <dc:subject/>
  <dc:title>GOD TALK</dc:title>
</cp:coreProperties>
</file>