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9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Ages 4-5-K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People’s First S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</w:rPr>
              <w:t>(Parents Say)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>Tell God your sins.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</w:rPr>
              <w:t>(Kids Say)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>God forgives us.</w:t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</w:tr>
      <w:tr>
        <w:trPr>
          <w:trHeight w:val="2463" w:hRule="atLeast"/>
        </w:trPr>
        <w:tc>
          <w:tcPr>
            <w:tcW w:w="4797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Listened to a tandem storytelling of Adam and Eve eating the forbidden fruit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Made and ate “Amazing Mud,” compared sins to mud’ and learned that Jesus died on the cross to forgive our sins and lift us out of the mud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layed “Simon Says” and learned that even one sin separates us from God, but Jesus brings us forgiveness.</w:t>
            </w:r>
          </w:p>
        </w:tc>
        <w:tc>
          <w:tcPr>
            <w:tcW w:w="4779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Heading2"/>
              <w:spacing w:before="120" w:after="60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 xml:space="preserve"> KIDS CHURCH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Watched a video about the first sin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Compared real oranges (good for us) and candy orange slices (not so good for us), and talked about how sin tempts u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ade a puzzle from our coloring page.</w:t>
            </w:r>
          </w:p>
          <w:p>
            <w:pPr>
              <w:pStyle w:val="TextBody"/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TextBody"/>
              <w:rPr/>
            </w:pPr>
            <w:r>
              <w:rPr/>
              <w:t>“</w:t>
            </w:r>
            <w:r>
              <w:rPr/>
              <w:t>People’s First Sin” from an early reader Bible or read Genesis 3:1-24 and summarized it.</w:t>
            </w:r>
          </w:p>
        </w:tc>
      </w:tr>
      <w:tr>
        <w:trPr>
          <w:trHeight w:val="900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JESUS LINK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God sent Jesus to forgive us of all our sins.</w:t>
            </w:r>
          </w:p>
        </w:tc>
      </w:tr>
      <w:tr>
        <w:trPr>
          <w:trHeight w:val="1440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was the first sin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are some sins that we do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y can we be forgiven?</w:t>
            </w:r>
          </w:p>
        </w:tc>
      </w:tr>
      <w:tr>
        <w:trPr>
          <w:trHeight w:val="1017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PRAYER POW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ess or tell Jesus your sins and ask him to forgive you. Ask God to help you “go and sin no more.”</w:t>
            </w:r>
          </w:p>
        </w:tc>
      </w:tr>
      <w:tr>
        <w:trPr>
          <w:trHeight w:val="7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hadow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FAMILY TIME OPTIONS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Let your child help you pick out some of his or her favorite fruit and make a fruit salad. Review the story of Adam and Eve eating the forbidden fruit. Top the fruit with whip cream as a reminder that because Jesus forgives us our sins, we will someday be with God in heaven and everything will be perfect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God Saves and Protects Us” Series, Lesson 7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 xml:space="preserve"> 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6:39:00Z</dcterms:created>
  <dc:creator>Kids Kount Publishing</dc:creator>
  <dc:description/>
  <cp:keywords/>
  <dc:language>en-US</dc:language>
  <cp:lastModifiedBy>Liz Stauffer</cp:lastModifiedBy>
  <cp:lastPrinted>2004-08-06T09:38:00Z</cp:lastPrinted>
  <dcterms:modified xsi:type="dcterms:W3CDTF">2017-06-28T17:42:00Z</dcterms:modified>
  <cp:revision>8</cp:revision>
  <dc:subject/>
  <dc:title>GOD TALK</dc:title>
</cp:coreProperties>
</file>