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Sends a Floo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Parents Say)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od saves us from danger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Kids Say)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ust God.</w:t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a rainstorm and helped Bubba learn that we can trust Go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Watched a movie, “The Story of Noah’s Ark.”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Ate a snack, “Mix and Match Animal Snack” and learned that God saved the animals too.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lped act out Noah’s ark and all the animals that came on board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te graham crackers with blue frosting and an orange slice to represent the ark floating on water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olored a rainbow to remember God’s promise of no more world floods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/>
              <w:t>“</w:t>
            </w:r>
            <w:r>
              <w:rPr/>
              <w:t>God Sends a Flood” from an early reader Bible or read and summarize Genesis 6 and 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JESUS LINK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od saved Noah through a wooden boat; Jesus saved us through a wooden cross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id God send a floo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id God save Noah and his family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God save us from danger?</w:t>
            </w:r>
          </w:p>
        </w:tc>
      </w:tr>
      <w:tr>
        <w:trPr>
          <w:trHeight w:val="900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 God the things that frighten you and ask him to help you trust him to protect you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Run through the sprinklers outside. Recall how God safely brought Noah through the floodwaters. What problems has God safely brought your family through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Saves and Protects Us” Series, Lesson 9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9:49:00Z</dcterms:created>
  <dc:creator>Kids Kount Publishing</dc:creator>
  <dc:description/>
  <cp:keywords/>
  <dc:language>en-US</dc:language>
  <cp:lastModifiedBy>Liz Stauffer</cp:lastModifiedBy>
  <cp:lastPrinted>2004-07-08T14:48:00Z</cp:lastPrinted>
  <dcterms:modified xsi:type="dcterms:W3CDTF">2017-06-28T17:44:00Z</dcterms:modified>
  <cp:revision>9</cp:revision>
  <dc:subject/>
  <dc:title>GOD TALK</dc:title>
</cp:coreProperties>
</file>