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bCs/>
          <w:sz w:val="72"/>
          <w:lang w:val="en-US" w:eastAsia="en-US"/>
        </w:rPr>
      </w:pPr>
      <w:r>
        <w:rPr>
          <w:rFonts w:cs="Arial" w:ascii="Arial" w:hAnsi="Arial"/>
          <w:b/>
          <w:bCs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59990</wp:posOffset>
            </wp:positionH>
            <wp:positionV relativeFrom="paragraph">
              <wp:posOffset>-4445</wp:posOffset>
            </wp:positionV>
            <wp:extent cx="1917700" cy="2362200"/>
            <wp:effectExtent l="0" t="0" r="0" b="0"/>
            <wp:wrapTight wrapText="bothSides">
              <wp:wrapPolygon edited="0">
                <wp:start x="-106" y="0"/>
                <wp:lineTo x="-106" y="21509"/>
                <wp:lineTo x="21600" y="21509"/>
                <wp:lineTo x="21600" y="0"/>
                <wp:lineTo x="-10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bCs/>
          <w:sz w:val="60"/>
        </w:rPr>
      </w:pPr>
      <w:r>
        <w:rPr>
          <w:rFonts w:cs="Arial" w:ascii="Arial" w:hAnsi="Arial"/>
          <w:b/>
          <w:bCs/>
          <w:sz w:val="60"/>
        </w:rPr>
      </w:r>
    </w:p>
    <w:p>
      <w:pPr>
        <w:pStyle w:val="Normal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5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54"/>
        </w:rPr>
        <w:t>Coloring Pages</w:t>
      </w:r>
    </w:p>
    <w:p>
      <w:pPr>
        <w:pStyle w:val="Heading4"/>
        <w:rPr/>
      </w:pPr>
      <w:r>
        <w:rPr/>
        <w:t>Year 1, Summer Seri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54"/>
        </w:rPr>
      </w:r>
    </w:p>
    <w:p>
      <w:pPr>
        <w:pStyle w:val="Normal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54"/>
        </w:rPr>
      </w:r>
    </w:p>
    <w:p>
      <w:pPr>
        <w:pStyle w:val="Heading3"/>
        <w:rPr/>
      </w:pPr>
      <w:r>
        <w:rPr/>
        <w:t>Illustrations b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elly Gree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dditional artistic credi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40"/>
        </w:rPr>
        <w:t>Michelle Mumm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54"/>
        </w:rPr>
      </w:pPr>
      <w:r>
        <w:rPr>
          <w:rFonts w:cs="Arial" w:ascii="Arial" w:hAnsi="Arial"/>
          <w:b/>
          <w:bCs/>
          <w:i/>
          <w:iCs/>
          <w:sz w:val="54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08470" cy="880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847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ge">
                  <wp:posOffset>228600</wp:posOffset>
                </wp:positionV>
                <wp:extent cx="4572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1 – Suggestion: Copy this page onto the back of God Talk for Lesson # 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18pt;mso-position-vertical-relative:page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1 – Suggestion: Copy this page onto the back of God Talk for Lesson #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ge">
                  <wp:posOffset>228600</wp:posOffset>
                </wp:positionV>
                <wp:extent cx="45720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2 – Suggestion: Copy this page onto the back of God Talk for Lesson # 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18pt;mso-position-vertical-relative:page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2 – Suggestion: Copy this page onto the back of God Talk for Lesson #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4825" cy="88709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87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4825" cy="88709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87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ge">
                  <wp:posOffset>228600</wp:posOffset>
                </wp:positionV>
                <wp:extent cx="45720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3 – Suggestion: Copy this page onto the back of God Talk for Lesson # 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18pt;mso-position-vertical-relative:page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3 – Suggestion: Copy this page onto the back of God Talk for Lesson # 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4825" cy="84677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ge">
                  <wp:posOffset>228600</wp:posOffset>
                </wp:positionV>
                <wp:extent cx="45720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4 – Suggestion: Copy this page onto the back of God Talk for Lesson # 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18pt;mso-position-vertical-relative:page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4 – Suggestion: Copy this page onto the back of God Talk for Lesson # 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4825" cy="88709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87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ge">
                  <wp:posOffset>228600</wp:posOffset>
                </wp:positionV>
                <wp:extent cx="45720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5 – Suggestion: Copy this page onto the back of God Talk for Lesson # 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18pt;mso-position-vertical-relative:page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5 – Suggestion: Copy this page onto the back of God Talk for Lesson # 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4825" cy="88709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87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ge">
                  <wp:posOffset>228600</wp:posOffset>
                </wp:positionV>
                <wp:extent cx="45720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6 – Suggestion: Copy this page onto the back of God Talk for Lesson # 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18pt;mso-position-vertical-relative:page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6 – Suggestion: Copy this page onto the back of God Talk for Lesson # 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4825" cy="84677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ge">
                  <wp:posOffset>114300</wp:posOffset>
                </wp:positionV>
                <wp:extent cx="4572000" cy="3429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7 – Suggestion: Copy this page onto the back of God Talk for Lesson # 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9pt;mso-position-vertical-relative:page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7 – Suggestion: Copy this page onto the back of God Talk for Lesson # 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4825" cy="88709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87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ge">
                  <wp:posOffset>228600</wp:posOffset>
                </wp:positionV>
                <wp:extent cx="45720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8 – Suggestion: Copy this page onto the back of God Talk for Lesson # 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18pt;mso-position-vertical-relative:page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8 – Suggestion: Copy this page onto the back of God Talk for Lesson # 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4825" cy="887095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87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ge">
                  <wp:posOffset>114300</wp:posOffset>
                </wp:positionV>
                <wp:extent cx="4572000" cy="342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9 – Suggestion: Copy this page onto the back of God Talk for Lesson # 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9pt;mso-position-vertical-relative:page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9 – Suggestion: Copy this page onto the back of God Talk for Lesson # 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7"/>
          <w:footerReference w:type="default" r:id="rId18"/>
          <w:type w:val="nextPage"/>
          <w:pgSz w:orient="landscape" w:w="15840" w:h="122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720455" cy="673036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0455" cy="673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ge">
                  <wp:posOffset>228600</wp:posOffset>
                </wp:positionV>
                <wp:extent cx="46863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10 – Suggestion: Copy this page onto the back of God Talk for Lesson # 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18pt;mso-position-vertical-relative:page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10 – Suggestion: Copy this page onto the back of God Talk for Lesson # 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48170" cy="897191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170" cy="897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ge">
                  <wp:posOffset>228600</wp:posOffset>
                </wp:positionV>
                <wp:extent cx="4686300" cy="3429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11 – Suggestion: Copy this page onto the back of God Talk for Lesson # 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18pt;mso-position-vertical-relative:page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11 – Suggestion: Copy this page onto the back of God Talk for Lesson # 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854825" cy="887095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87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ge">
                  <wp:posOffset>228600</wp:posOffset>
                </wp:positionV>
                <wp:extent cx="4686300" cy="3429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12 – Suggestion: Copy this page onto the back of God Talk for Lesson # 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18pt;mso-position-vertical-relative:page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12 – Suggestion: Copy this page onto the back of God Talk for Lesson # 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4"/>
          <w:footerReference w:type="default" r:id="rId25"/>
          <w:type w:val="nextPage"/>
          <w:pgSz w:orient="landscape" w:w="15840" w:h="122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861425" cy="683133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1425" cy="683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ge">
                  <wp:posOffset>228600</wp:posOffset>
                </wp:positionV>
                <wp:extent cx="4800600" cy="3429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13 – Suggestion: Copy this page onto the back of God Talk for Lesson # 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18pt;mso-position-vertical-relative:page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13 – Suggestion: Copy this page onto the back of God Talk for Lesson # 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50100" cy="925322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0" cy="925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ge">
                  <wp:posOffset>228600</wp:posOffset>
                </wp:positionV>
                <wp:extent cx="4686300" cy="3429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esson # 14 – Suggestion: Copy this page onto the back of God Talk for Lesson # 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18pt;mso-position-vertical-relative:page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Lesson # 14 – Suggestion: Copy this page onto the back of God Talk for Lesson # 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7"/>
      <w:footerReference w:type="default" r:id="rId28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hyperlink r:id="rId1">
      <w:r>
        <w:rPr>
          <w:rStyle w:val="InternetLink"/>
          <w:rFonts w:cs="Arial" w:ascii="Arial" w:hAnsi="Arial"/>
          <w:sz w:val="12"/>
        </w:rPr>
        <w:t>www.kidskountpublishing.com</w:t>
      </w:r>
    </w:hyperlink>
    <w:r>
      <w:rPr>
        <w:rStyle w:val="PageNumber"/>
        <w:rFonts w:cs="Arial" w:ascii="Arial" w:hAnsi="Arial"/>
        <w:sz w:val="12"/>
      </w:rPr>
      <w:t xml:space="preserve">      </w:t>
    </w:r>
    <w:r>
      <w:rPr>
        <w:rFonts w:eastAsia="Symbol" w:cs="Symbol" w:ascii="Symbol" w:hAnsi="Symbol"/>
        <w:sz w:val="12"/>
      </w:rPr>
      <w:t></w:t>
    </w:r>
    <w:r>
      <w:rPr>
        <w:rFonts w:cs="Arial" w:ascii="Arial" w:hAnsi="Arial"/>
        <w:sz w:val="12"/>
      </w:rPr>
      <w:t xml:space="preserve">2017 Kids Kount Publishing, Omaha, NE 68137      </w:t>
    </w:r>
    <w:r>
      <w:rPr>
        <w:rStyle w:val="PageNumber"/>
        <w:rFonts w:cs="Arial" w:ascii="Arial" w:hAnsi="Arial"/>
        <w:sz w:val="12"/>
      </w:rPr>
      <w:t>Illustrations by Kelly Green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image" Target="media/image11.jpeg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header" Target="header4.xml"/><Relationship Id="rId22" Type="http://schemas.openxmlformats.org/officeDocument/2006/relationships/footer" Target="footer4.xml"/><Relationship Id="rId23" Type="http://schemas.openxmlformats.org/officeDocument/2006/relationships/image" Target="media/image14.jpeg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5.jpeg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3:22:00Z</dcterms:created>
  <dc:creator>Kids Kount Publishing</dc:creator>
  <dc:description/>
  <cp:keywords/>
  <dc:language>en-US</dc:language>
  <cp:lastModifiedBy>Liz Stauffer</cp:lastModifiedBy>
  <cp:lastPrinted>2005-03-30T11:02:00Z</cp:lastPrinted>
  <dcterms:modified xsi:type="dcterms:W3CDTF">2017-06-28T17:58:00Z</dcterms:modified>
  <cp:revision>8</cp:revision>
  <dc:subject/>
  <dc:title>KIDS CHURCH</dc:title>
</cp:coreProperties>
</file>