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Cain and Ab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</w:rPr>
              <w:t>(Parents Say)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God sees our sins, but …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</w:rPr>
              <w:t>(Kids Say)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God still loves us</w:t>
            </w:r>
            <w:r>
              <w:rPr>
                <w:rFonts w:cs="Arial" w:ascii="Arial" w:hAnsi="Arial"/>
                <w:sz w:val="2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Listened to a mystery box presentation of the Bible event, “Cain and Abel.”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ade and ate a “Healthy Heart Snack” and discussed that even when we sin, God loves us and makes our sin “sick” hearts healthy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layed a painting game, “Messy Hearts” and learned that Jesus comes into our messy hearts and cleans them up by forgiving our sins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Watched a video of the first family in </w:t>
            </w:r>
            <w:r>
              <w:rPr>
                <w:i/>
                <w:iCs/>
                <w:sz w:val="20"/>
              </w:rPr>
              <w:t>Look What God Mad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Used animal crackers and chow mein noodles to represent Abel’s livestock and Cain’s grain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Set up a quiet “church corner” to pray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hadow/>
                <w:sz w:val="16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16"/>
                <w:szCs w:val="28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Cain Abel” from an early reader Bible or read and summarized Genesis 4:1-16, 2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JESUS LINK: </w:t>
            </w:r>
            <w:r>
              <w:rPr>
                <w:rFonts w:cs="Arial" w:ascii="Arial" w:hAnsi="Arial"/>
                <w:szCs w:val="28"/>
              </w:rPr>
              <w:t>God loves us enough to have sent his Son Jesus to forgive our sin.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show his love to Cain, even when he sinned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are some sins we d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oes God show us that he loves us, even though we sin?</w:t>
            </w:r>
          </w:p>
        </w:tc>
      </w:tr>
      <w:tr>
        <w:trPr>
          <w:trHeight w:val="1143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iCs/>
                <w:shadow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b/>
                <w:bCs/>
                <w:iCs/>
                <w:shadow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ss your sins to Jesus and ask him to forgive you and help you stop sinning.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Use sidewalk chalk to draw a heart outside and put a cross in it as a reminder that Jesus cleans up our messy hearts. Decorate your heart with happy colors to show you are happy that God loves you, even when you si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Saves and Protects Us” Series, Lesson 8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2:50:00Z</dcterms:created>
  <dc:creator>Kids Kount Publishing</dc:creator>
  <dc:description/>
  <cp:keywords/>
  <dc:language>en-US</dc:language>
  <cp:lastModifiedBy>Liz Stauffer</cp:lastModifiedBy>
  <cp:lastPrinted>2003-08-04T12:23:00Z</cp:lastPrinted>
  <dcterms:modified xsi:type="dcterms:W3CDTF">2017-06-28T17:44:00Z</dcterms:modified>
  <cp:revision>8</cp:revision>
  <dc:subject/>
  <dc:title>GOD TALK</dc:title>
</cp:coreProperties>
</file>