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6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Georgia" w:hAnsi="Georgia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Angel Gabriel Appears to Mary</w:t>
            </w:r>
          </w:p>
          <w:p>
            <w:pPr>
              <w:pStyle w:val="Normal"/>
              <w:jc w:val="center"/>
              <w:rPr>
                <w:rFonts w:ascii="MICR;Lucida Console" w:hAnsi="MICR;Lucida Console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our Savior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Jesus’ birthday is com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8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MICR;Lucida Console" w:hAnsi="MICR;Lucida Console" w:cs="MICR;Lucida Console"/>
                <w:sz w:val="16"/>
              </w:rPr>
            </w:pPr>
            <w:r>
              <w:rPr>
                <w:rFonts w:cs="MICR;Lucida Console" w:ascii="MICR;Lucida Console" w:hAnsi="MICR;Lucida Console"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Watched a video and a monologue about Gabriel appearing to Mar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Played a game of “Waiting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Waited patiently for a gift-wrapped snack.</w:t>
            </w:r>
          </w:p>
        </w:tc>
        <w:tc>
          <w:tcPr>
            <w:tcW w:w="473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Heading2"/>
              <w:spacing w:before="120" w:after="60"/>
              <w:jc w:val="center"/>
              <w:rPr>
                <w:rFonts w:ascii="MICR;Lucida Console" w:hAnsi="MICR;Lucida Console" w:cs="MICR;Lucida Console"/>
                <w:sz w:val="16"/>
              </w:rPr>
            </w:pPr>
            <w:r>
              <w:rPr>
                <w:rFonts w:cs="MICR;Lucida Console" w:ascii="MICR;Lucida Console" w:hAnsi="MICR;Lucida Console"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repared for Jesus’ birthday by seeing a video and hearing how surprised Mary was to be chosen as Jesus’ mother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Judy, the puppet, learned why Jesus’ birthday was so special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;Lucida Console" w:hAnsi="MICR;Lucida Console" w:cs="Arial"/>
                <w:shadow/>
                <w:sz w:val="28"/>
                <w:szCs w:val="28"/>
              </w:rPr>
            </w:pPr>
            <w:r>
              <w:rPr>
                <w:rFonts w:cs="Arial" w:ascii="MICR;Lucida Console" w:hAnsi="MICR;Lucida Console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The Angel Gabriel Appears to Mary, from an early reading Bible, or read and summarize the event from Luke 1:26-3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JESUS LINK: </w:t>
            </w:r>
          </w:p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Jesus came to earth to save us from our sins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hat good news did the angel give Mar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How does it make you feel that Jesus’ birthday is coming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</w:rPr>
              <w:t>How can we get ready for Jesus’ birthday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Jesus to help you remember that Christmas is about more than presents, cookies, and decorations. It’s about Jesus’ birthda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As you and your child anticipate Jesus’ birthday, have a special birthday celebration. It can be as simple as making birthday cupcakes, getting a new Christ-centered Christmas decoration, or listening to a Christmas CD about Jesus. The goal is to celebrate Jesus this seas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MIC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Our Savior Came to Earth” Series, Lesson 2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3:44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01:00Z</dcterms:modified>
  <cp:revision>13</cp:revision>
  <dc:subject/>
  <dc:title>GOD TALK</dc:title>
</cp:coreProperties>
</file>