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The Woman at the Tomb – Jesus is Alive</w:t>
            </w:r>
          </w:p>
          <w:p>
            <w:pPr>
              <w:pStyle w:val="Normal"/>
              <w:jc w:val="center"/>
              <w:rPr>
                <w:rFonts w:ascii="MICR;Lucida Console" w:hAnsi="MICR;Lucida Console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is risen!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He is risen indeed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MICR;Lucida Console" w:hAnsi="MICR;Lucida Console" w:cs="MICR;Lucida Console"/>
                <w:sz w:val="20"/>
              </w:rPr>
            </w:pPr>
            <w:r>
              <w:rPr>
                <w:rFonts w:cs="MICR;Lucida Console" w:ascii="MICR;Lucida Console" w:hAnsi="MICR;Lucida Console"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jc w:val="left"/>
              <w:rPr/>
            </w:pPr>
            <w:r>
              <w:rPr>
                <w:sz w:val="20"/>
              </w:rPr>
              <w:t xml:space="preserve">Watched the movie </w:t>
            </w:r>
            <w:r>
              <w:rPr>
                <w:i/>
                <w:iCs/>
                <w:sz w:val="20"/>
              </w:rPr>
              <w:t>Bed Bug Bible Gang Easter Party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Made and ate a bread tomb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an Easter egg relay and discovered the egg was empty, just as Jesus’ tomb was empty on Easter.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before="120" w:after="60"/>
              <w:jc w:val="center"/>
              <w:rPr>
                <w:rFonts w:ascii="MICR;Lucida Console" w:hAnsi="MICR;Lucida Console" w:cs="MICR;Lucida Console"/>
                <w:sz w:val="20"/>
              </w:rPr>
            </w:pPr>
            <w:r>
              <w:rPr>
                <w:rFonts w:cs="MICR;Lucida Console" w:ascii="MICR;Lucida Console" w:hAnsi="MICR;Lucida Console"/>
                <w:sz w:val="20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/>
            </w:pPr>
            <w:r>
              <w:rPr>
                <w:sz w:val="20"/>
              </w:rPr>
              <w:t xml:space="preserve">Watched </w:t>
            </w:r>
            <w:r>
              <w:rPr>
                <w:i/>
                <w:iCs/>
                <w:sz w:val="20"/>
              </w:rPr>
              <w:t xml:space="preserve">The Story of Easter </w:t>
            </w:r>
            <w:r>
              <w:rPr>
                <w:sz w:val="20"/>
              </w:rPr>
              <w:t>video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reated a “He is risen” flag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Learned the Jelly Bean prayer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hadow/>
                <w:sz w:val="12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1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8"/>
              </w:rPr>
              <w:t>Jesus’ Resurrection, from an early reading Bible, or read and summarize the event from Luke 24:1-12.</w:t>
            </w:r>
          </w:p>
        </w:tc>
      </w:tr>
      <w:tr>
        <w:trPr>
          <w:trHeight w:val="801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sus conquered death so that, if we believe, we can go to heaven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s the best news of Easter?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Jesus die on the cross and rise again on Easte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we celebrate that Jesus is alive?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dying for your sins and coming back alive on Easte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/>
            </w:pPr>
            <w:r>
              <w:rPr/>
              <w:t>Spread the good news of Easter. Hand out Easter treats to neighbors and friends with a tag that says “Jesus is risen! He is risen indeed!”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Gave Himself for Me” Series, Lesson 48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0:43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09:00Z</dcterms:modified>
  <cp:revision>12</cp:revision>
  <dc:subject/>
  <dc:title>GOD TALK</dc:title>
</cp:coreProperties>
</file>