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Goes Home with Zacchaeus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friend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Bring Jesus ho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Watched a drama of the story of Zacchae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Played a ping-pong ball game as a reminder to bring Jesus hom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snack of gorp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about Zacchaeus climbing a tree to see Jesus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house of graham crackers and frosting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with the dollhouse and pretended to take Jesus hom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Jesus Goes Home with Zacchaeus, from an early reading Bible, or read and summarize the event from Luke 19:1-10.</w:t>
            </w:r>
          </w:p>
        </w:tc>
      </w:tr>
      <w:tr>
        <w:trPr>
          <w:trHeight w:val="783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a friend to everyone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Jesus show Zacchaeus he was his friend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ow does Jesus show us he is our frien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bring Jesus home with us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Jesus to be in your home and in the hearts of your family every da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Set up a family altar. Place a children’s Bible, adult Bible, picture of Jesus, candles and other faith objects on a coffee table, top of a book shelf, or other focal point. Make it a priority to gather around your family altar nightly for a devotional and prayer time. There are many wonderful resources for family devotions at local Christian bookstor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Friend” Series, Lesson 3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0:07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2:00Z</dcterms:modified>
  <cp:revision>10</cp:revision>
  <dc:subject/>
  <dc:title>GOD TALK</dc:title>
</cp:coreProperties>
</file>