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6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Georgia" w:hAnsi="Georgia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 xml:space="preserve">Jesus Prays in the Garden </w:t>
            </w:r>
          </w:p>
          <w:p>
            <w:pPr>
              <w:pStyle w:val="Normal"/>
              <w:jc w:val="center"/>
              <w:rPr>
                <w:rFonts w:ascii="MICR;Lucida Console" w:hAnsi="MICR;Lucida Console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gave himself for me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Jesus gave his al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8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Imagined being Jesus praying in the Garden of Gethseman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Made and ate a jelly bean cros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“Pray to the Cross Relay.”</w:t>
            </w:r>
          </w:p>
        </w:tc>
        <w:tc>
          <w:tcPr>
            <w:tcW w:w="473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CHURCH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ard from Peter, the dramatized character, as he told us about Jesus in the garden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crackers in to praying hands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 in our own “Prayer Garden.”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8"/>
              </w:rPr>
              <w:t>Jesus Praying in the Garden of Gethsemane, from an early reading Bible, or read and summarize the event from Matthew 26:36-46.</w:t>
            </w:r>
          </w:p>
        </w:tc>
      </w:tr>
      <w:tr>
        <w:trPr>
          <w:trHeight w:val="86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JESUS LINK: 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st as Jesus prayed to God, we can pray to him as well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id Jesus pray in the garden?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could have said, “No” to dying on the cross, but he didn’t. Why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the Father strengthen Jesus?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dying on the cross for your sins, and ask God the Father to help you with difficult things you must fac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Find a special spot in your yard and designate it as a prayer spot. Put an outdoor bench there, or plant a flower or bush in that spot. If you do not have a yard, designate a special place in your home for prayer. Place a cross in that spot as a reminder of Jesus praying before he went to the cross. Make a practice of praying with your child in the designated spot when troubled times and good times occu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MIC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Gave Himself for Me” Series, Lesson 45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0:36:00Z</dcterms:created>
  <dc:creator>Kids Kount Publishing</dc:creator>
  <dc:description/>
  <cp:keywords/>
  <dc:language>en-US</dc:language>
  <cp:lastModifiedBy>Liz Stauffer</cp:lastModifiedBy>
  <cp:lastPrinted>2004-08-02T13:12:00Z</cp:lastPrinted>
  <dcterms:modified xsi:type="dcterms:W3CDTF">2017-06-28T19:09:00Z</dcterms:modified>
  <cp:revision>12</cp:revision>
  <dc:subject/>
  <dc:title>GOD TALK</dc:title>
</cp:coreProperties>
</file>