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6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Georgia" w:hAnsi="Georgia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Jesus Blesses the Children</w:t>
            </w:r>
          </w:p>
          <w:p>
            <w:pPr>
              <w:pStyle w:val="Normal"/>
              <w:jc w:val="center"/>
              <w:rPr>
                <w:rFonts w:ascii="MICR;Lucida Console" w:hAnsi="MICR;Lucida Console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is our friend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Jesus loves me to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840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Listened to a storyteller tell about Jesus blessing the children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Retold the Bible event using Corn Pops, pretzel sticks, raisins, and marshmallow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a game similar to “London Bridges” called “Jesus’ Blessings.”</w:t>
            </w:r>
          </w:p>
        </w:tc>
        <w:tc>
          <w:tcPr>
            <w:tcW w:w="473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Tried to get near the presenter by playing, “Red Light, Green Light.”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Learned that Jesus wants the little children to come near to him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 heart-shaped craft to show us that “Jesus touches us with his love.”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;Lucida Console" w:hAnsi="MICR;Lucida Console" w:cs="Arial"/>
                <w:shadow/>
                <w:sz w:val="28"/>
                <w:szCs w:val="28"/>
              </w:rPr>
            </w:pPr>
            <w:r>
              <w:rPr>
                <w:rFonts w:cs="Arial" w:ascii="MICR;Lucida Console" w:hAnsi="MICR;Lucida Console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Cs w:val="28"/>
              </w:rPr>
              <w:t>Jesus Blesses the Children, from an early reading Bible, or read and summarize the event from Matthew 19:13-15.</w:t>
            </w:r>
          </w:p>
        </w:tc>
      </w:tr>
      <w:tr>
        <w:trPr>
          <w:trHeight w:val="963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eryone, even the smallest child, is important to Jesus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 you feel if some tells you, “Go away”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 you think the children in the story felt? Why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How did Jesus show the children he loves them? How does Jesus show you that he loves you?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Jesus for the different ways he has shown his love to you and your family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Take turns giving back rubs or back scratches to one another and say, “Jesus loves you and so do I!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MIC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Is Our Friend” Series, Lesson 36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  <w:sz w:val="24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0:12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6-28T19:03:00Z</dcterms:modified>
  <cp:revision>9</cp:revision>
  <dc:subject/>
  <dc:title>GOD TALK</dc:title>
</cp:coreProperties>
</file>