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324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Palm Sunday: The King’s Parade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our King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Praise Jesus!</w:t>
            </w:r>
          </w:p>
        </w:tc>
      </w:tr>
      <w:tr>
        <w:trPr>
          <w:trHeight w:val="2625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 xml:space="preserve">Participated in a palm branch parade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Made and ate palm branch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a game, “Hosanna to the King!”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CHURCH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Understood that Jesus is king and about his parade into Jerusalem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ad our own parade with music instruments and palm branches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Our snack reminded us of the palm branches in the parade.</w:t>
            </w:r>
          </w:p>
        </w:tc>
      </w:tr>
      <w:tr>
        <w:trPr>
          <w:trHeight w:val="924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8"/>
              </w:rPr>
              <w:t>The Triumphal Entry, from an early reading Bible, or read and summarize the event from Matthew 21:1-11.</w:t>
            </w:r>
          </w:p>
        </w:tc>
      </w:tr>
      <w:tr>
        <w:trPr>
          <w:trHeight w:val="873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we praise Jesus, we are worshipping God.</w:t>
            </w:r>
          </w:p>
        </w:tc>
      </w:tr>
      <w:tr>
        <w:trPr>
          <w:trHeight w:val="1296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hen Jesus rode into Jerusalem, what did the people do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hy did they praise Jesu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How can we praise Jesus?</w:t>
            </w:r>
          </w:p>
        </w:tc>
      </w:tr>
      <w:tr>
        <w:trPr>
          <w:trHeight w:val="79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s a family, think of different words to praise Jesus. Say a prayer using some of those words.</w:t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 xml:space="preserve">Take a praise walk around your house and (if the weather is nice) around your yard. Look for ways to praise Jesus. Examples include: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546"/>
              <w:rPr>
                <w:sz w:val="23"/>
              </w:rPr>
            </w:pPr>
            <w:r>
              <w:rPr>
                <w:sz w:val="23"/>
              </w:rPr>
              <w:t xml:space="preserve">Make a praise band using pots, pans, and spoons.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546"/>
              <w:rPr>
                <w:sz w:val="23"/>
              </w:rPr>
            </w:pPr>
            <w:r>
              <w:rPr>
                <w:sz w:val="23"/>
              </w:rPr>
              <w:t>Play a cassette or CD and dance for Jesus.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546"/>
              <w:rPr>
                <w:sz w:val="23"/>
              </w:rPr>
            </w:pPr>
            <w:r>
              <w:rPr>
                <w:sz w:val="23"/>
              </w:rPr>
              <w:t>Jump off a stair step and yell “Hosanna!”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546"/>
              <w:rPr>
                <w:sz w:val="23"/>
              </w:rPr>
            </w:pPr>
            <w:r>
              <w:rPr>
                <w:sz w:val="23"/>
              </w:rPr>
              <w:t>Find a tree branch and wave it in the air while yelling “Hosanna to the King!”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546"/>
              <w:rPr>
                <w:sz w:val="23"/>
              </w:rPr>
            </w:pPr>
            <w:r>
              <w:rPr>
                <w:sz w:val="23"/>
              </w:rPr>
              <w:t>Draw or color a picture of Jesus.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546"/>
              <w:rPr>
                <w:sz w:val="23"/>
              </w:rPr>
            </w:pPr>
            <w:r>
              <w:rPr>
                <w:sz w:val="23"/>
              </w:rPr>
              <w:t>Lie down and quietly pray a prayer of praise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 w:val="23"/>
              </w:rPr>
              <w:t>What other ideas can you think up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Gave Himself for Me” Series, Lesson 43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0:31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08:00Z</dcterms:modified>
  <cp:revision>13</cp:revision>
  <dc:subject/>
  <dc:title>GOD TALK</dc:title>
</cp:coreProperties>
</file>