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Last Supper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gave himself for me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Remember Jes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Participated in a dramatized event of the Last Supp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Ate bread and grape juice for snack and reviewed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 “Memory Action Game.”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he traveler told us about the “Last Supper” and the meaning of the bread and win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membered a rhythm by following the leader and using percussion instrument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The Last Supper, from an early reading Bible, or read and summarize the event from Matthew 26:20-30.</w:t>
            </w:r>
          </w:p>
        </w:tc>
      </w:tr>
      <w:tr>
        <w:trPr>
          <w:trHeight w:val="122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sus spends every moment caring for us: he even spent his last night on earth with his disciple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as Jesus happy in the Bible event? Why was he sad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 the bread and the wine from the Lord’s Supper remind us about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Why did Jesus die for us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the Lord’s Supper and that you can always remember that he died for you and that he lives inside you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Look through a family photo album together as a family, remembering some of your happiest events. When you are finished, have each person remember one favorite Bible story about Jesu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34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8:00Z</dcterms:modified>
  <cp:revision>10</cp:revision>
  <dc:subject/>
  <dc:title>GOD TALK</dc:title>
</cp:coreProperties>
</file>