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36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Georgia" w:hAnsi="Georgia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Mary Visits Elizabeth</w:t>
            </w:r>
          </w:p>
          <w:p>
            <w:pPr>
              <w:pStyle w:val="Normal"/>
              <w:jc w:val="center"/>
              <w:rPr>
                <w:rFonts w:ascii="MICR;Lucida Console" w:hAnsi="MICR;Lucida Console" w:cs="Arial"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Jesus is our Savior.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Jump for jo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4840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sz w:val="16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Listened to Mary tell the story of her visit to Elizabet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Learned a jumping frog game that can be used to tell friends about Jesu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left"/>
              <w:rPr>
                <w:sz w:val="20"/>
              </w:rPr>
            </w:pPr>
            <w:r>
              <w:rPr>
                <w:sz w:val="20"/>
              </w:rPr>
              <w:t>Made and ate bread and jelly crosses.</w:t>
            </w:r>
          </w:p>
        </w:tc>
        <w:tc>
          <w:tcPr>
            <w:tcW w:w="473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Learned that Elizabeth’s baby “jumped for joy” when Elizabeth met Jesus’ mother, Mary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Watched Rice Krispies “jump for joy.”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our paper dolls “jump for joy.”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;Lucida Console" w:hAnsi="MICR;Lucida Console" w:cs="Arial"/>
                <w:shadow/>
                <w:sz w:val="28"/>
                <w:szCs w:val="28"/>
              </w:rPr>
            </w:pPr>
            <w:r>
              <w:rPr>
                <w:rFonts w:cs="Arial" w:ascii="MICR;Lucida Console" w:hAnsi="MICR;Lucida Console"/>
                <w:shadow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Jesus Teaches Us to Invite Others, from an early reading Bible, o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8"/>
              </w:rPr>
              <w:t>Mary Visits Elizabeth, from an early reading Bible, or read and summarize the event from Luke 1:39-5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28"/>
              </w:rPr>
            </w:pPr>
            <w:r>
              <w:rPr>
                <w:rFonts w:cs="Arial" w:ascii="Arial" w:hAnsi="Arial"/>
                <w:sz w:val="12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od chose Mary, an imperfect human like us, to have his perfect son, Jesu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hy did Elizabeth’s baby jump inside he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hy is Jesus our Savio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</w:rPr>
              <w:t>How can we share the joy of Jesus with others?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Jesus for coming to earth to be your Savior. Express your joy in Jesus. Ask God’s Spirit to help you share that joy with other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Have a jumping contest. How far can you jump? How high? How many times can you jump on one foot? Have a jumping race. Who makes us jump with joy? Why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MIC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Our Savior Came to Earth” Series, Lesson 29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eorgia" w:hAnsi="Georgia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eorgia" w:hAnsi="Georgia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3:48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6-28T19:01:00Z</dcterms:modified>
  <cp:revision>13</cp:revision>
  <dc:subject/>
  <dc:title>GOD TALK</dc:title>
</cp:coreProperties>
</file>