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Peter’s Miraculous Esca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We are God’s Church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We pray for each other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cted out Peter escaping from jai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praying hands snacks and craf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earned that God’s people pray for each other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cted out Peter escaping from jai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overed friends and family in pray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“Angel, May I” to get out of ‘jail.’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Peter’s Miraculous Escape from Prison, from an early reading Bible, or read and summarize the event from Acts 12: 1-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JESUS LINK: </w:t>
            </w:r>
            <w:r>
              <w:rPr>
                <w:rFonts w:cs="Arial" w:ascii="Arial" w:hAnsi="Arial"/>
                <w:szCs w:val="28"/>
              </w:rPr>
              <w:t>Jesus frees us from the chains of sin by giving his life for u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Peter get out of jail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’ followers do to help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can I pray for and how can I help them?</w:t>
            </w:r>
          </w:p>
        </w:tc>
      </w:tr>
      <w:tr>
        <w:trPr>
          <w:trHeight w:val="144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help you cover others in prayer such as family or friends who need extra love or help this week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Help your child understand the power of prayer. Practice praying together for others who are going through a hard time and could use an extra measure of God’s lov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bCs w:val="false"/>
        <w:sz w:val="20"/>
      </w:rPr>
    </w:pPr>
    <w:r>
      <w:rPr>
        <w:bCs w:val="false"/>
        <w:sz w:val="20"/>
      </w:rPr>
      <w:t>Kids Church Year 2 -  Lesson 54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4:37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18:00Z</dcterms:modified>
  <cp:revision>8</cp:revision>
  <dc:subject/>
  <dc:title>GOD TALK</dc:title>
</cp:coreProperties>
</file>