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4779"/>
      </w:tblGrid>
      <w:tr>
        <w:trPr>
          <w:trHeight w:val="2650" w:hRule="atLeast"/>
        </w:trPr>
        <w:tc>
          <w:tcPr>
            <w:tcW w:w="9576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3"/>
              <w:rPr>
                <w:rFonts w:ascii="Comic Sans MS" w:hAnsi="Comic Sans MS" w:cs="Comic Sans MS"/>
                <w:b/>
                <w:b/>
                <w:bCs/>
                <w:shadow/>
                <w:sz w:val="7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72"/>
              </w:rPr>
              <w:t>God Talk at Ho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Ages 4-5-K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A Mother Comforts Her Child – Mother’s Day Specia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Take Home Point: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</w:rPr>
              <w:t>(Parents Say)</w:t>
            </w:r>
            <w:r>
              <w:rPr>
                <w:rFonts w:cs="Arial" w:ascii="Arial" w:hAnsi="Arial"/>
                <w:sz w:val="28"/>
              </w:rPr>
              <w:t xml:space="preserve"> Our Mother’s care for us.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</w:rPr>
              <w:t>(Kids Say)</w:t>
            </w:r>
            <w:r>
              <w:rPr>
                <w:rFonts w:cs="Arial" w:ascii="Arial" w:hAnsi="Arial"/>
                <w:sz w:val="28"/>
              </w:rPr>
              <w:t xml:space="preserve"> Jesus cares for us, too.</w:t>
            </w:r>
          </w:p>
          <w:p>
            <w:pPr>
              <w:pStyle w:val="Normal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463" w:hRule="atLeast"/>
        </w:trPr>
        <w:tc>
          <w:tcPr>
            <w:tcW w:w="4797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RIVE TIME HOM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PARENTS, ASK ME WHAT I DID TODAY IN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ind w:left="1080" w:hanging="2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ted in a mystery theater by guessing how moms demonstrate care for their childre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ind w:left="1080" w:hanging="2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ew a cross on a cookie and ate it to teach the concept, “Jesus’ love blooms in our hearts.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ind w:left="1080" w:hanging="2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yed a relay game, “Stuff Mom’s Bag,” to teach appreciation for all the things mothers do for their children.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779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RIVE TIME HOM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  <w:p>
            <w:pPr>
              <w:pStyle w:val="Heading2"/>
              <w:spacing w:before="120" w:after="60"/>
              <w:jc w:val="center"/>
              <w:rPr/>
            </w:pPr>
            <w:r>
              <w:rPr>
                <w:rFonts w:cs="Comic Sans MS" w:ascii="Comic Sans MS" w:hAnsi="Comic Sans MS"/>
                <w:sz w:val="20"/>
              </w:rPr>
              <w:t>PARENTS, ASK ME WHAT I DID TODAY IN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 xml:space="preserve"> KIDS CHURCH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Discussed the different ways moms comfort their children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repared treats to take home to mom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ade a card or treat bag to take home to mom on her special day.</w:t>
            </w:r>
          </w:p>
          <w:p>
            <w:pPr>
              <w:pStyle w:val="TextBody"/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9576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 xml:space="preserve">FAMILY DEVOTIONS: Read the Bible Event or Bible Verse:  </w:t>
            </w:r>
            <w:r>
              <w:rPr>
                <w:rFonts w:cs="Arial" w:ascii="Arial" w:hAnsi="Arial"/>
                <w:bCs/>
              </w:rPr>
              <w:t>Isaiah 66:13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 xml:space="preserve">JESUS LINK: </w:t>
            </w:r>
            <w:r>
              <w:rPr>
                <w:rFonts w:cs="Arial" w:ascii="Arial" w:hAnsi="Arial"/>
              </w:rPr>
              <w:t>Jesus gives us families to care for u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>
          <w:trHeight w:val="1476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hadow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are some of the ways moms care for us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Does God comfort us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 does God show his love to us?</w:t>
            </w:r>
          </w:p>
        </w:tc>
      </w:tr>
      <w:tr>
        <w:trPr>
          <w:trHeight w:val="1557" w:hRule="atLeast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 xml:space="preserve">PRAYER POWER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nk God for his love and provision of a mother for us. (If a mother is unavailable, thank God for those who show love to us as a mother would.) Thank God for his great love that gave Jesus to die on the cross for our sin.</w:t>
            </w:r>
          </w:p>
        </w:tc>
      </w:tr>
      <w:tr>
        <w:trPr>
          <w:trHeight w:val="756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hadow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Cs w:val="28"/>
              </w:rPr>
              <w:t>FAMILY TIME OPTIONS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To honor mom, choose to either serve her by doing some household chore or by making her a card. Tell her how much you love her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>
        <w:bCs w:val="false"/>
        <w:sz w:val="20"/>
      </w:rPr>
    </w:pPr>
    <w:r>
      <w:rPr>
        <w:bCs w:val="false"/>
        <w:sz w:val="20"/>
      </w:rPr>
      <w:t>Kids Church Year 2 -  Lesson 55</w:t>
    </w:r>
  </w:p>
  <w:p>
    <w:pPr>
      <w:pStyle w:val="Normal"/>
      <w:jc w:val="right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b/>
        <w:bCs/>
        <w:sz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18:55:00Z</dcterms:created>
  <dc:creator>Kids Kount Publishing</dc:creator>
  <dc:description/>
  <cp:keywords/>
  <dc:language>en-US</dc:language>
  <cp:lastModifiedBy>Liz Stauffer</cp:lastModifiedBy>
  <cp:lastPrinted>2003-08-04T12:23:00Z</cp:lastPrinted>
  <dcterms:modified xsi:type="dcterms:W3CDTF">2017-07-05T16:18:00Z</dcterms:modified>
  <cp:revision>8</cp:revision>
  <dc:subject/>
  <dc:title>GOD TALK</dc:title>
</cp:coreProperties>
</file>