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9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Ages 4-5-K</w:t>
            </w:r>
          </w:p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Naaman is Healed of Leprosy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(Parents Say):</w:t>
            </w:r>
            <w:r>
              <w:rPr/>
              <w:t xml:space="preserve"> God is awesome. 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 xml:space="preserve">(Kids Say): </w:t>
            </w:r>
            <w:r>
              <w:rPr/>
              <w:t>God washes me clea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3" w:hRule="atLeast"/>
        </w:trPr>
        <w:tc>
          <w:tcPr>
            <w:tcW w:w="4797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Watched a video of God healing Naaman through Elisha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ipped an elf cookie in milk seven times to review the Bible event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layed a game called “Seven Dip Relay.”</w:t>
            </w:r>
          </w:p>
        </w:tc>
        <w:tc>
          <w:tcPr>
            <w:tcW w:w="4779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Dipped our treat in sauce seven times to review how many times Naaman went in the Jordan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Read books about Naaman’s healing while listening to water music.</w:t>
            </w:r>
          </w:p>
          <w:p>
            <w:pPr>
              <w:pStyle w:val="TextBody"/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  <w:r>
              <w:rPr>
                <w:rFonts w:cs="Arial" w:ascii="Comic Sans MS" w:hAnsi="Comic Sans MS"/>
                <w:b/>
                <w:bCs/>
                <w:shadow/>
                <w:sz w:val="28"/>
                <w:szCs w:val="28"/>
              </w:rPr>
              <w:t xml:space="preserve"> 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/>
              <w:t>Naaman is Healed of Leprosy</w:t>
            </w:r>
            <w:r>
              <w:rPr>
                <w:szCs w:val="28"/>
              </w:rPr>
              <w:t>, from an early reading Bible, or read and summarize the event from 2 Kings 5:1-1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JESUS LINK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us washes me clean through his death on the cros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was Namaan’s problem and how was healed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432" w:hanging="72"/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problem do we have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oes God heal us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trHeight w:val="738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a nightly practice of telling God your sins. Ask him to forgive you and to help you “go and sin no more.” Thank God for giving you forgiveness through Jesu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</w:rPr>
              <w:t>Have a family swimming party at a local pool. Practice “dipping” (bobbing) seven times. Review the Bible event and practice the take home poin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Lesson 10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. 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6"/>
      </w:numPr>
      <w:autoSpaceDE w:val="false"/>
      <w:ind w:left="720" w:hanging="720"/>
      <w:outlineLvl w:val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9:25:00Z</dcterms:created>
  <dc:creator>Kids Kount Publishing</dc:creator>
  <dc:description/>
  <cp:keywords/>
  <dc:language>en-US</dc:language>
  <cp:lastModifiedBy>Liz Stauffer</cp:lastModifiedBy>
  <cp:lastPrinted>2003-08-04T12:23:00Z</cp:lastPrinted>
  <dcterms:modified xsi:type="dcterms:W3CDTF">2017-07-05T16:51:00Z</dcterms:modified>
  <cp:revision>13</cp:revision>
  <dc:subject/>
  <dc:title>GOD TALK</dc:title>
</cp:coreProperties>
</file>