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Sun Stands Stil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God is aweso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rust God to do hard job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An echo pantomime, “The Day the Sun Stood Still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Made and ate a “Sunny Day Snack” to review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the game, “Battlefield,” to learn that we can ask for God’s help to do big job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ad fun finger painting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sun with paper plate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Sang, </w:t>
            </w:r>
            <w:r>
              <w:rPr>
                <w:i/>
                <w:iCs/>
                <w:sz w:val="20"/>
              </w:rPr>
              <w:t>Our God is an Awesome God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The Sun Stands Still, from an early reading Bible, or read and summarize the event from Joshua 10:5-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did the hardest job of all when he died on the cross for our sin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 did Joshua and the Israelite army fac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help them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you have? Why can you trust God to help yo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help you trust him with even your hardest problem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Lie on the grass and watch the sunset. Can you make the sun stay up in the sky? Of course not! But God made it stand still for Joshua. A God that is strong enough and powerful enough to make the sun stand still, is strong enough and powerful enough to help you with your probl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10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1:00Z</dcterms:modified>
  <cp:revision>13</cp:revision>
  <dc:subject/>
  <dc:title>GOD TALK</dc:title>
</cp:coreProperties>
</file>