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9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Ages 4-5-K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God is Our Father—We are His Children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(Parents Say):</w:t>
            </w:r>
            <w:r>
              <w:rPr/>
              <w:t xml:space="preserve"> I am God’s child. 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(Kids Say): </w:t>
            </w:r>
            <w:r>
              <w:rPr/>
              <w:t>I am happy God loves 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3" w:hRule="atLeast"/>
        </w:trPr>
        <w:tc>
          <w:tcPr>
            <w:tcW w:w="4797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Played a guessing game to learn about the love of a father and our heavenly Father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Ate a special snack, a sundae, to celebrate a father’s love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ayed Father’s Day Charades to remember the things we do with fathers, and other special people.</w:t>
            </w:r>
          </w:p>
        </w:tc>
        <w:tc>
          <w:tcPr>
            <w:tcW w:w="4779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Listened to “the Traveler” tell about our Heavenly Father being a “daddy.”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Did a special project for Father’s Day.</w:t>
            </w:r>
          </w:p>
        </w:tc>
      </w:tr>
      <w:tr>
        <w:trPr>
          <w:trHeight w:val="1302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16"/>
                <w:szCs w:val="28"/>
              </w:rPr>
            </w:pPr>
            <w:r>
              <w:rPr>
                <w:rFonts w:cs="Arial" w:ascii="Arial" w:hAnsi="Arial"/>
                <w:b/>
                <w:bCs/>
                <w:shadow/>
                <w:sz w:val="16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  <w:r>
              <w:rPr>
                <w:rFonts w:cs="Arial" w:ascii="Comic Sans MS" w:hAnsi="Comic Sans MS"/>
                <w:b/>
                <w:bCs/>
                <w:shadow/>
                <w:sz w:val="28"/>
                <w:szCs w:val="28"/>
              </w:rPr>
              <w:t xml:space="preserve"> 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About our Heavenly Father, from an early reading Bible, or read and summarize </w:t>
            </w:r>
            <w:r>
              <w:rPr/>
              <w:t>2 Corinthians 6:18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JESUS LINK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sent Jesus so we could be with our heavenly Father forever.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are special things you like to do with your dad or another special person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432" w:hanging="72"/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special things has God your Father done for you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can you show your dad and God that you love them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882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 God for your dad, or someone who is like a dad to you, and thank God for making you his child through Jesu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</w:rPr>
              <w:t>Show your fathers that you love them. Do a family activity with your dad, or other special person, that is a favorite of his. For example, go fishing, take a hike in the woods, or lay outside in a hammock. Show God, your Father, that you love him, by telling him how much you love him in a praye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Lesson 4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hadow w:val="false"/>
      <w:vanish w:val="false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6"/>
      </w:numPr>
      <w:autoSpaceDE w:val="false"/>
      <w:ind w:left="720" w:hanging="720"/>
      <w:outlineLvl w:val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4:14:00Z</dcterms:created>
  <dc:creator>Kids Kount Publishing</dc:creator>
  <dc:description/>
  <cp:keywords/>
  <dc:language>en-US</dc:language>
  <cp:lastModifiedBy>Liz Stauffer</cp:lastModifiedBy>
  <cp:lastPrinted>2003-08-04T12:23:00Z</cp:lastPrinted>
  <dcterms:modified xsi:type="dcterms:W3CDTF">2017-07-05T16:49:00Z</dcterms:modified>
  <cp:revision>13</cp:revision>
  <dc:subject/>
  <dc:title>GOD TALK</dc:title>
</cp:coreProperties>
</file>