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Ages 4-5-K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The Good Samarita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God teaches me.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To be a friend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articipated in the story “The Very Best Friend” about the Good Samaritan using Imagination Theater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ade friendship pudding and shared it with a frien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layed a series of “Help-a-Friend” races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ayed “Good Samaritan” with the large group presenter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a friendship bracelet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Worked together on blocks and puzzles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  <w:szCs w:val="28"/>
              </w:rPr>
            </w:pPr>
            <w:r>
              <w:rPr>
                <w:rFonts w:cs="Arial" w:ascii="Arial" w:hAnsi="Arial"/>
                <w:shadow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8"/>
              </w:rPr>
              <w:t>The Good Samaritan, from an early reading Bible, or read and summarize the event from Luke 10:25-3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is our friend and wants to heal u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the Good Samaritan show he was a good friend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432" w:hanging="72"/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oes Jesus show us he is our good friend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can you be a good friend to other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trHeight w:val="104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Jesus for being a good friend to you, and ask him to help you be a good friend to other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Help your child give the care package he or she made to a friend, especially an unchurched friend. Invite the friend to come to Kingdom Quest with your chil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Lesson 12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9:45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7-05T16:52:00Z</dcterms:modified>
  <cp:revision>11</cp:revision>
  <dc:subject/>
  <dc:title>GOD TALK</dc:title>
</cp:coreProperties>
</file>