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Foot Washing Fu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served us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(Kids Say): We Serve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Heard the Bible event of how Jesus washed his disciples’ fee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craft tracing of our fee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erved each other in snack ti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“Shoe scramble.”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graham crackers dipped in blue milk to represent Jesus cleaning the disciples’ fee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blue handprints on top of footprint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Bubba in his “King Hat.”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Jesus washes the Disciples’ feet, from an early reading Bible, or read and summarize the event from John 13: 1-17. Ask child to act out Jesus’ par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came to our world to serve us so we can serve other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esus do to his disciples’ feet to show he would serve them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the greatest way Jesus served u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ideas you have to serve other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104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serving and giving his life for us. Ask his help for ideas on how to serve other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rprise a member of the family by secretly taking their shoes and cleaning or shining them, then returning them to the closet. See if they notice that they’ve been serv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0:14:00Z</dcterms:created>
  <dc:creator>Kids Kount Publishing</dc:creator>
  <dc:description/>
  <cp:keywords/>
  <dc:language>en-US</dc:language>
  <cp:lastModifiedBy>Liz Stauffer</cp:lastModifiedBy>
  <cp:lastPrinted>2004-05-07T08:41:00Z</cp:lastPrinted>
  <dcterms:modified xsi:type="dcterms:W3CDTF">2017-07-05T16:45:00Z</dcterms:modified>
  <cp:revision>22</cp:revision>
  <dc:subject/>
  <dc:title>GOD TALK</dc:title>
</cp:coreProperties>
</file>