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Ages 4-5-K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Joshua Fights the Battle at Jericho –and God Win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(Parents Say):</w:t>
            </w:r>
            <w:r>
              <w:rPr/>
              <w:t xml:space="preserve"> God is awesome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Do what God say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cted out Joshua fighting the battle of Jericho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te Bugles for snack, while reviewing the Bible even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the game, “Walls of Jericho,” to review the Bible event and learn ways we can live God’s way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ith a pantomime, we acted out the Battle of Jericho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rushed cookies and put them on our pudding to remember God “crushed” the walls of Jericho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a horn out of newspaper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Joshua Fights the Battle of Jericho and God wins, from an early reading Bible, or read and summarize the event from Joshua 6:1-2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won the battle over our sin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help the Israelites fight and win the battle of Jericho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432" w:hanging="72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problems do we have that need God’s help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we live life God’s way? How does Jesus help u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19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God to help you with your battles. Ask God to help you live life his way. Thank Jesus for dying on the cross and winning the battle over si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Cut rocks out of gray construction paper and glue them onto a paper to make a picture of a wall. On each block, draw or write one way you can live life God’s way. Hang it up as a remind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Lesson 7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05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7-05T16:50:00Z</dcterms:modified>
  <cp:revision>15</cp:revision>
  <dc:subject/>
  <dc:title>GOD TALK</dc:title>
</cp:coreProperties>
</file>