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Vine and the Branch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teaches m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To live for hi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A potted vine and dead branch taught us about the vine and  branch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Ate a fruit salad and came up with ways we can bear good fruit for Jesu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, “Vine, Vine, Come Join the Grape Vine,” to show being connected to Jesu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ad fruit-shaped snacks to remind us to stay close to “the Vine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ur puppets helped us think of ways to be connected to Jes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“fruit basket” upset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The Parable of the Vine and the Branches, from an early reading Bible, or read and summarize the event from John 15:1-8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’m connected with Jesus, I live for him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oes a branch die when it is not connected to a plan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is Jesus like a vine and we like the branch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 we become connected to Jesu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fruits we produce when we are connected to Jesus?</w:t>
            </w:r>
          </w:p>
        </w:tc>
      </w:tr>
      <w:tr>
        <w:trPr>
          <w:trHeight w:val="963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Jesus to connect you to him by helping you to trust that he died to forgive your sins. Ask Jesus to help you produce good fruits in your life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With your child, visit a farmers’ market or the produce section of a grocery store. Let your child pick out some unfamiliar fruits to try at home, along with some favorite fruits. Have a fruit tasting party. While you eat the fruit, come up with a list of good fruits your family can produce. For example, your family might deliver a batch of cookies to some new neighbors, visit a nursing home, or take some toys to a social agency that works with children. Pick out one idea and spread Jesus’ love to others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1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32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52:00Z</dcterms:modified>
  <cp:revision>12</cp:revision>
  <dc:subject/>
  <dc:title>GOD TALK</dc:title>
</cp:coreProperties>
</file>