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Ages 4-5-K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Small David Defeats Big Goliath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(Parents Say):</w:t>
            </w:r>
            <w:r>
              <w:rPr/>
              <w:t xml:space="preserve"> I am God’s child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Little kids can do big thing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cted out the story of David and Goliath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ade and ate edible ston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a target practice game, in which we learned to do big jobs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Saw a video on David and Goliath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a paper Goliath and threw paper balls to pretend we’re like David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a craft  slingshot to remember, “little kids can do big things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Small David beats big Goliath, from an early reading Bible, or read and summarize the event from 1 Samuel 1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gives me the power to do big things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big job did God give David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432" w:hanging="72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big jobs does God give me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o gives me the power to carry out those big job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God to help you with a specific job, such as learning to tie your shoes, or learning to make your bed.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Help your child do a big job for God’s kingdom, such as picking out food to deliver to a food shelter, visiting an elderly person in the nursing home, or praying for someone who is ill. Stress to your child that little kids can make a big difference in God’s kingdo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Lesson 6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34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7-05T16:50:00Z</dcterms:modified>
  <cp:revision>11</cp:revision>
  <dc:subject/>
  <dc:title>GOD TALK</dc:title>
</cp:coreProperties>
</file>