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Ages 4-5-K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Small but Wise Creatur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(Parents Say):</w:t>
            </w:r>
            <w:r>
              <w:rPr/>
              <w:t xml:space="preserve"> God teaches me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To do things for hi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articipated in a Mystery Box presentation, “Small but Wise Creatures.”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ade “Ants On a Log” for snack and reviewed the Bible event will eating it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In a physical challenge course we learned little kids can do big things for God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thumbprint ants on a sheet of paper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cted out ways of sharing God’s lov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Saw animal puppets show their special talents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Heading3"/>
              <w:jc w:val="left"/>
              <w:rPr/>
            </w:pPr>
            <w:r>
              <w:rPr>
                <w:sz w:val="24"/>
              </w:rPr>
              <w:t>Small but Wise Creatures</w:t>
            </w:r>
            <w:r>
              <w:rPr/>
              <w:t xml:space="preserve">, </w:t>
            </w:r>
            <w:r>
              <w:rPr>
                <w:sz w:val="24"/>
              </w:rPr>
              <w:t>from an early reading Bible, or read and summarize the event from Proverbs 30:24-28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*Parent note</w:t>
            </w:r>
            <w:r>
              <w:rPr>
                <w:rFonts w:cs="Arial" w:ascii="Arial" w:hAnsi="Arial"/>
              </w:rPr>
              <w:t>: In the Bible event the coney was changed to a beaver because most children know what a beaver is and not a coney. It was emphasized that even though beavers are untrained, they are wise enough to build their own home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said, “Unless you become like a little child, you will not enter the kingdom of heaven.”</w:t>
            </w:r>
          </w:p>
        </w:tc>
      </w:tr>
      <w:tr>
        <w:trPr>
          <w:trHeight w:val="1341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In the Bible event what were the four animals and what wise things did they do?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big things can little children do for God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big thing did Jesus do for u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57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Jesus for doing the biggest thing of all—dying on the cross to take away your sins. Ask God to help you do big things for him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Visit a zoo or pet store and watch the animals. What special things can they do? What is something special you can do to show God you love him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Lesson 14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0:12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7-05T16:53:00Z</dcterms:modified>
  <cp:revision>11</cp:revision>
  <dc:subject/>
  <dc:title>GOD TALK</dc:title>
</cp:coreProperties>
</file>