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43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jah Hears God's Voic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talks to me—Listen to God's word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317" w:hanging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ppet: Bubba plays a listening ga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ble Event: Elijah, as a costumed character, told us how God talked to hi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raft:  We made listening ear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ack:  We ate bread and butter bibl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me: We played a listening relay ga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317" w:hanging="72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ard a story about Elijah hearing God’s voice from “The Traveler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ind w:left="22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ted out the story of Elijah in the Drama Zon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587" w:leader="none"/>
              </w:tabs>
              <w:snapToGrid w:val="false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Played the telephone game, using today’s take home point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1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s to Elijah  (1 Kings 19:9-18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1" w:leader="none"/>
              </w:tabs>
              <w:ind w:left="101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as Elijah sa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1" w:leader="none"/>
              </w:tabs>
              <w:ind w:left="101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What did God tell Elijah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1" w:leader="none"/>
              </w:tabs>
              <w:ind w:left="101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can we listen to God’s word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73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101" w:hanging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 talk to me. 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 will listen to you.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 Jesus’ name. </w:t>
            </w:r>
          </w:p>
          <w:p>
            <w:pPr>
              <w:pStyle w:val="BodyTextIndent3"/>
              <w:ind w:left="731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ind w:left="7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s to 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>GOD talks to 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>I will LIS-ten TO YOUR WO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talks to M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BodyTextIndent3"/>
              <w:ind w:left="101" w:right="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elp your children listen to sounds they normally ignore. On a walk, stop and close your eyes. See how many sounds you can distinguish. Watch a familiar video and close your eyes. See if your child can name the character talking or any other sounds. Remind your child that we need to listen to God's wor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alks To Me” Series, Lesson 2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8:00Z</dcterms:modified>
  <cp:revision>5</cp:revision>
  <dc:subject/>
  <dc:title>GOD TALK</dc:title>
</cp:coreProperties>
</file>