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3404"/>
        <w:gridCol w:w="5030"/>
        <w:gridCol w:w="1"/>
        <w:gridCol w:w="19"/>
        <w:gridCol w:w="3"/>
      </w:tblGrid>
      <w:tr>
        <w:trPr>
          <w:trHeight w:val="2430" w:hRule="atLeast"/>
        </w:trPr>
        <w:tc>
          <w:tcPr>
            <w:tcW w:w="10079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Defeats the Enemy for King Jehoshaphat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our King—God helps us defeat the enemy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079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  <w:szCs w:val="24"/>
              </w:rPr>
              <w:t xml:space="preserve">DRIVE TIME HOME: </w:t>
            </w: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  <w:t>PARENTS, ASK ME WHAT I DID TODA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hadow w:val="false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6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is afraid of a bully and learns that God will help him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helped act out how  King Jehoshaphat trusted God to defeat his enem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Winner's ribbo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pretend troph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the Turning ga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Heard a creative storytelling presentation about King Jehoshapha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Made and ate a “blue-ribbon snack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snapToGrid w:val="false"/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Made tambourines to remind us that God is our King – God will help us win.</w:t>
            </w:r>
          </w:p>
        </w:tc>
      </w:tr>
      <w:tr>
        <w:trPr>
          <w:trHeight w:val="618" w:hRule="atLeast"/>
        </w:trPr>
        <w:tc>
          <w:tcPr>
            <w:tcW w:w="10079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Defeats the enemy of King Jehoshaphat  (2 Chronicles 20: 1-3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0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hat did King Jehoshaphat do to show God that he trusted him to help?</w:t>
            </w:r>
          </w:p>
          <w:p>
            <w:pPr>
              <w:pStyle w:val="Normal"/>
              <w:numPr>
                <w:ilvl w:val="0"/>
                <w:numId w:val="4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did God help the Israelites?</w:t>
            </w:r>
          </w:p>
          <w:p>
            <w:pPr>
              <w:pStyle w:val="Normal"/>
              <w:numPr>
                <w:ilvl w:val="0"/>
                <w:numId w:val="4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ho (or what) is our enemy?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60" w:hRule="atLeast"/>
        </w:trPr>
        <w:tc>
          <w:tcPr>
            <w:tcW w:w="50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73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73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73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You are our King.</w:t>
            </w:r>
          </w:p>
          <w:p>
            <w:pPr>
              <w:pStyle w:val="BodyTextIndent3"/>
              <w:ind w:left="73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Help us defeat the enemy.</w:t>
            </w:r>
          </w:p>
          <w:p>
            <w:pPr>
              <w:pStyle w:val="BodyTextIndent3"/>
              <w:ind w:left="73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73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To the tune of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is OUR K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OUR K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IS. YES he I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 will DEfeat ENemi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 will DEfeat ENemi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YES he WILL. 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YES he WILL. </w:t>
            </w:r>
          </w:p>
        </w:tc>
      </w:tr>
      <w:tr>
        <w:trPr>
          <w:trHeight w:val="1080" w:hRule="atLeast"/>
        </w:trPr>
        <w:tc>
          <w:tcPr>
            <w:tcW w:w="10079" w:type="dxa"/>
            <w:gridSpan w:val="3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ave each family member draw a picture of a problem he is facing. For a young child, those problems might include nightmares, fear of large dogs or noisy storms. Fold the pictures in half and put them in a Bible, as a reminder to give your problems to God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Our King” Series, Lesson 1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"/>
        </w:tabs>
        <w:ind w:left="81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6:00Z</dcterms:modified>
  <cp:revision>9</cp:revision>
  <dc:subject/>
  <dc:title>GOD TALK</dc:title>
</cp:coreProperties>
</file>