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2844"/>
        <w:gridCol w:w="5760"/>
        <w:gridCol w:w="15"/>
      </w:tblGrid>
      <w:tr>
        <w:trPr>
          <w:trHeight w:val="243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ree Men and the Fiery Furnac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is powerful—Trust God's power...Cool!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  <w:shadow/>
              </w:rPr>
              <w:t xml:space="preserve">DRIVE TIME HOME: </w:t>
            </w:r>
            <w:r>
              <w:rPr>
                <w:rFonts w:cs="Georgia" w:ascii="Georgia" w:hAnsi="Georgia"/>
                <w:b/>
                <w:shadow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6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s that his hot furnace is like the Bible Event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</w:rPr>
            </w:pPr>
            <w:r>
              <w:rPr>
                <w:sz w:val="20"/>
              </w:rPr>
              <w:t>Bible Shadrach, Meshach and Abednego were thrown in a fiery furnace for not praying to a false god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cool fan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pretend firesticks.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Cool or Hot?</w:t>
            </w:r>
          </w:p>
          <w:p>
            <w:pPr>
              <w:pStyle w:val="TextBody"/>
              <w:numPr>
                <w:ilvl w:val="0"/>
                <w:numId w:val="3"/>
              </w:numPr>
              <w:ind w:left="576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1092" w:leader="none"/>
              </w:tabs>
              <w:ind w:left="720" w:hanging="504"/>
              <w:jc w:val="left"/>
              <w:rPr>
                <w:sz w:val="20"/>
              </w:rPr>
            </w:pPr>
            <w:r>
              <w:rPr>
                <w:sz w:val="20"/>
              </w:rPr>
              <w:t>Participated in an interactive drama about the three Men and the Fiery Furnac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1092" w:leader="none"/>
              </w:tabs>
              <w:ind w:left="720" w:hanging="504"/>
              <w:jc w:val="left"/>
              <w:rPr>
                <w:sz w:val="20"/>
              </w:rPr>
            </w:pPr>
            <w:r>
              <w:rPr>
                <w:sz w:val="20"/>
              </w:rPr>
              <w:t>Made cards in the Craft Zone that remind us to “Trust God’s Power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  <w:tab w:val="left" w:pos="1092" w:leader="none"/>
              </w:tabs>
              <w:snapToGrid w:val="false"/>
              <w:ind w:left="720" w:hanging="504"/>
              <w:jc w:val="left"/>
              <w:rPr>
                <w:sz w:val="20"/>
              </w:rPr>
            </w:pPr>
            <w:r>
              <w:rPr>
                <w:sz w:val="20"/>
              </w:rPr>
              <w:t>Built a furnace out of blocks in the Play Zone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drach, Meshach and Abednego thrown in the fiery furnace  (Daniel 3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36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show the men in the fiery furnace he was powerfu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36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s do you hav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36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can help you with your problems? Why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58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powerful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trust your power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w, Row, Row Your Boat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GOD IS POW-er-FUL.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Spacing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ST God's POW-er, COOL!</w:t>
            </w:r>
          </w:p>
          <w:p>
            <w:pPr>
              <w:pStyle w:val="NoSpacing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ST God, TRUST God, TRUST God, TRUST God.</w:t>
            </w:r>
          </w:p>
          <w:p>
            <w:pPr>
              <w:pStyle w:val="NoSpacing"/>
              <w:ind w:firstLine="36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GOD IS POW-er-FUL.</w:t>
            </w:r>
          </w:p>
        </w:tc>
      </w:tr>
      <w:tr>
        <w:trPr>
          <w:trHeight w:val="1503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ake a promise to do a fun family activity each week. Ideas include a family game night, going out for pizza, inviting friends over for dinner, or visiting a local attraction. Your child must trust you to keep your promise. Remind your child that just as he knows to trust you, we know we can trust God’s power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Powerful” Series, Lesson 2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7:00Z</dcterms:modified>
  <cp:revision>6</cp:revision>
  <dc:subject/>
  <dc:title>GOD TALK</dc:title>
</cp:coreProperties>
</file>