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2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Disciples D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in me…I am a disciple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720" w:hanging="494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he can be a discip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>
                <w:sz w:val="20"/>
              </w:rPr>
            </w:pPr>
            <w:r>
              <w:rPr>
                <w:sz w:val="20"/>
              </w:rPr>
              <w:t>Bible Event: We learned the four things disciples d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>
                <w:sz w:val="20"/>
              </w:rPr>
            </w:pPr>
            <w:r>
              <w:rPr>
                <w:sz w:val="20"/>
              </w:rPr>
              <w:t>Craft: We made a “Little Disciple” pictu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>
                <w:sz w:val="20"/>
              </w:rPr>
            </w:pPr>
            <w:r>
              <w:rPr>
                <w:sz w:val="20"/>
              </w:rPr>
              <w:t>Snack:  We helped to make our “Sharing &amp; Helping Mix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>
                <w:sz w:val="20"/>
              </w:rPr>
            </w:pPr>
            <w:r>
              <w:rPr>
                <w:sz w:val="20"/>
              </w:rPr>
              <w:t>Game: We played Disciple Invit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94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6" w:leader="none"/>
              </w:tabs>
              <w:ind w:left="586" w:hanging="360"/>
              <w:jc w:val="left"/>
              <w:rPr>
                <w:sz w:val="20"/>
              </w:rPr>
            </w:pPr>
            <w:r>
              <w:rPr>
                <w:sz w:val="20"/>
              </w:rPr>
              <w:t>Worked with the Little Disciple Picture to learn how to be a discip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6" w:leader="none"/>
              </w:tabs>
              <w:ind w:left="586" w:hanging="360"/>
              <w:jc w:val="left"/>
              <w:rPr>
                <w:sz w:val="20"/>
              </w:rPr>
            </w:pPr>
            <w:r>
              <w:rPr>
                <w:sz w:val="20"/>
              </w:rPr>
              <w:t>Ate little bread disciples that looked like Gingerbread m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6" w:leader="none"/>
              </w:tabs>
              <w:snapToGrid w:val="false"/>
              <w:ind w:left="586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Concentration with pieces from the Little Disciple Picture.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What Disciples Do  (Acts 2:42-47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717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it mean to be Jesus’ disciple? Why do we want to be Jesus’ disciple?</w:t>
            </w:r>
          </w:p>
          <w:p>
            <w:pPr>
              <w:pStyle w:val="Normal"/>
              <w:numPr>
                <w:ilvl w:val="0"/>
                <w:numId w:val="2"/>
              </w:numPr>
              <w:ind w:left="71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he new believers live as disciples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7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we live as Jesus’ disciples?</w:t>
            </w:r>
          </w:p>
        </w:tc>
      </w:tr>
      <w:tr>
        <w:trPr>
          <w:trHeight w:val="270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Even though we are young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can be disciple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Farmer in the Dell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IS in M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IS in M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AM a DI-SCI-pl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  <w:t>JE-sus IS in ME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ing a disciple means loving Jesus. Think of one way your family can give Jesus a service of love and carry it out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uggestions:</w:t>
            </w:r>
            <w:r>
              <w:rPr>
                <w:rFonts w:cs="Arial" w:ascii="Arial" w:hAnsi="Arial"/>
                <w:sz w:val="22"/>
                <w:szCs w:val="22"/>
              </w:rPr>
              <w:t xml:space="preserve"> Visit a church member who lives in a nursing home, pick up trash on church grounds or buy a new praise CD. Listen and dance to the CD or make a commitment to read a Bible story together as a family each evening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ifts From Jesus” Series, Lesson 5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6:00Z</dcterms:modified>
  <cp:revision>3</cp:revision>
  <dc:subject/>
  <dc:title>GOD TALK</dc:title>
</cp:coreProperties>
</file>