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400"/>
        <w:gridCol w:w="186"/>
        <w:gridCol w:w="24"/>
      </w:tblGrid>
      <w:tr>
        <w:trPr>
          <w:trHeight w:val="2700" w:hRule="atLeast"/>
        </w:trPr>
        <w:tc>
          <w:tcPr>
            <w:tcW w:w="10242" w:type="dxa"/>
            <w:gridSpan w:val="4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acob Tricks Isaac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ALL PEOPLE SIN...God still loves me when I sin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4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snapToGrid w:val="false"/>
              <w:ind w:left="772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even though he sinned, God still loves him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ind w:left="772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Jacob stealing Esau's blessing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ind w:left="772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Textured Hear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ind w:left="772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a pretend hairy arm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ind w:left="772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Steal the Blessing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ind w:left="720" w:hanging="308"/>
              <w:jc w:val="left"/>
              <w:rPr>
                <w:sz w:val="20"/>
              </w:rPr>
            </w:pPr>
            <w:r>
              <w:rPr>
                <w:sz w:val="20"/>
              </w:rPr>
              <w:t>Watched “Jacob” tell his story of deceiving his da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ind w:left="720" w:hanging="308"/>
              <w:jc w:val="left"/>
              <w:rPr>
                <w:sz w:val="20"/>
              </w:rPr>
            </w:pPr>
            <w:r>
              <w:rPr>
                <w:sz w:val="20"/>
              </w:rPr>
              <w:t>Ate snacks out of a paper bag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</w:tabs>
              <w:snapToGrid w:val="false"/>
              <w:ind w:left="720" w:hanging="308"/>
              <w:jc w:val="left"/>
              <w:rPr>
                <w:sz w:val="20"/>
              </w:rPr>
            </w:pPr>
            <w:r>
              <w:rPr>
                <w:sz w:val="20"/>
              </w:rPr>
              <w:t>Drew pictures of Jacob.</w:t>
            </w:r>
          </w:p>
        </w:tc>
      </w:tr>
      <w:tr>
        <w:trPr>
          <w:trHeight w:val="723" w:hRule="atLeast"/>
        </w:trPr>
        <w:tc>
          <w:tcPr>
            <w:tcW w:w="10242" w:type="dxa"/>
            <w:gridSpan w:val="4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Jacob Tricks Isaac   (Genesis 27:1-41 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024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ind w:left="723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sins did Jacob do and what happened because of his sin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3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 you sometimes sin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23" w:hanging="36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How did God show us that he loves us, even though we sin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loving me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Even when I sin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Frere Jaqu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GOD loves ME-e.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loves ME-e.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he DOE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he DOE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E-ven WHEN i SI-in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E-ven WHEN i SI-in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loves ME-e.</w:t>
              <w:tab/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ab/>
              <w:t>GOD loves ME-e.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107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cob had smooth skin. Esau had hairy skin. Take a texture walk to feel the different textures around the house. How many textures did you find? Review the Bible event of Jacob tricking Isaac. 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1008" w:right="-450" w:hanging="1008"/>
      <w:rPr/>
    </w:pPr>
    <w:r>
      <w:rPr/>
      <w:t>“</w:t>
    </w:r>
    <w:r>
      <w:rPr/>
      <w:t>God Is There In Tough Times” Series, Lesson 22</w:t>
    </w:r>
  </w:p>
  <w:p>
    <w:pPr>
      <w:pStyle w:val="Normal"/>
      <w:ind w:right="-450" w:hanging="0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ind w:right="-450" w:hanging="0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ind w:right="-45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44:00Z</dcterms:modified>
  <cp:revision>4</cp:revision>
  <dc:subject/>
  <dc:title>GOD TALK</dc:title>
</cp:coreProperties>
</file>