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seph Forgives His Broth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Even In Tough Times…God makes good things happen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od things can come from tough tim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lang w:val="en-US" w:eastAsia="en-US"/>
              </w:rPr>
              <w:t>Hidden Colors Cross Magn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Sweet &amp; Sou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Pennies in a Bucke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Ate our pudding snack with crushed cooki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Created a cross with many pieces of torn colored pap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5" w:leader="none"/>
              </w:tabs>
              <w:snapToGrid w:val="false"/>
              <w:ind w:left="775" w:hanging="360"/>
              <w:jc w:val="left"/>
              <w:rPr>
                <w:sz w:val="20"/>
              </w:rPr>
            </w:pPr>
            <w:r>
              <w:rPr>
                <w:sz w:val="20"/>
              </w:rPr>
              <w:t>Colored the page showing Joseph forgiving his brother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oseph forgives his brothers.   (Genesis 42:1-3, 45:3-28, 50:20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hat tough times did Joseph have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turn his tough times into goo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26" w:leader="none"/>
              </w:tabs>
              <w:ind w:left="726" w:hanging="2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tough times has God turned into good in our family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is troubles on the cross saved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makes GOOD things HA-a-PEN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 YES he DOE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makes GOOD things HA-a-PEN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  <w:t>IN tough TI-mes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your child do a tough task such as cleaning out the closet in his or her bedroom. Lend a hand and when you are finished, celebrate by eating a special treat. As you eat, tell your child a story of a tough time in your life that God used for good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5:00Z</dcterms:modified>
  <cp:revision>4</cp:revision>
  <dc:subject/>
  <dc:title>GOD TALK</dc:title>
</cp:coreProperties>
</file>