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2"/>
        <w:gridCol w:w="2928"/>
        <w:gridCol w:w="5628"/>
        <w:gridCol w:w="6"/>
      </w:tblGrid>
      <w:tr>
        <w:trPr>
          <w:trHeight w:val="2700" w:hRule="atLeast"/>
        </w:trPr>
        <w:tc>
          <w:tcPr>
            <w:tcW w:w="10308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araoh's Dream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Even in Tough Times...God rescues me.</w:t>
            </w:r>
          </w:p>
        </w:tc>
      </w:tr>
      <w:tr>
        <w:trPr>
          <w:trHeight w:val="465" w:hRule="atLeast"/>
        </w:trPr>
        <w:tc>
          <w:tcPr>
            <w:tcW w:w="10308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snapToGrid w:val="false"/>
              <w:ind w:left="77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God rescues u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heard how God rescued Joseph from priso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/>
            </w:pPr>
            <w:r>
              <w:rPr>
                <w:sz w:val="20"/>
              </w:rPr>
              <w:t xml:space="preserve">Craft: We made a </w:t>
            </w:r>
            <w:r>
              <w:rPr>
                <w:sz w:val="20"/>
                <w:lang w:val="en-US" w:eastAsia="en-US"/>
              </w:rPr>
              <w:t>Textured Grain Pictur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cereal made from grai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A Famine Is Comi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7" w:leader="none"/>
              </w:tabs>
              <w:ind w:left="77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7" w:leader="none"/>
              </w:tabs>
              <w:snapToGrid w:val="false"/>
              <w:ind w:left="777" w:hanging="360"/>
              <w:jc w:val="left"/>
              <w:rPr>
                <w:sz w:val="20"/>
              </w:rPr>
            </w:pPr>
            <w:r>
              <w:rPr>
                <w:sz w:val="20"/>
              </w:rPr>
              <w:t>Ate half of a banana and dipped it in Rice Krispies to look like a grain stal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77" w:leader="none"/>
              </w:tabs>
              <w:snapToGrid w:val="false"/>
              <w:ind w:left="777" w:hanging="360"/>
              <w:jc w:val="left"/>
              <w:rPr>
                <w:sz w:val="20"/>
              </w:rPr>
            </w:pPr>
            <w:r>
              <w:rPr>
                <w:sz w:val="20"/>
              </w:rPr>
              <w:t>Created a corn stalk out of newspaper to remind us of the Bible event.</w:t>
            </w:r>
          </w:p>
        </w:tc>
      </w:tr>
      <w:tr>
        <w:trPr>
          <w:trHeight w:val="903" w:hRule="atLeast"/>
        </w:trPr>
        <w:tc>
          <w:tcPr>
            <w:tcW w:w="10308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Pharaoh's Dream: Genesis 39:20-23, 41:14-4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10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7" w:leader="none"/>
              </w:tabs>
              <w:ind w:left="747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rescue Joseph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747" w:leader="none"/>
              </w:tabs>
              <w:ind w:left="747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rescue u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747" w:leader="none"/>
              </w:tabs>
              <w:ind w:left="747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is the greatest way in which Jesus has rescued us?</w:t>
            </w:r>
          </w:p>
        </w:tc>
      </w:tr>
      <w:tr>
        <w:trPr>
          <w:trHeight w:val="2610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our Savior,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 rescues us from si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E-ven I-N tou-GH TIMES,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U-gh TIMES, TOU-gh TIMES,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-ven I-N tou-GH TIMES,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GOD res-CUES me.</w:t>
            </w:r>
          </w:p>
        </w:tc>
      </w:tr>
      <w:tr>
        <w:trPr>
          <w:trHeight w:val="1332" w:hRule="atLeast"/>
        </w:trPr>
        <w:tc>
          <w:tcPr>
            <w:tcW w:w="10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w a large outline of a cross and post it on the refrigerator or a wall. Over the next week, every time your child sins and you forgive him or her, write “I forgive you.” and thank Jesus for rescuing your family from sin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There In Tough Times” Series, Lesson 2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45:00Z</dcterms:modified>
  <cp:revision>4</cp:revision>
  <dc:subject/>
  <dc:title>GOD TALK</dc:title>
</cp:coreProperties>
</file>