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  <w:gridCol w:w="12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oseph Is Sold By His Brother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Even in Tough Times...God keeps me safe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947" w:hanging="718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God is with us in tough tim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>
                <w:sz w:val="20"/>
              </w:rPr>
            </w:pPr>
            <w:r>
              <w:rPr>
                <w:sz w:val="20"/>
              </w:rPr>
              <w:t xml:space="preserve">Bible Event: We participated in acting out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>
                <w:sz w:val="20"/>
              </w:rPr>
            </w:pPr>
            <w:r>
              <w:rPr>
                <w:sz w:val="20"/>
              </w:rPr>
              <w:t>Craft: We made a Coat of Many Color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>
                <w:sz w:val="20"/>
              </w:rPr>
            </w:pPr>
            <w:r>
              <w:rPr>
                <w:sz w:val="20"/>
              </w:rPr>
              <w:t>Snack:  We ate Joseph's Animal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>
                <w:sz w:val="20"/>
              </w:rPr>
            </w:pPr>
            <w:r>
              <w:rPr>
                <w:sz w:val="20"/>
              </w:rPr>
              <w:t>Game: We played  Coat of Many Colors Relay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947" w:hanging="718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snapToGrid w:val="false"/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Joseph” told the story of being sold to Egyptian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Ate graham crackers with colorful candies to represent Joseph’s colorful rob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720" w:hanging="491"/>
              <w:jc w:val="left"/>
              <w:rPr>
                <w:sz w:val="20"/>
              </w:rPr>
            </w:pPr>
            <w:r>
              <w:rPr>
                <w:sz w:val="20"/>
              </w:rPr>
              <w:t>Made “Sit Upons” with material and large Ziploc bags.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Joseph is sold by his brothers.   (Genesis 37: 12-36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0" w:firstLine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keep Joseph safe in tough time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</w:tabs>
              <w:ind w:left="0" w:firstLine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some of your tough time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</w:tabs>
              <w:ind w:left="0" w:firstLine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es God keep you safe in tough time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Even in tough times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You keep me safe. 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Farmer in the De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E-ven IN tough TIMES,</w:t>
              <w:tab/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E-ven IN tough TIMES,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GOD KEEPS me SA-FE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Arial" w:hAnsi="Arial"/>
              </w:rPr>
              <w:t>E-ven IN tough TIMES.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 a journal to remind your family of how God has helped you in tough times. Children can draw pictures of the tough times and parents can write a sentence or two explaining how God helped in those times. Update the journal frequently and review it occasionally as a reminder of God’s strength in your lives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There In Tough Times” Series, Lesson 25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947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45:00Z</dcterms:modified>
  <cp:revision>4</cp:revision>
  <dc:subject/>
  <dc:title>GOD TALK</dc:title>
</cp:coreProperties>
</file>