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18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muel is Dedicated to the Lord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I AM GOD'S CHILD...I give my life to Jesus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we are all God's childre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Hannah praying and receiving a baby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Life Offering picture and offered them up to Go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Life cerea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Samuel at the Templ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aw a video on Samuel’s lif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Made a “baby Samuel” with pretzels and chees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Cleaned up the church to show caring for God’s house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Hannah Dedicates Samuel to the Lord  (1 Samuel 1)</w:t>
            </w:r>
          </w:p>
        </w:tc>
      </w:tr>
      <w:tr>
        <w:trPr>
          <w:trHeight w:val="126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id Hannah give Samuel to Go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o we give our lives to Jesu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can we give our life to Jesu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 I am your child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 I give my life to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Frere Jaqu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Cs/>
                <w:sz w:val="12"/>
                <w:szCs w:val="12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I am GOD'S chil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 am GOD'S chil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YES i am. 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i am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 give MY life to JE-su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 give MY life to JE-su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'M his CHILD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I'M his CHILD. </w:t>
            </w:r>
          </w:p>
        </w:tc>
      </w:tr>
      <w:tr>
        <w:trPr>
          <w:trHeight w:val="1197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 “Bop the Balloon.” Bop a balloon in the air. Each time someone bops it, they must say one way they can give their life to Jesus. (Examples: love him, pray to him, go to Kingdom Quest, obey his rules, help others, etc.) How many bops can you get in before the balloon falls to the ground?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I Am God's Child” Series, Lesson 2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06:00Z</dcterms:modified>
  <cp:revision>4</cp:revision>
  <dc:subject/>
  <dc:title>GOD TALK</dc:title>
</cp:coreProperties>
</file>