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928"/>
        <w:gridCol w:w="5604"/>
      </w:tblGrid>
      <w:tr>
        <w:trPr>
          <w:trHeight w:val="2700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Washed The Disciples' Feet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served us…We serve others.</w:t>
            </w:r>
          </w:p>
        </w:tc>
      </w:tr>
      <w:tr>
        <w:trPr>
          <w:trHeight w:val="465" w:hRule="atLeast"/>
        </w:trPr>
        <w:tc>
          <w:tcPr>
            <w:tcW w:w="10500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snapToGrid w:val="false"/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uppet:  Bubba learned that Jesus wants us to serve others and it shows lov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esus washing the disciples' fee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Foot Painting Wash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food served by others then we served th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hoe Scrambl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  <w:tab w:val="left" w:pos="1092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Ate graham crackers dipped in blue milk to represent Jesus cleaning the disciples’ fee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  <w:tab w:val="left" w:pos="1092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Made blue hand prints on top of footprin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  <w:tab w:val="left" w:pos="1092" w:leader="none"/>
              </w:tabs>
              <w:snapToGrid w:val="false"/>
              <w:ind w:left="744" w:hanging="360"/>
              <w:jc w:val="left"/>
              <w:rPr>
                <w:sz w:val="20"/>
              </w:rPr>
            </w:pPr>
            <w:r>
              <w:rPr>
                <w:sz w:val="20"/>
              </w:rPr>
              <w:t>Watched Bubba in his “King Hat.”</w:t>
            </w:r>
          </w:p>
        </w:tc>
      </w:tr>
      <w:tr>
        <w:trPr>
          <w:trHeight w:val="903" w:hRule="atLeast"/>
        </w:trPr>
        <w:tc>
          <w:tcPr>
            <w:tcW w:w="10500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washed his disciples' feet   (John 13: 1-17)</w:t>
            </w:r>
          </w:p>
        </w:tc>
      </w:tr>
      <w:tr>
        <w:trPr>
          <w:trHeight w:val="1440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ind w:left="39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do to show his disciples he would serve the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ind w:left="39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greatest way Jesus served u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ind w:left="39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ideas you have to serve others?</w:t>
            </w:r>
          </w:p>
        </w:tc>
      </w:tr>
      <w:tr>
        <w:trPr>
          <w:trHeight w:val="2610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Have child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came to serve us and save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us serve other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z w:val="20"/>
                <w:szCs w:val="20"/>
              </w:rPr>
              <w:t>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sus SERVED us. YES he DI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ID. YES he DI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sus SERVED us. YES he DI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WE serve OTHers. </w:t>
            </w:r>
          </w:p>
        </w:tc>
      </w:tr>
      <w:tr>
        <w:trPr>
          <w:trHeight w:val="1332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Surprise a member of the family by secretly taking their shoes and cleaning or shining them, then returning them to the closet. See if they notice that they’ve been served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I Am God's Child” Series, Lesson 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6:00Z</dcterms:modified>
  <cp:revision>5</cp:revision>
  <dc:subject/>
  <dc:title>GOD TALK</dc:title>
</cp:coreProperties>
</file>