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18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od is Our Father...We are His Children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/>
                <w:kern w:val="2"/>
              </w:rPr>
              <w:t>I AM GOD'S CHILD...I am happy God my Father loves me.</w:t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  <w:tab w:val="left" w:pos="1414" w:leader="none"/>
              </w:tabs>
              <w:snapToGrid w:val="false"/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Judy learned that we all have another daddy...God in heave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  <w:tab w:val="left" w:pos="1414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an interactive discovery to find out how dads love u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  <w:tab w:val="left" w:pos="1414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We made a Father's Day pictur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  <w:tab w:val="left" w:pos="1414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ate celebration food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  <w:tab w:val="left" w:pos="1414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Father's Day Charade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  <w:tab w:val="left" w:pos="1414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Listened to “the Traveler” tell about our Heavenly Father being a “daddy.”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Did a special project for Father’s Day.</w:t>
            </w:r>
          </w:p>
        </w:tc>
      </w:tr>
      <w:tr>
        <w:trPr>
          <w:trHeight w:val="81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God is our Father   (</w:t>
            </w:r>
            <w:r>
              <w:rPr>
                <w:rFonts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2 Corinthians 6:16-18)</w:t>
            </w:r>
          </w:p>
        </w:tc>
      </w:tr>
      <w:tr>
        <w:trPr>
          <w:trHeight w:val="144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are special things you like to do with your dad or another special person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special things has God your Father done for you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ow can you show your dad and God that you love them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You are our heavenly Father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You love me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To the tune of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Frere Jaqu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I am GOD's child.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I am GOD'S child.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YES i AM, YES i AM.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GOD the FATH-er LOVES me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GOD the FATH-er LOVES me.</w:t>
            </w:r>
          </w:p>
          <w:p>
            <w:pPr>
              <w:pStyle w:val="NoSpacing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ab/>
              <w:t>YES he DOE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ab/>
              <w:t>YES he DOES.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w your fathers that you love them. Do a family activity with your dad, or other special person, that is a favorite of his. For example, go fishing, take a hike in the woods, or lay outside in a hammock. Show God, your Father, that you love him, by telling him how much you love him in a prayer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I am God's Child” Series, Lesson 4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9:06:00Z</dcterms:modified>
  <cp:revision>5</cp:revision>
  <dc:subject/>
  <dc:title>GOD TALK</dc:title>
</cp:coreProperties>
</file>