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616"/>
      </w:tblGrid>
      <w:tr>
        <w:trPr>
          <w:trHeight w:val="2700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</w:rPr>
            </w:pPr>
            <w:r>
              <w:rPr>
                <w:rFonts w:cs="Arial" w:ascii="Georgia" w:hAnsi="Georgia"/>
                <w:b/>
                <w:bCs/>
                <w:sz w:val="28"/>
              </w:rPr>
              <w:t>This Week’s Lesson:</w:t>
            </w:r>
            <w:r>
              <w:rPr>
                <w:rFonts w:cs="Georgia" w:ascii="Georgia" w:hAnsi="Georgia"/>
                <w:b/>
                <w:bCs/>
                <w:sz w:val="28"/>
              </w:rPr>
              <w:t xml:space="preserve"> Date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he Vine and the Branches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Arial" w:ascii="Arial" w:hAnsi="Arial"/>
              </w:rPr>
              <w:t>God teaches me.…I live my life for Jesus.</w:t>
            </w:r>
          </w:p>
        </w:tc>
      </w:tr>
      <w:tr>
        <w:trPr>
          <w:trHeight w:val="465" w:hRule="atLeast"/>
        </w:trPr>
        <w:tc>
          <w:tcPr>
            <w:tcW w:w="10272" w:type="dxa"/>
            <w:gridSpan w:val="3"/>
            <w:tcBorders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 xml:space="preserve">DRIVE TIME HOME: </w:t>
            </w:r>
            <w:r>
              <w:rPr>
                <w:rFonts w:cs="Georgia" w:ascii="Georgia" w:hAnsi="Georgia"/>
                <w:b/>
              </w:rPr>
              <w:t>PARENTS, ASK ME WHAT I DID TODAY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snapToGrid w:val="false"/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 xml:space="preserve">Puppet:  Bubba learned that people can produce good fruit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Bible Event: We participated in acting out who is the vine and who is the branche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Craft: We made a thumbprint grapevine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Snack:  We ate fruit to remind us to produce good fruit for Jesu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Game: We played Join the Grapevine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We taught Albie the take home point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snapToGrid w:val="false"/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Had fruit-shaped snacks to remind us to stay close to “the Vine.”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Our puppets helped us think of ways to be connected to Jesu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snapToGrid w:val="false"/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Played “fruit basket” upset.</w:t>
            </w:r>
          </w:p>
        </w:tc>
      </w:tr>
      <w:tr>
        <w:trPr>
          <w:trHeight w:val="813" w:hRule="atLeast"/>
        </w:trPr>
        <w:tc>
          <w:tcPr>
            <w:tcW w:w="10272" w:type="dxa"/>
            <w:gridSpan w:val="3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Read the Bible Event from a children’s’ Bible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</w:rPr>
              <w:t>The vine and the branches   (John 15: 1-8)</w:t>
            </w:r>
          </w:p>
        </w:tc>
      </w:tr>
      <w:tr>
        <w:trPr>
          <w:trHeight w:val="1440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y does a branch die when it is not connected to a plant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is Jesus like a vine and we like the branches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do we become connected to Jesus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ind w:left="720" w:hanging="360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lang w:val="en-US" w:eastAsia="en-US"/>
              </w:rPr>
              <w:t>What are some fruits we produce when we are connected to Jesus?</w:t>
            </w:r>
          </w:p>
        </w:tc>
      </w:tr>
      <w:tr>
        <w:trPr>
          <w:trHeight w:val="2655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Have child</w:t>
            </w:r>
            <w:r>
              <w:rPr>
                <w:rFonts w:cs="Arial" w:ascii="Arial" w:hAnsi="Arial"/>
                <w:sz w:val="20"/>
                <w:szCs w:val="20"/>
              </w:rPr>
              <w:t xml:space="preserve"> repeat after adult)</w:t>
            </w:r>
            <w:r>
              <w:rPr>
                <w:rFonts w:cs="Arial" w:ascii="Arial" w:hAnsi="Arial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>
                <w:b w:val="false"/>
              </w:rPr>
              <w:t>Dear God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love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You teach me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I will live my life for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, thank you, thank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 xml:space="preserve">In Jesus’ name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</w:rPr>
            </w:pPr>
            <w:r>
              <w:rPr>
                <w:b w:val="false"/>
              </w:rPr>
              <w:t>Amen.</w:t>
            </w:r>
          </w:p>
        </w:tc>
        <w:tc>
          <w:tcPr>
            <w:tcW w:w="5616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SONG OF THE DAY: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To the tune of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Mary Had a Little Lamb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Capitalized letters indicate emphasis on that syllable when the rhyme is sung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Spacing"/>
              <w:rPr/>
            </w:pPr>
            <w:r>
              <w:rPr/>
              <w:tab/>
            </w:r>
            <w:r>
              <w:rPr>
                <w:rFonts w:cs="Arial" w:ascii="Arial" w:hAnsi="Arial"/>
              </w:rPr>
              <w:t>I will LIVE my LIFE for JESUS.</w:t>
              <w:tab/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ab/>
              <w:t>LIFE for JESUS. LIFE for JESUS.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ab/>
              <w:t>I will LIVE my LIFE for JESUS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iCs/>
              </w:rPr>
              <w:tab/>
              <w:t>God WILL teach ME how.</w:t>
            </w:r>
          </w:p>
        </w:tc>
      </w:tr>
      <w:tr>
        <w:trPr>
          <w:trHeight w:val="1332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TIME OPTIONS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th your child, visit a farmers’ market or the produce section of a grocery store. Let your child pick out some unfamiliar fruits to try at home, and some favorite fruits. Have a fruit tasting party. While you eat the fruit, come up with a list of good fruits (deeds) your family can produce. For example, your family might deliver a batch of cookies to some new neighbors, visit a nursing home, or take some toys to a social agency that works with children. Pick out one idea and spread Jesus’ love to others!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God Teaches Me His Ways” Series, Lesson 11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jc w:val="right"/>
      <w:rPr>
        <w:rFonts w:ascii="Arial" w:hAnsi="Arial" w:cs="Arial"/>
        <w:sz w:val="12"/>
        <w:szCs w:val="20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6:38:00Z</dcterms:created>
  <dc:creator>Kids Kount Publishing</dc:creator>
  <dc:description/>
  <cp:keywords/>
  <dc:language>en-US</dc:language>
  <cp:lastModifiedBy>Jim Layman</cp:lastModifiedBy>
  <cp:lastPrinted>2010-02-23T14:33:00Z</cp:lastPrinted>
  <dcterms:modified xsi:type="dcterms:W3CDTF">2017-05-26T19:08:00Z</dcterms:modified>
  <cp:revision>4</cp:revision>
  <dc:subject/>
  <dc:title>GOD TALK</dc:title>
</cp:coreProperties>
</file>