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24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TextBody"/>
              <w:tabs>
                <w:tab w:val="clear" w:pos="720"/>
                <w:tab w:val="left" w:pos="1007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esus Raises Lazarus From the Dead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If  I am sad...I know Jesus cares about me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snapToGrid w:val="false"/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Judy learned that Jesus cares how we feel when we are sad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Craft: We made a picture of Lazarus with his grave cloth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Snack:  We ate Lazarus Cookie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0"/>
                <w:lang w:val="en-US" w:eastAsia="en-US"/>
              </w:rPr>
              <w:t>The Lazarus Wrap Relay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rapped each other in toilet paper to represent Lazarus coming forth in “grave clothes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Used felt materials to reenact the Bible eve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69" w:leader="none"/>
              </w:tabs>
              <w:ind w:left="769" w:hanging="360"/>
              <w:jc w:val="left"/>
              <w:rPr>
                <w:sz w:val="20"/>
              </w:rPr>
            </w:pPr>
            <w:r>
              <w:rPr>
                <w:sz w:val="20"/>
              </w:rPr>
              <w:t>Waved a parachute, asking specific children to run under it and come out with the “Lazarus, come forth” call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Cs w:val="28"/>
              </w:rPr>
              <w:t>Jesus Raises Lazarus</w:t>
            </w:r>
            <w:r>
              <w:rPr>
                <w:rFonts w:cs="Arial" w:ascii="Arial" w:hAnsi="Arial"/>
              </w:rPr>
              <w:t xml:space="preserve">   (John 11:1-44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was the problem in the Bible event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Jesus do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es that teach us about Jesus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If I am sa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You care about me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LOVE-ed LA-za-R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he DID. YES he DID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LOVES and CARES for ME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 xml:space="preserve">ALL the TI-me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ath frightens young children. To help your child feel more comfortable with death together draw pictures of what you think heaven will look like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Takes Care of Me” Series, Lesson 41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19:00Z</dcterms:modified>
  <cp:revision>4</cp:revision>
  <dc:subject/>
  <dc:title>GOD TALK</dc:title>
</cp:coreProperties>
</file>