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18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eastAsia="Georgia" w:cs="Georgia" w:ascii="Georgia" w:hAnsi="Georgia"/>
                <w:b/>
                <w:bCs/>
                <w:sz w:val="72"/>
              </w:rPr>
              <w:t xml:space="preserve"> </w:t>
            </w: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aptain's Faith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WHEN I AM WORRIED...I trust Jesus.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snapToGrid w:val="false"/>
              <w:ind w:left="587" w:hanging="358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to give his worries to Jesu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58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</w:tabs>
              <w:ind w:left="587" w:hanging="358"/>
              <w:jc w:val="left"/>
              <w:rPr>
                <w:sz w:val="20"/>
              </w:rPr>
            </w:pPr>
            <w:r>
              <w:rPr>
                <w:sz w:val="20"/>
              </w:rPr>
              <w:t>Craft: We made a Painted Cross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587" w:leader="none"/>
              </w:tabs>
              <w:ind w:left="587" w:hanging="358"/>
              <w:jc w:val="left"/>
              <w:rPr/>
            </w:pPr>
            <w:r>
              <w:rPr>
                <w:sz w:val="20"/>
              </w:rPr>
              <w:t xml:space="preserve">Snack:  We ate a </w:t>
            </w:r>
            <w:r>
              <w:rPr>
                <w:sz w:val="20"/>
                <w:lang w:val="en-US" w:eastAsia="en-US"/>
              </w:rPr>
              <w:t>Captain's Snack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587" w:leader="none"/>
              </w:tabs>
              <w:ind w:left="587" w:hanging="358"/>
              <w:jc w:val="left"/>
              <w:rPr/>
            </w:pPr>
            <w:r>
              <w:rPr>
                <w:sz w:val="20"/>
              </w:rPr>
              <w:t xml:space="preserve">Game: We played </w:t>
            </w:r>
            <w:r>
              <w:rPr>
                <w:sz w:val="20"/>
                <w:szCs w:val="28"/>
              </w:rPr>
              <w:t>Captain Says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587" w:leader="none"/>
                <w:tab w:val="left" w:pos="677" w:leader="none"/>
              </w:tabs>
              <w:ind w:left="587" w:hanging="358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Had a visit from “The Captain.”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He told us about Jesus healing his servant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Ate pudding with a cross on top. Then we crushed cookies and gave our “worry crumbs” to Jesus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589" w:leader="none"/>
              </w:tabs>
              <w:snapToGrid w:val="false"/>
              <w:ind w:left="589" w:hanging="360"/>
              <w:jc w:val="left"/>
              <w:rPr>
                <w:sz w:val="20"/>
              </w:rPr>
            </w:pPr>
            <w:r>
              <w:rPr>
                <w:sz w:val="20"/>
              </w:rPr>
              <w:t>Played “Captain, May I?”</w:t>
            </w:r>
          </w:p>
        </w:tc>
      </w:tr>
      <w:tr>
        <w:trPr>
          <w:trHeight w:val="769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The Captain's Faith   (Luke 7:1-10)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ind w:left="0" w:firstLine="63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ith what worry did the captain trust Jesus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ind w:left="0" w:firstLine="63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do you worry about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170" w:leader="none"/>
              </w:tabs>
              <w:snapToGrid w:val="false"/>
              <w:ind w:left="0" w:firstLine="630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lang w:val="en-US" w:eastAsia="en-US"/>
              </w:rPr>
              <w:t>Why can you trust Jesus with your worrie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hen we are worrie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lp us trust you.</w:t>
              <w:tab/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Frere Jaque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2"/>
                <w:szCs w:val="12"/>
              </w:rPr>
            </w:pPr>
            <w:r>
              <w:rPr>
                <w:rFonts w:cs="Arial" w:ascii="Arial" w:hAnsi="Arial"/>
                <w:b/>
                <w:iCs/>
                <w:sz w:val="12"/>
                <w:szCs w:val="12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I trust JE-s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I trust JE-su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i DO.</w:t>
              <w:tab/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YES i DO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WHEN I AM wor-RIED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Cs/>
              </w:rPr>
              <w:t>WHEN I AM wor-RIED</w:t>
            </w:r>
          </w:p>
          <w:p>
            <w:pPr>
              <w:pStyle w:val="NoSpacing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  <w:t>I trust HIM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iCs/>
              </w:rPr>
              <w:tab/>
              <w:t>I trust HIM.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e a large poster board cross. Every time your child has a worry, have him or her draw a small picture of it or write it on a slip of paper. Say a prayer asking Jesus for his help in trusting him with that worry. Then tape the worry to the cross as a reminder that the worry now belongs to Jesus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Jesus Takes Care of Me” Series, Lesson 38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18:00Z</dcterms:modified>
  <cp:revision>6</cp:revision>
  <dc:subject/>
  <dc:title>GOD TALK</dc:title>
</cp:coreProperties>
</file>