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24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lind Bartimaeus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When I Pray...Jesus listens to m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snapToGrid w:val="false"/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hat Jesus listens to our prayer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</w:rPr>
              <w:t xml:space="preserve">Craft: We made a </w:t>
            </w:r>
            <w:r>
              <w:rPr>
                <w:sz w:val="20"/>
                <w:szCs w:val="20"/>
                <w:lang w:val="en-US" w:eastAsia="en-US"/>
              </w:rPr>
              <w:t>Prayer Bookle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</w:rPr>
              <w:t xml:space="preserve">Snack:  We guessed  </w:t>
            </w:r>
            <w:r>
              <w:rPr>
                <w:sz w:val="20"/>
                <w:szCs w:val="20"/>
                <w:lang w:val="en-US" w:eastAsia="en-US"/>
              </w:rPr>
              <w:t>What's In The Bag? and ate i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8"/>
              </w:rPr>
              <w:t>I Want To See!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787" w:leader="none"/>
              </w:tabs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6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7" w:leader="none"/>
                <w:tab w:val="left" w:pos="1092" w:leader="none"/>
              </w:tabs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Ate Oreo cookies to represent the darkened eyes of Bartimaeus. When we ask Jesus to help, we “see the light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7" w:leader="none"/>
                <w:tab w:val="left" w:pos="1092" w:leader="none"/>
              </w:tabs>
              <w:ind w:left="787" w:hanging="360"/>
              <w:jc w:val="left"/>
              <w:rPr/>
            </w:pPr>
            <w:r>
              <w:rPr>
                <w:sz w:val="20"/>
              </w:rPr>
              <w:t>Made praying hands to remind us that *</w:t>
            </w:r>
            <w:r>
              <w:rPr>
                <w:i/>
                <w:iCs/>
                <w:sz w:val="20"/>
              </w:rPr>
              <w:t>when I pray, Jesus listens to me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787" w:leader="none"/>
                <w:tab w:val="left" w:pos="1092" w:leader="none"/>
              </w:tabs>
              <w:snapToGrid w:val="false"/>
              <w:ind w:left="787" w:hanging="360"/>
              <w:jc w:val="left"/>
              <w:rPr>
                <w:sz w:val="20"/>
              </w:rPr>
            </w:pPr>
            <w:r>
              <w:rPr>
                <w:sz w:val="20"/>
              </w:rPr>
              <w:t>We were blindfolded and tried guessing what objects were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Blind Bartimaeus   (</w:t>
            </w:r>
            <w:r>
              <w:rPr>
                <w:rFonts w:cs="Arial" w:ascii="Arial" w:hAnsi="Arial"/>
                <w:szCs w:val="28"/>
              </w:rPr>
              <w:t>Mark 10:46-5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</w:tabs>
              <w:ind w:left="738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id Bartimaeus ask of Jesu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</w:tabs>
              <w:ind w:left="738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How did Jesus answer Bartimaeus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38" w:leader="none"/>
              </w:tabs>
              <w:ind w:left="738" w:hanging="36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can you talk to Jesus about in prayer?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 for Jesu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 listens to my prayers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JE-sus LIST-ens TO my PRAYER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 my PRAYERS. TO my PRAYER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JE-sus LIST-ens TO my PRAYER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ALL the TI-me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lindfold your child and lead him or her on a walk around the house. Explain to your child that, just as he could trust you, he can trust that Jesus listens when he prays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Takes Care of Me” Series, Lesson 4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9:00Z</dcterms:modified>
  <cp:revision>4</cp:revision>
  <dc:subject/>
  <dc:title>GOD TALK</dc:title>
</cp:coreProperties>
</file>