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Appears to His Follow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alive!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Bubba hears “</w:t>
            </w:r>
            <w:r>
              <w:rPr>
                <w:sz w:val="20"/>
                <w:u w:val="single"/>
              </w:rPr>
              <w:t>Pizza</w:t>
            </w:r>
            <w:r>
              <w:rPr>
                <w:sz w:val="20"/>
              </w:rPr>
              <w:t xml:space="preserve"> be with you!” instead of “Peace be with you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 We read the big book</w:t>
            </w:r>
            <w:r>
              <w:rPr>
                <w:i/>
                <w:iCs/>
                <w:sz w:val="20"/>
              </w:rPr>
              <w:t>, “The Miracle of Easter”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mini pizza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“Jesus is alive!” celebration hand sleev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a rhyming game called </w:t>
            </w:r>
            <w:r>
              <w:rPr>
                <w:i/>
                <w:iCs/>
                <w:sz w:val="20"/>
              </w:rPr>
              <w:t>Do You Believe?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Farmer in the Dell:  “Jesus is alive. Jesus is alive. He came to save us all. Jesus is aliv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Let your child see that you are reading from the Bible as you paraphrase down to a few simple sentences. </w:t>
            </w:r>
            <w:r>
              <w:rPr>
                <w:rFonts w:cs="Arial" w:ascii="Arial" w:hAnsi="Arial"/>
                <w:sz w:val="28"/>
              </w:rPr>
              <w:t>John 20:19-29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n your rare peaceful moments, point them out to your child.  Remind child that Jesus said: “Peace be with you.” A simple explanation of peace is to be calm and happy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hildren can be secure by knowing that Jesus is with them alway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alive, even though we can’t see him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r Go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your Son Jes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died for 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he is al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, thank you, thank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Amen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Resurrection” Lesson 5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9:00Z</dcterms:created>
  <dc:creator>Kids Kount Publishing</dc:creator>
  <dc:description/>
  <cp:keywords/>
  <dc:language>en-US</dc:language>
  <cp:lastModifiedBy>Liz Stauffer</cp:lastModifiedBy>
  <cp:lastPrinted>2006-10-24T14:32:00Z</cp:lastPrinted>
  <dcterms:modified xsi:type="dcterms:W3CDTF">2017-06-12T16:17:00Z</dcterms:modified>
  <cp:revision>5</cp:revision>
  <dc:subject/>
  <dc:title>GOD TALK</dc:title>
</cp:coreProperties>
</file>