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  <w:r>
              <w:rPr>
                <w:rFonts w:cs="Arial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aniel Keeps Praying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bey G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Judy learns that being obedient makes everyone happy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heard how Daniel kept on praying to God, even though the king ordered him not to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We ate a snack that looked like lion’s claw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We painted praying hand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Game</w:t>
            </w:r>
            <w:r>
              <w:rPr>
                <w:sz w:val="20"/>
              </w:rPr>
              <w:t xml:space="preserve">: We played a game called </w:t>
            </w:r>
            <w:r>
              <w:rPr>
                <w:i/>
                <w:iCs/>
                <w:sz w:val="20"/>
              </w:rPr>
              <w:t>Are We Obeying?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 </w:t>
            </w:r>
            <w:r>
              <w:rPr>
                <w:i/>
                <w:iCs/>
                <w:sz w:val="20"/>
              </w:rPr>
              <w:t>Mary Had a Little Lamb: “We can learn to obey God, obey God, obey God. We can learn to obey God. Obey him every day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Read from a children’s picture Bible or paraphrase from an adult Bible so your child will understand. </w:t>
            </w:r>
            <w:r>
              <w:rPr>
                <w:rFonts w:cs="Arial" w:ascii="Arial" w:hAnsi="Arial"/>
                <w:sz w:val="28"/>
              </w:rPr>
              <w:t>Daniel 6:3-16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We need to teach our children to obey God even though it might not be convenient or popular. Daniel knew there would be serious consequences if he disobeyed a new law to pray to the king only. He chose to obey God, not man. Be a good example and let your children see you praying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prayed even when the king told him not 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wants us to obey hi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God will take care of u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We love you.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Help us obey you.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In Jesus’ name. 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Kingdom Quest Year 1, “Daniel” Lesson 12</w:t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47:00Z</dcterms:created>
  <dc:creator>Kids Kount Publishing</dc:creator>
  <dc:description/>
  <cp:keywords/>
  <dc:language>en-US</dc:language>
  <cp:lastModifiedBy>Liz Stauffer</cp:lastModifiedBy>
  <cp:lastPrinted>2007-01-04T13:05:00Z</cp:lastPrinted>
  <dcterms:modified xsi:type="dcterms:W3CDTF">2017-06-12T03:52:00Z</dcterms:modified>
  <cp:revision>6</cp:revision>
  <dc:subject/>
  <dc:title>GOD TALK</dc:title>
</cp:coreProperties>
</file>