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ge">
                  <wp:posOffset>11430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 the King Series, Lesson 4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e Is Risen! He Is Risen Indee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 is risen! He is risen indee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90pt;mso-position-vertical-relative:page;margin-left:3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 the King Series, Lesson 4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e Is Risen! He Is Risen Indee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 is risen! He is risen indee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subscribe to an astronomy magazine, and I find it interesting to read about recent discoveries and theories. To me it simply confirms that the world was created and sustained by design. Recently, the editor wrote a column in which he was offended because someone asked if he “believed in the Big Bang.” “It is not a matter of belief,” he countered, “but accepting the clear scientific evidence.” I find that splitting hairs. The evidence to which he refers is frequently indirect observations of long-ago events. The observations may be absolutely correct, but he was not there when the event occurred; he is not there now. It is evidence, in the same way judges and juries are presented evidence of events they did not directly witness. So to a very great extent, it truly is a matter of belief in observations and consequences. How is that different from accepting the historical record of Jesus Chris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Corinthians 15:3-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Jesus Christ have to di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key phrase does Paul use twice to help his readers understand God’s plan was at work?</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Since it is Christ’s death that takes away our sins, why is his resurrection so importan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s the significance that they placed the body of Jesus in a tomb?</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If you have ever studied religions other than Christianity, you know the writings of other religions include stories of miracles being performed, of angels or gods delivering messages, of sacrifices and acts of great mercy, wisdom, and love. But there is one fundamental event that separates Jesus Christ from all other teachers, prophets, and religious leaders – his resurrection. It is unique. Other religions may have anecdotes of something similar, but none other takes a God/man, has him killed, puts him in a grave, and then brings him back to life in the sight of hundreds of people. The resurrection was not wishful thinking or storytelling by the 12 disciples to perpetuate a lie. If you read further in 1 Corinthians, you find that Jesus appeared to over 500 people at once! From Matthew 28 we know that Roman soldiers and the Jewish leaders knew he was alive but chose to deny it. That conflict remains to this day. The historical record is on the side of truth. What do you believ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ave you accepted the death and resurrection of Jesus to receive forgiveness and eternal li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know Jesus as Savior and Frien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2:23:00Z</dcterms:created>
  <dc:creator>Kids Kount Publishing</dc:creator>
  <dc:description/>
  <cp:keywords/>
  <dc:language>en-US</dc:language>
  <cp:lastModifiedBy>Jim Layman</cp:lastModifiedBy>
  <cp:lastPrinted>2003-02-05T11:16:00Z</cp:lastPrinted>
  <dcterms:modified xsi:type="dcterms:W3CDTF">2017-06-01T16:36:00Z</dcterms:modified>
  <cp:revision>7</cp:revision>
  <dc:subject/>
  <dc:title>SHEDHERD'S PATH</dc:title>
</cp:coreProperties>
</file>