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rPr>
      </w:pPr>
      <w:r>
        <w:rPr>
          <w:bCs/>
          <w:sz w:val="28"/>
          <w:szCs w:val="24"/>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5725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21 </w:t>
                            </w:r>
                          </w:p>
                          <w:p>
                            <w:pPr>
                              <w:pStyle w:val="Normal"/>
                              <w:jc w:val="center"/>
                              <w:rPr/>
                            </w:pPr>
                            <w:r>
                              <w:rPr>
                                <w:rFonts w:cs="Georgia" w:ascii="Georgia" w:hAnsi="Georgia"/>
                                <w:b/>
                                <w:bCs/>
                                <w:sz w:val="22"/>
                                <w:lang w:val="en-US" w:eastAsia="en-US"/>
                              </w:rPr>
                              <w:t xml:space="preserve">Lesson Title: </w:t>
                            </w:r>
                            <w:r>
                              <w:rPr>
                                <w:rFonts w:cs="Arial" w:ascii="Arial" w:hAnsi="Arial"/>
                              </w:rPr>
                              <w:t>How to Search God’s Will</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If you search for God’s will, he will show you his way.</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67.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21 </w:t>
                      </w:r>
                    </w:p>
                    <w:p>
                      <w:pPr>
                        <w:pStyle w:val="Normal"/>
                        <w:jc w:val="center"/>
                        <w:rPr/>
                      </w:pPr>
                      <w:r>
                        <w:rPr>
                          <w:rFonts w:cs="Georgia" w:ascii="Georgia" w:hAnsi="Georgia"/>
                          <w:b/>
                          <w:bCs/>
                          <w:sz w:val="22"/>
                          <w:lang w:val="en-US" w:eastAsia="en-US"/>
                        </w:rPr>
                        <w:t xml:space="preserve">Lesson Title: </w:t>
                      </w:r>
                      <w:r>
                        <w:rPr>
                          <w:rFonts w:cs="Arial" w:ascii="Arial" w:hAnsi="Arial"/>
                        </w:rPr>
                        <w:t>How to Search God’s Will</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If you search for God’s will, he will show you his way.</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bCs/>
          <w:sz w:val="28"/>
          <w:szCs w:val="24"/>
        </w:rPr>
      </w:pPr>
      <w:r>
        <w:rPr>
          <w:bCs/>
          <w:sz w:val="28"/>
          <w:szCs w:val="24"/>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Imagine that you became the owner of an old mansion surrounded by an acreage. After you purchased it at a bargain price, the previous owner came to you and said, “On this property is a hoard of diamonds that will allow you to be financially secure for the rest of your life. They are yours, and I know the location.” How would you respond? In disbelief, since you wonder why he would sell the property to you in the first place? But if you did believe him, then what? Would you just go your way? Oh, no! You would try to find those diamonds. You would ask him; you would look around carefully; you would watch to see where he went and what he di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Judges 6:33-40</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did God promise Gideo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In what ways did Gideon ask the Lord to show him a sig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Since God had already promised delivery from Israel’s enemies, why do you think Gideon asked twice for a sign from Go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Does Scripture indicate that God was angry with Gideon for ask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pPr>
      <w:r>
        <w:rPr>
          <w:rFonts w:cs="Arial" w:ascii="Arial" w:hAnsi="Arial"/>
          <w:sz w:val="22"/>
        </w:rPr>
        <w:t>Sometimes I suspect that we think God plays hide-and-seek with his plan for us, but mostly hide, and we really have to pry it out of his reluctant hands. But consider an earthly example. If a child chooses to be disobedient, or disregards parental guidance, then he is not likely to act on what he hears even when he asks for help. And often when the parents do provide guidance, the child refuses it or cannot see it for his own hard heart. So it is with God and us. Listen to what the Bible says. “Don’t become like the people of this world. Instead, change the way you think. Then you will always be able to determine what God really wants”</w:t>
      </w:r>
      <w:r>
        <w:rPr>
          <w:rFonts w:cs="Arial" w:ascii="Arial" w:hAnsi="Arial"/>
          <w:sz w:val="22"/>
          <w:szCs w:val="20"/>
        </w:rPr>
        <w:t xml:space="preserve"> (Romans 12:2). This is so important that Jesus included it in his Sermon on the Mount (Matthew 7:7-11). God is eager to show us, but we have to be willing to see it and act on it for his purposes, not ours.</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some ways God has shown his will to you in the past. How did you know he was showing you his wi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in your life are you seeking his will today? What are you doing to ask, watch, and obe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9:16:00Z</dcterms:created>
  <dc:creator>Kids Kount Publishing</dc:creator>
  <dc:description/>
  <cp:keywords/>
  <dc:language>en-US</dc:language>
  <cp:lastModifiedBy>Jim Layman</cp:lastModifiedBy>
  <cp:lastPrinted>2003-02-05T11:16:00Z</cp:lastPrinted>
  <dcterms:modified xsi:type="dcterms:W3CDTF">2017-06-01T16:44:00Z</dcterms:modified>
  <cp:revision>9</cp:revision>
  <dc:subject/>
  <dc:title>Shepherd's  Path Gr. 1-4 Y2, Lesson 21</dc:title>
</cp:coreProperties>
</file>