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Already Has a Rescue Pla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is our Rescuer.</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s Our Rescuer Series, Lesson 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God Already Has a Rescue Pla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is our Rescuer.</w:t>
                      </w:r>
                    </w:p>
                    <w:p>
                      <w:pPr>
                        <w:pStyle w:val="Normal"/>
                        <w:jc w:val="center"/>
                        <w:rPr>
                          <w:rFonts w:ascii="Arial" w:hAnsi="Arial" w:cs="Arial"/>
                          <w:shadow/>
                          <w:sz w:val="96"/>
                        </w:rPr>
                      </w:pPr>
                      <w:r>
                        <w:rPr>
                          <w:rFonts w:cs="Arial" w:ascii="Arial" w:hAnsi="Arial"/>
                          <w:shadow/>
                          <w:sz w:val="96"/>
                        </w:rPr>
                      </w:r>
                    </w:p>
                  </w:txbxContent>
                </v:textbox>
                <w10:wrap type="squar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A rescue team gets the call: “Small craft sinking!” The crew races to their helicopter. On the way, the pilot sees the low fuel indicator and shouts to the co-pilot, “Didn’t you refuel after our last mission?” The co-pilot says, “I just figured we’d get it when we needed it.” So they hurry back and refuel. Again on their way, the pilot says, “OK, where is the boat located?” The co-pilot looks at him, “You should have the coordinates!” So they radio for the location. But when they arrive, there is no winch on board to rescue the boat crew! What happened? They couldn’t perform the rescue because they didn’t have a pla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xodus 1:15-2:1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did Moses’ mother have to hide him and then put him into the basket on the river?</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What did Pharaoh’s daughter say when she saw the child in the basket?</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do you suppose were his mother’s thoughts as she put Moses into the river? How might that have compared to God’s pla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y do you think it was important for Moses to be raised in Pharaoh’s royal household?</w:t>
      </w:r>
    </w:p>
    <w:p>
      <w:pPr>
        <w:pStyle w:val="Normal"/>
        <w:jc w:val="both"/>
        <w:rPr>
          <w:rFonts w:ascii="Arial" w:hAnsi="Arial" w:cs="Arial"/>
          <w:b/>
          <w:b/>
          <w:bCs/>
          <w:sz w:val="28"/>
        </w:rPr>
      </w:pPr>
      <w:r>
        <w:rPr>
          <w:rFonts w:cs="Arial" w:ascii="Arial" w:hAnsi="Ari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This account is filled with remarkable people. Two of them are the Hebrew midwives. In their faithfulness to God, they resisted the orders of the most powerful king of the time. We have no idea how many baby boys were saved by their courage, but God knew and blessed them for it. Throughout the Bible are examples of people who were faithful to God’s way rather than being obedient to human rulers. In 1 Kings 18, we read of Obadiah who quietly saved 100 prophets from Jezebel’s murderous rampage. In the same chapter, Elijah prepares to meet Jezebel and her husband Ahab face to face because God told him to do it. Elijah didn’t know what would happen, only that he was to go to them. And in Acts 5, Peter and the other apostles defied the “religious” leaders who told them to stop teaching about Jesus. Their response to the prohibition was, “We must obey God rather than people!” We need to be prepared to live the same way.</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From what has God already rescued you? What do you need rescuing from to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a time in your life that you can look back and see how God’s plan unfolded for you. Have you thanked him for having a plan for you?</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07:00Z</dcterms:created>
  <dc:creator>Kids Kount Publishing</dc:creator>
  <dc:description/>
  <cp:keywords/>
  <dc:language>en-US</dc:language>
  <cp:lastModifiedBy>Jim Layman</cp:lastModifiedBy>
  <cp:lastPrinted>2003-02-05T11:16:00Z</cp:lastPrinted>
  <dcterms:modified xsi:type="dcterms:W3CDTF">2017-06-05T14:15:00Z</dcterms:modified>
  <cp:revision>10</cp:revision>
  <dc:subject/>
  <dc:title>SHEPHERD'S PATH</dc:title>
</cp:coreProperties>
</file>