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oman Caught in Sin</w:t>
                            </w:r>
                          </w:p>
                          <w:p>
                            <w:pPr>
                              <w:pStyle w:val="Normal"/>
                              <w:jc w:val="center"/>
                              <w:rPr/>
                            </w:pPr>
                            <w:r>
                              <w:rPr>
                                <w:rFonts w:cs="Georgia" w:ascii="Georgia" w:hAnsi="Georgia"/>
                                <w:b/>
                                <w:bCs/>
                                <w:sz w:val="22"/>
                              </w:rPr>
                              <w:t>Take Home Point:</w:t>
                            </w:r>
                            <w:r>
                              <w:rPr/>
                              <w:t xml:space="preserve"> </w:t>
                            </w:r>
                            <w:r>
                              <w:rPr>
                                <w:rFonts w:cs="Arial" w:ascii="Arial" w:hAnsi="Arial"/>
                              </w:rPr>
                              <w:t>Jesus is the judge who pardon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oman Caught in Sin</w:t>
                      </w:r>
                    </w:p>
                    <w:p>
                      <w:pPr>
                        <w:pStyle w:val="Normal"/>
                        <w:jc w:val="center"/>
                        <w:rPr/>
                      </w:pPr>
                      <w:r>
                        <w:rPr>
                          <w:rFonts w:cs="Georgia" w:ascii="Georgia" w:hAnsi="Georgia"/>
                          <w:b/>
                          <w:bCs/>
                          <w:sz w:val="22"/>
                        </w:rPr>
                        <w:t>Take Home Point:</w:t>
                      </w:r>
                      <w:r>
                        <w:rPr/>
                        <w:t xml:space="preserve"> </w:t>
                      </w:r>
                      <w:r>
                        <w:rPr>
                          <w:rFonts w:cs="Arial" w:ascii="Arial" w:hAnsi="Arial"/>
                        </w:rPr>
                        <w:t>Jesus is the judge who pardons.</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lang w:val="en-US" w:eastAsia="en-US"/>
        </w:rPr>
      </w:pPr>
      <w:r>
        <w:rPr>
          <w:rFonts w:cs="Georgia" w:ascii="Georgia" w:hAnsi="Georgia"/>
          <w:b/>
          <w:bC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78660</wp:posOffset>
                </wp:positionH>
                <wp:positionV relativeFrom="paragraph">
                  <wp:posOffset>-175323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05pt;mso-position-vertical-relative:text;margin-left:155.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his book, </w:t>
      </w:r>
      <w:r>
        <w:rPr>
          <w:rFonts w:cs="Arial" w:ascii="Arial" w:hAnsi="Arial"/>
          <w:bCs/>
          <w:i/>
          <w:sz w:val="22"/>
        </w:rPr>
        <w:t>The Prince and the Pauper</w:t>
      </w:r>
      <w:r>
        <w:rPr>
          <w:rFonts w:cs="Arial" w:ascii="Arial" w:hAnsi="Arial"/>
          <w:bCs/>
          <w:sz w:val="22"/>
        </w:rPr>
        <w:t>, author Mark Twain weaves a story about two boys whose appearance is so similar that they are mistaken for each other. But one is no ordinary boy. He is the Prince of Wales, heir to the throne of England. Servants respond to his slightest whim, and he grows up believing he is due the service of all and that he serves no one but himself. But for a period of four weeks, chance circumstances result in his living as one born in the lowest London slum, while his look-alike is treated with all the deference given a member of the royal family in the 16</w:t>
      </w:r>
      <w:r>
        <w:rPr>
          <w:rFonts w:cs="Arial" w:ascii="Arial" w:hAnsi="Arial"/>
          <w:bCs/>
          <w:sz w:val="22"/>
          <w:vertAlign w:val="superscript"/>
        </w:rPr>
        <w:t>th</w:t>
      </w:r>
      <w:r>
        <w:rPr>
          <w:rFonts w:cs="Arial" w:ascii="Arial" w:hAnsi="Arial"/>
          <w:bCs/>
          <w:sz w:val="22"/>
        </w:rPr>
        <w:t xml:space="preserve"> century. The young prince learns what it is like to be unloved and served by no one. When he is restored to his rightful position and crowned king, he always remembers what he experienced and rules his country with a consideration of other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3:17-18a, 7:37-8:1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the Pharisees bring the woman to Jes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marvelous words of grace does Jesus give the woman after everyone else lef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Since the law of Moses was clear, why did Jesus answer the Jewish leaders as he d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the older men left firs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sn’t it interesting that the teachers and Pharisees brought only the woman to Jesus for their purposes? Doesn’t adultery take two? Where was the man? Why didn’t they bring him, too? This circumstance raises some questions. Were they trying to protect the man involved because of his position? Was the woman a threat to them as what we would call a “whistleblower”? Did one of the Pharisees have a vendetta against her for a reason? Or perhaps it was simply that in a male-dominated culture, she was of no worth and disposable. Of course, we can’t answer these questions, but they should reinforce a lesson most of us have learned sometime in our lives – the circumstances we see may not be the whole truth. Judgment comes easily on the surface, but perhaps what we judge is not as simple as it appears. The woman certainly knew more of the story. How do you think she felt through all this? Fear, shame, outrage, disgust, sorrow, anxiety, guilt? I don’t think she had many positive thoughts or emotions. Until Jesus spoke. How do you think she felt after his words of kindness and pardon? Her response isn’t recorded, but I know how I feel when Jesus pardons m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n your life has Jesus pardoned? How do you respond to his forgivenes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do you know that needs your pardon? What are you going to do about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38:00Z</dcterms:created>
  <dc:creator>Kids Kount Publishing</dc:creator>
  <dc:description/>
  <cp:keywords/>
  <dc:language>en-US</dc:language>
  <cp:lastModifiedBy>lizs</cp:lastModifiedBy>
  <cp:lastPrinted>2003-02-05T11:16:00Z</cp:lastPrinted>
  <dcterms:modified xsi:type="dcterms:W3CDTF">2017-06-14T13:13:00Z</dcterms:modified>
  <cp:revision>7</cp:revision>
  <dc:subject/>
  <dc:title>SHEPHERD'S PATH</dc:title>
</cp:coreProperties>
</file>