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Gifts Daily – Make It a Hab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lothe yourself in daily habits of giv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Gifts Daily – Make It a Hab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lothe yourself in daily habits of giv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sz w:val="28"/>
                                <w:szCs w:val="28"/>
                                <w:u w:val="single"/>
                              </w:rPr>
                              <w:t>12-7-08</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sz w:val="28"/>
                          <w:szCs w:val="28"/>
                          <w:u w:val="single"/>
                        </w:rPr>
                        <w:t>12-7-0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I was in college, money was usually very scarce. I remember one Sunday morning when there really was almost no food in the house with several days remaining until payday. As I was leaving church after worship, a friend and his wife asked me how I was doing. I half-jokingly told them I was going home to peanut butter on a knife. I had breakfast cereal but no milk. We had a good laugh and I went home to have my lunch. As I was getting the peanut butter jar down from the shelf, I heard a knock at the door. There stood my friend and his wife! They had followed me home without my knowing it. He handed me a $20 bill. “Here,” he said, “go buy some groceries.” I have never forgotten their kindness and their willingness to act on it in generous, thoughtful giving.</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Colossians 3:12</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God’s perspective of his chosen peop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ith what attitudes are we to clothe ourselves as God’s peopl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es God consider us to be holy and dearly lov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it means to “clothe” ourselves with these characteristic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Heading3"/>
        <w:jc w:val="both"/>
        <w:rPr>
          <w:rFonts w:cs="Times New Roman"/>
          <w:b w:val="false"/>
          <w:b w:val="false"/>
          <w:sz w:val="22"/>
          <w:szCs w:val="22"/>
        </w:rPr>
      </w:pPr>
      <w:r>
        <w:rPr>
          <w:b w:val="false"/>
          <w:sz w:val="22"/>
          <w:szCs w:val="22"/>
        </w:rPr>
        <w:t>It is interesting that all the characteristics Paul lists are internal. Nothing he tells us to clothe outselves with are actions; they are attitudes. Paul is telling us that our heart is where it all starts. How we think and how we choose to let God fill our hearts and minds determines our approach to the rest of humanity. A heart that is filled with compassion, kindness, humility, gentleness and patience is a heart ready to give. A giving heart looks at the need and says, “I can give. I want to give. I will give.” Giving that pleases God is the outflow of a Spirit-filled heart. As Paul writes in Galatians 5:22-23</w:t>
      </w:r>
      <w:r>
        <w:rPr>
          <w:b w:val="false"/>
          <w:i/>
          <w:iCs/>
          <w:sz w:val="22"/>
          <w:szCs w:val="22"/>
        </w:rPr>
        <w:t>, “But the fruit of the Spirit is love, joy, peace, patience, kindness, goodness, faithfulness, gentleness and self-control. Against such things there is no law.”(NIV)</w:t>
      </w:r>
      <w:r>
        <w:rPr>
          <w:b w:val="false"/>
          <w:sz w:val="22"/>
          <w:szCs w:val="22"/>
        </w:rPr>
        <w:t xml:space="preserve"> The habit of giving especially helps us in two ways. First, it helps us remember who is the true owner and giver of all we have. We are only stewards of God’s property. Second, it helps us not get too attached to the things of this world. By giving them away, we acknowledge that God is in our hearts; and our time or possessions are not ours for eternity, but temporary assets for God’s use in this world.</w:t>
      </w:r>
    </w:p>
    <w:p>
      <w:pPr>
        <w:pStyle w:val="Normal"/>
        <w:jc w:val="both"/>
        <w:rPr>
          <w:rFonts w:ascii="Arial" w:hAnsi="Arial" w:cs="Arial"/>
          <w:b/>
          <w:b/>
          <w:sz w:val="16"/>
          <w:szCs w:val="22"/>
        </w:rPr>
      </w:pPr>
      <w:r>
        <w:rPr>
          <w:rFonts w:cs="Arial" w:ascii="Arial" w:hAnsi="Arial"/>
          <w:b/>
          <w:sz w:val="16"/>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 doing to fill your life with these characteristics of God himself?</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desire to be filled with these characteristic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04:00Z</dcterms:created>
  <dc:creator>Kids Kount Publishing</dc:creator>
  <dc:description/>
  <cp:keywords/>
  <dc:language>en-US</dc:language>
  <cp:lastModifiedBy>Liz Stauffer</cp:lastModifiedBy>
  <cp:lastPrinted>2008-11-13T11:50:00Z</cp:lastPrinted>
  <dcterms:modified xsi:type="dcterms:W3CDTF">2017-06-14T14:32:00Z</dcterms:modified>
  <cp:revision>11</cp:revision>
  <dc:subject/>
  <dc:title>SHEDHERD'S PATH</dc:title>
</cp:coreProperties>
</file>