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ORGANIZATIONAL PRINCIPLE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For High Impact Discipleship</w:t>
      </w:r>
    </w:p>
    <w:p>
      <w:pPr>
        <w:pStyle w:val="Heading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sz w:val="24"/>
        </w:rPr>
      </w:pPr>
      <w:r>
        <w:rPr>
          <w:sz w:val="24"/>
        </w:rPr>
        <w:t>Leaders must be spiritually healthy and growing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most vital time investment for leaders is to spend time in God’s word and prayer, discerning the direction God wants the organization to go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b 1 for leaders: Know and state your purpose often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learly state your purpose and you are halfway there. Be unclear about your purpose and you already may not know where you are or where you are going!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b 2 for leaders: Enlist and empower others, especially leader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nlist ministry partners so that their giftedness and their passion fit their task. As they show their faithfulness, they can be raised up as leaders also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b 3 for leaders: Design strategies to reach your goal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velop your strategies with input from the team that will help accomplish the goal. Continually communicate to everyone what the plan is and how it is progressing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ange requires discomfort with present conditions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ange is painful. The pain from keeping things the same must be greater than the pain of changing them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aders lead change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aders are the ones who are convicted and brave enough to lead change.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aders must think in new ways!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challenge behind personal growth in leadership is not learning what to think, but how to think. How can you think in new ways to better accomplish what God wants?</w:t>
      </w:r>
    </w:p>
    <w:p>
      <w:pPr>
        <w:pStyle w:val="Heading"/>
        <w:jc w:val="both"/>
        <w:rPr>
          <w:rFonts w:eastAsia="Arial"/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ow the components of a good team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strong team knows its clearly stated goal, has the right leadership to inspire and direct, cooperates within a given strategy and utilizes all members in their strongest gift area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2:51:00Z</dcterms:created>
  <dc:creator>Kids Kount Publishing</dc:creator>
  <dc:description/>
  <dc:language>en-US</dc:language>
  <cp:lastModifiedBy/>
  <cp:lastPrinted>2007-04-12T12:02:00Z</cp:lastPrinted>
  <dcterms:modified xsi:type="dcterms:W3CDTF">2011-02-28T22:51:00Z</dcterms:modified>
  <cp:revision>2</cp:revision>
  <dc:subject/>
  <dc:title>Ministry Partners Handbook</dc:title>
</cp:coreProperties>
</file>