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-170815</wp:posOffset>
            </wp:positionV>
            <wp:extent cx="2801620" cy="1099820"/>
            <wp:effectExtent l="0" t="0" r="0" b="0"/>
            <wp:wrapTight wrapText="bothSides">
              <wp:wrapPolygon edited="0">
                <wp:start x="-145" y="0"/>
                <wp:lineTo x="-145" y="21322"/>
                <wp:lineTo x="21587" y="21322"/>
                <wp:lineTo x="21587" y="0"/>
                <wp:lineTo x="-14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ords to Describ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Your Tee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would you describe your son or daughter? Pick eight descriptors from this list, or use words of your ow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t the </w:t>
      </w:r>
      <w:r>
        <w:rPr>
          <w:rFonts w:cs="Arial" w:ascii="Arial" w:hAnsi="Arial"/>
          <w:i/>
          <w:sz w:val="24"/>
          <w:szCs w:val="24"/>
        </w:rPr>
        <w:t>(date)</w:t>
      </w:r>
      <w:r>
        <w:rPr>
          <w:rFonts w:cs="Arial" w:ascii="Arial" w:hAnsi="Arial"/>
          <w:b/>
          <w:sz w:val="24"/>
          <w:szCs w:val="24"/>
        </w:rPr>
        <w:t xml:space="preserve"> seminar you will create a framed paper “plaque” using the eight words you choose. You will give this to him or her at a blessing event on </w:t>
      </w:r>
      <w:r>
        <w:rPr>
          <w:rFonts w:cs="Arial" w:ascii="Arial" w:hAnsi="Arial"/>
          <w:i/>
          <w:sz w:val="24"/>
          <w:szCs w:val="24"/>
        </w:rPr>
        <w:t>(Day, time and location of even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1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mbiti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nalytica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rticulat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rtist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thlet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ttrac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Bol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Brain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Bubbl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ptivating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refre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re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r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harm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heer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mpassionat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nfid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nscienti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ntent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urage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rea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Determin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Dramatic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asygo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ffici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loqu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ncourag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 xml:space="preserve">Energetic 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nthusiastic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ven-temper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aith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ocus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orgiv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 xml:space="preserve">Friendly 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un-lov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unn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ener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ent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enuin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ood Listener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race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and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appy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ardwork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elp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ones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umb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Inspir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Intellig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Invit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Joy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Kin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Leader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Lov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Musica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Optimist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Outgo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assionat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ati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ercep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ersist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ersuas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osi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ractica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Quick-witt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Resource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Responsib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cientif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 xml:space="preserve">Sensitive 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reat smi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ophisticated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pic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tro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wee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eachab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eam Player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ech Savv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hank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hought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Warm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Winsom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Wise</w:t>
      </w:r>
    </w:p>
    <w:p>
      <w:pPr>
        <w:pStyle w:val="Normal"/>
        <w:spacing w:lineRule="auto" w:line="240" w:before="0" w:after="120"/>
        <w:rPr/>
      </w:pPr>
      <w:r>
        <w:rPr/>
        <w:t>Witty</w:t>
      </w:r>
    </w:p>
    <w:p>
      <w:pPr>
        <w:sectPr>
          <w:type w:val="continuous"/>
          <w:pgSz w:w="12240" w:h="15840"/>
          <w:pgMar w:left="1440" w:right="1440" w:gutter="0" w:header="720" w:top="1170" w:footer="72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720" w:top="117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Style w:val="PageNumber"/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20"/>
        <w:szCs w:val="20"/>
      </w:rPr>
      <w:t>Words to Describe Your Teen</w:t>
    </w:r>
    <w:r>
      <w:rPr>
        <w:rStyle w:val="PageNumber"/>
        <w:rFonts w:cs="Arial" w:ascii="Arial" w:hAnsi="Arial"/>
        <w:b/>
        <w:sz w:val="20"/>
        <w:szCs w:val="20"/>
      </w:rPr>
      <w:br/>
    </w:r>
  </w:p>
  <w:p>
    <w:pPr>
      <w:pStyle w:val="NoSpacing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11:00Z</dcterms:created>
  <dc:creator>Kids Kount Publishing</dc:creator>
  <dc:description/>
  <cp:keywords/>
  <dc:language>en-US</dc:language>
  <cp:lastModifiedBy>Liz Stauffer</cp:lastModifiedBy>
  <cp:lastPrinted>2011-12-05T09:39:00Z</cp:lastPrinted>
  <dcterms:modified xsi:type="dcterms:W3CDTF">2017-09-12T18:00:00Z</dcterms:modified>
  <cp:revision>5</cp:revision>
  <dc:subject/>
  <dc:title>FAITH LEGACY SERIES</dc:title>
</cp:coreProperties>
</file>