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i/>
          <w:i/>
          <w:iCs/>
          <w:sz w:val="36"/>
          <w:lang w:val="en-US" w:eastAsia="en-US"/>
        </w:rPr>
      </w:pPr>
      <w:r>
        <w:rPr>
          <w:i/>
          <w:iCs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5405</wp:posOffset>
            </wp:positionH>
            <wp:positionV relativeFrom="paragraph">
              <wp:posOffset>78105</wp:posOffset>
            </wp:positionV>
            <wp:extent cx="2352675" cy="914400"/>
            <wp:effectExtent l="0" t="0" r="0" b="0"/>
            <wp:wrapTight wrapText="bothSides">
              <wp:wrapPolygon edited="0">
                <wp:start x="-87" y="0"/>
                <wp:lineTo x="-87" y="21368"/>
                <wp:lineTo x="21600" y="21368"/>
                <wp:lineTo x="21600" y="0"/>
                <wp:lineTo x="-87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>
          <w:i/>
          <w:iCs/>
          <w:sz w:val="36"/>
          <w:lang w:val="en-US" w:eastAsia="en-US"/>
        </w:rPr>
        <w:t>Grandparent Step</w:t>
      </w:r>
      <w:r>
        <w:rPr>
          <w:i/>
          <w:iCs/>
          <w:sz w:val="36"/>
        </w:rPr>
        <w:t xml:space="preserve"> Materials Needed</w:t>
      </w:r>
    </w:p>
    <w:p>
      <w:pPr>
        <w:pStyle w:val="Normal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Session On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me tag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rk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nci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ass Roster or check-in sheet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ion One DV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ssion One Facilitator Discussion Guid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ion One Discussion Guide (1per person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31 Biblical Virtues to Pray for Your Kids” cards – one per participant, to serve as Bible bookmark and personal prayer prompter (order from www.kidskountpublishing.com)</w:t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Session Two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me tag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rk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nci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ass Roster or check-in sheet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ion Two DV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ion Two Facilitator Discussion Guid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ion Two Discussion Guide (1 per person)</w:t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Session Thre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me tag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rk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nci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ass Roster or check-in shee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ssion Three DVD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ion Three Facilitator Discussion Guid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ion Three Discussion Guide (1 per pers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st It Not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Georgia" w:hAnsi="Georgia"/>
          <w:b/>
          <w:bCs/>
        </w:rPr>
        <w:t xml:space="preserve">Session Four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ame tag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rke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encil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lass Roster or check-in shee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ssion Four DV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ssion Four Facilitator Discussion Guid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ssion Four Discussion Guide (1 per pers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ppendix 1 – Interview Ques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ppendix 2 – How to Create a Blessing for Your Chil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terview Schedule Options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ab/>
      <w:t xml:space="preserve">                                                     </w:t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20"/>
          <w:szCs w:val="20"/>
        </w:rPr>
        <w:t>www.kidskountpublishing.com</w:t>
      </w:r>
    </w:hyperlink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Faith Legacy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u w:val="singl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9:01:00Z</dcterms:created>
  <dc:creator>Kids Kount Publishing</dc:creator>
  <dc:description/>
  <cp:keywords/>
  <dc:language>en-US</dc:language>
  <cp:lastModifiedBy>Jim Layman</cp:lastModifiedBy>
  <cp:lastPrinted>2015-07-08T21:48:00Z</cp:lastPrinted>
  <dcterms:modified xsi:type="dcterms:W3CDTF">2017-07-25T15:55:00Z</dcterms:modified>
  <cp:revision>16</cp:revision>
  <dc:subject/>
  <dc:title>Faith Legacy</dc:title>
</cp:coreProperties>
</file>