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333375</wp:posOffset>
            </wp:positionV>
            <wp:extent cx="2816225" cy="109728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wo names together might read “a handsome gift of God.” Handsome could also be attractive. How can attractiveness be a blessing? It draws people. What is a gift? It i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0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thing given without any requirements. With those beginnings, research verses from the Bi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,8  “I am the vine. You are the branches. Those who live in me while I live in them will produce a lot of fruit.  ...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0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aith Legacy Series: Create a Blessing for Your Child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Appendix: 2:  Grandparent Step Session F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26:00Z</dcterms:created>
  <dc:creator>Kids Kount Publishing</dc:creator>
  <dc:description/>
  <cp:keywords/>
  <dc:language>en-US</dc:language>
  <cp:lastModifiedBy>Jim Layman</cp:lastModifiedBy>
  <cp:lastPrinted>2015-07-08T21:51:00Z</cp:lastPrinted>
  <dcterms:modified xsi:type="dcterms:W3CDTF">2017-07-25T16:08:00Z</dcterms:modified>
  <cp:revision>13</cp:revision>
  <dc:subject/>
  <dc:title>Faith Legacy</dc:title>
</cp:coreProperties>
</file>