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Georgia" w:hAnsi="Georgia"/>
          <w:b/>
          <w:bCs/>
          <w:i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314325</wp:posOffset>
            </wp:positionV>
            <wp:extent cx="2816225" cy="109728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-190500</wp:posOffset>
                </wp:positionV>
                <wp:extent cx="2733675" cy="1362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Leaving a Legacy of Faith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terview 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7.25pt;mso-wrap-distance-left:9.05pt;mso-wrap-distance-right:9.05pt;mso-wrap-distance-top:0pt;mso-wrap-distance-bottom:0pt;margin-top:-1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Leaving a Legacy of Faith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Interview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</w:rPr>
      </w:pPr>
      <w:r>
        <w:rPr>
          <w:rFonts w:cs="Arial" w:ascii="Georgia" w:hAnsi="Georgia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c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lease give us your full name and why you are making this video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rly Memories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ere and when were you born? Where did you live growing up?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be the house you grew up in.  Kitchen?  Your bedroom?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Tell us about your favorite part of the house you grew up in.  Why?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l us about one characteristic of your father by telling a story about 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him.  (same question for mother)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your favorite memory with your grandparents?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one of your favorite memories with your sibling.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was your grade school different from schools today?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a vivid memory you have from an event that happened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while you were in grade school.  Jr. High?  High School?  (choose one)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your favorite thing to do on Saturday morning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fe Events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your best friend growing up and what you liked to do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together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something that is really funny that happened to you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about the first time you met grandma/grandpa.  What made you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decide to marry him/her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what it was like raising your son who is now daddy to your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grandchild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a great adventure you took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one hope or dream you have for your family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one thing that makes you feel peaceful?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you think God has been trying to tell you lately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one place you’d like to visit that you haven’t been to yet?  Why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hat is something you’ve always wanted to do, but haven’t done yet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something that used to scare you as a child?  What do you think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the secret to happiness is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orld events are most memorable from your childhood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you feel is your greatest achievement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are some of the goals that were important to you that you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accomplished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life advice would you give to your grandchildren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you want your grandchildren to remember about you?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fe Lessons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o were your heroes and role models growing up?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what you feel is your greatest achievement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characteristic of Christ would you most like to have?  Why?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If you could take a time machine anywhere, where would you go?  Why?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Bible says to honor your parents.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y something positive about your mom.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y something positive about your dad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Tell me about your favorite place to meet with God and talk with Him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as something that used to scare you when you were a child?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three things you are really thankful for right now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one of the hardest times you went through and what you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learned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en you were a child, what did you want to be when you grew up?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me about your favorite family traditions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id you like about Saturday mornings as a kid?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ith Questions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what church was like for you when you grew up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a time when God first really felt close to you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hat have you learned about God after being with Him all these years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when you first received Christ as your Savior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is your favorite Bible verse or story and why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who influenced your faith the most and why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f you could ask God one question, what would it be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one of the most remarkable ways you’ve see God answer prayer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one of your most favorite places to meet with God and talk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with Him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was one of the hardest things you’ve ever had to forgive?  How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ab/>
        <w:t>did you feel during that time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l us about a special time in church like a baptism or confirmation or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rofession of faith?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lessing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would like to bless my grandchild (grandchildren) and generations after them with this blessing:  (speak your blessing now)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Faith Legacy Series – </w:t>
    </w:r>
    <w:r>
      <w:rPr>
        <w:rFonts w:cs="Arial" w:ascii="Arial" w:hAnsi="Arial"/>
        <w:b/>
        <w:i/>
        <w:sz w:val="20"/>
        <w:szCs w:val="20"/>
      </w:rPr>
      <w:t>Leaving a Legacy of Faith</w:t>
    </w:r>
    <w:r>
      <w:rPr>
        <w:rFonts w:cs="Arial" w:ascii="Arial" w:hAnsi="Arial"/>
        <w:b/>
        <w:sz w:val="20"/>
        <w:szCs w:val="20"/>
      </w:rPr>
      <w:t xml:space="preserve"> – Interview Questions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ppendix 1: Grandparent Step Session Four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3:21:00Z</dcterms:created>
  <dc:creator>Kids Kount Publishing</dc:creator>
  <dc:description/>
  <cp:keywords/>
  <dc:language>en-US</dc:language>
  <cp:lastModifiedBy>Jim Layman</cp:lastModifiedBy>
  <cp:lastPrinted>2015-07-08T21:49:00Z</cp:lastPrinted>
  <dcterms:modified xsi:type="dcterms:W3CDTF">2017-07-25T15:57:00Z</dcterms:modified>
  <cp:revision>12</cp:revision>
  <dc:subject/>
  <dc:title>FAITH LEGACY SERIES</dc:title>
</cp:coreProperties>
</file>