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2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Appears to the Disciple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is Alive…I will share the Good News!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Jesus has a job for u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Bible Event: We heard from a costumed character pretending to be Pete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Craft: We made a Fishy Pictur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Snack:  We made and ate Fish in a Ne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Game: We played Feed My Sheep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0" w:firstLine="229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Put on our imagination hats and heard about Jesus appearing to the discipl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Taught Bubba that “feed my sheep” really means “to tell others about Jesus”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esus Appears to the Disciples  (John 21:1-17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mportant job did Jesus give to Peter and to u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is it good news that Jesus is aliv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o can you share that good news with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I will tell everyone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is alive!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ab/>
              <w:t>I will SHARE the GO-od NEWS.</w:t>
            </w:r>
          </w:p>
          <w:p>
            <w:pPr>
              <w:pStyle w:val="TextBody"/>
              <w:rPr/>
            </w:pPr>
            <w:r>
              <w:rPr/>
              <w:tab/>
              <w:t>GO-od NEWS. GO-od NEWS.</w:t>
            </w:r>
          </w:p>
          <w:p>
            <w:pPr>
              <w:pStyle w:val="TextBody"/>
              <w:rPr/>
            </w:pPr>
            <w:r>
              <w:rPr/>
              <w:tab/>
              <w:t xml:space="preserve"> I will SHARE the GO-od NEW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iCs/>
              </w:rPr>
              <w:tab/>
              <w:t>HE is A-live!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With your child, think of someone who needs to learn about Jesus.  Together, invite that person to church or Kingdom Quest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ifts from Jesus” Series, Lesson 49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>Copyright 2017 Kids Kount Publishing, Omaha, NE  68137</w:t>
    </w:r>
    <w:r>
      <w:rPr>
        <w:rFonts w:cs="Arial" w:ascii="Arial" w:hAnsi="Arial"/>
        <w:b/>
        <w:bCs/>
        <w:sz w:val="20"/>
        <w:szCs w:val="20"/>
      </w:rPr>
      <w:t xml:space="preserve">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05:00Z</dcterms:modified>
  <cp:revision>4</cp:revision>
  <dc:subject/>
  <dc:title>GOD TALK</dc:title>
</cp:coreProperties>
</file>