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8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Rested on the Seventh Day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blessed the seventh day…We can spend time with God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why Sunday is specia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Craft: We made a creation boo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Snack:  We ate Celebration Sunda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Game: We played Seven is Specia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9" w:hanging="45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</w:tabs>
              <w:ind w:left="720" w:hanging="11"/>
              <w:jc w:val="left"/>
              <w:rPr>
                <w:sz w:val="20"/>
              </w:rPr>
            </w:pPr>
            <w:r>
              <w:rPr>
                <w:sz w:val="20"/>
              </w:rPr>
              <w:t xml:space="preserve">Played a game that reminds me that the seventh day is special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9" w:leader="none"/>
              </w:tabs>
              <w:snapToGrid w:val="false"/>
              <w:ind w:left="720" w:hanging="11"/>
              <w:jc w:val="left"/>
              <w:rPr>
                <w:sz w:val="20"/>
              </w:rPr>
            </w:pPr>
            <w:r>
              <w:rPr>
                <w:sz w:val="20"/>
              </w:rPr>
              <w:t>Enjoyed making creation celebration snack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rested on the seventh day:   (</w:t>
            </w:r>
            <w:r>
              <w:rPr>
                <w:rFonts w:cs="Arial" w:ascii="Arial" w:hAnsi="Arial"/>
                <w:szCs w:val="28"/>
              </w:rPr>
              <w:t>Genesis 2:2-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God do after finishing the work of creating the world and everything in i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ind w:left="840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set a pattern for our lives: six days of work then a day to spend time with h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40" w:leader="none"/>
              </w:tabs>
              <w:snapToGrid w:val="false"/>
              <w:ind w:left="840" w:hanging="45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can you spend time with God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On the seventh day you reste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me spend time with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WE can SPEND time WI-th GO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I-th GOD. WI-th GO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can SPEND time WI-th GO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HE wants US to.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 xml:space="preserve">Ask your family's input on how they want to spend time with God. You may want to make a special dinner or set aside quiet time to mark the day as special. Praise and thank him for giving you the ability to serve and love him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Made Everything” Series, Lesson 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29:00Z</dcterms:modified>
  <cp:revision>4</cp:revision>
  <dc:subject/>
  <dc:title>GOD TALK</dc:title>
</cp:coreProperties>
</file>