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d Made the First Family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MADE MY FAMILY…Thank God for familie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56" w:hanging="45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szCs w:val="20"/>
              </w:rPr>
              <w:t>Thank God For Dad Ribb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>
                <w:sz w:val="20"/>
              </w:rPr>
            </w:pPr>
            <w:r>
              <w:rPr>
                <w:sz w:val="20"/>
              </w:rPr>
              <w:t>Snack:  We ate Nuts and Bolt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56" w:hanging="450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0"/>
                <w:lang w:val="en-US" w:eastAsia="en-US"/>
              </w:rPr>
              <w:t>Filling Dad's Shoes Rela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56" w:hanging="45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snapToGrid w:val="false"/>
              <w:ind w:left="720" w:hanging="14"/>
              <w:jc w:val="left"/>
              <w:rPr>
                <w:sz w:val="20"/>
              </w:rPr>
            </w:pPr>
            <w:r>
              <w:rPr>
                <w:sz w:val="20"/>
              </w:rPr>
              <w:t>Watched a video called “You Are Mine.”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ind w:left="720" w:hanging="14"/>
              <w:jc w:val="left"/>
              <w:rPr>
                <w:sz w:val="20"/>
              </w:rPr>
            </w:pPr>
            <w:r>
              <w:rPr>
                <w:sz w:val="20"/>
              </w:rPr>
              <w:t>Drew a picture of myself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56" w:leader="none"/>
              </w:tabs>
              <w:snapToGrid w:val="false"/>
              <w:ind w:left="720" w:hanging="14"/>
              <w:jc w:val="left"/>
              <w:rPr>
                <w:sz w:val="20"/>
              </w:rPr>
            </w:pPr>
            <w:r>
              <w:rPr>
                <w:sz w:val="20"/>
              </w:rPr>
              <w:t>Sat in the “Special” and learned to give compliments to others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made the first family:   (Genesis 1:26-28a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0" w:firstLine="38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ed a video about famili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ind w:left="0" w:firstLine="38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 crackers look like various sports balls (baseballs, footballs, soccer balls, basketballs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37" w:leader="none"/>
              </w:tabs>
              <w:snapToGrid w:val="false"/>
              <w:ind w:left="0" w:firstLine="387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reated a refrigerator magnet to honor dads.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your son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the gift of famil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WE thank GOD for FAM-i-Li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AM-i-LIES. FAM-i-Li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thank GOD for FAM-i-Lie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E love FATH-er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 your father, or someone who is like a father to you, that you are thankful to him. Do a favorite activity with him: go fishing, play ball at the park, watch a sports event with him, or go out to his favorite restaurant for dinne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Father's Day Special” Series, Lesson 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29:00Z</dcterms:modified>
  <cp:revision>4</cp:revision>
  <dc:subject/>
  <dc:title>GOD TALK</dc:title>
</cp:coreProperties>
</file>