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8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in and Abel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SEES OUR SIN, BUT…God loves us not matter what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snapToGrid w:val="false"/>
              <w:ind w:left="1339" w:hanging="450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God loves us even if we si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339" w:hanging="45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339" w:hanging="450"/>
              <w:jc w:val="left"/>
              <w:rPr>
                <w:sz w:val="20"/>
              </w:rPr>
            </w:pPr>
            <w:r>
              <w:rPr>
                <w:sz w:val="20"/>
              </w:rPr>
              <w:t>Craft: We made a Broken Heart Pictur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339" w:hanging="450"/>
              <w:jc w:val="left"/>
              <w:rPr>
                <w:sz w:val="20"/>
              </w:rPr>
            </w:pPr>
            <w:r>
              <w:rPr>
                <w:sz w:val="20"/>
              </w:rPr>
              <w:t>Snack:  We ate a Healthy Heart Snack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339" w:hanging="450"/>
              <w:jc w:val="left"/>
              <w:rPr>
                <w:sz w:val="20"/>
              </w:rPr>
            </w:pPr>
            <w:r>
              <w:rPr>
                <w:sz w:val="20"/>
              </w:rPr>
              <w:t>Game: We played Balloon Heart Pop Up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1339" w:hanging="45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tabs>
                <w:tab w:val="clear" w:pos="720"/>
                <w:tab w:val="left" w:pos="1339" w:leader="none"/>
              </w:tabs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339" w:leader="none"/>
              </w:tabs>
              <w:snapToGrid w:val="false"/>
              <w:ind w:left="1339" w:hanging="450"/>
              <w:jc w:val="left"/>
              <w:rPr/>
            </w:pPr>
            <w:r>
              <w:rPr>
                <w:sz w:val="20"/>
              </w:rPr>
              <w:t xml:space="preserve">Watched a video of the first family in </w:t>
            </w:r>
            <w:r>
              <w:rPr>
                <w:i/>
                <w:iCs/>
                <w:sz w:val="20"/>
              </w:rPr>
              <w:t>Look What God Made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339" w:leader="none"/>
              </w:tabs>
              <w:ind w:left="1339" w:hanging="450"/>
              <w:jc w:val="left"/>
              <w:rPr>
                <w:sz w:val="20"/>
              </w:rPr>
            </w:pPr>
            <w:r>
              <w:rPr>
                <w:sz w:val="20"/>
              </w:rPr>
              <w:t>Used animal crackers and chow mein noodles to represent Abel’s livestock and Cain’s grain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339" w:leader="none"/>
              </w:tabs>
              <w:snapToGrid w:val="false"/>
              <w:ind w:left="1339" w:hanging="450"/>
              <w:jc w:val="left"/>
              <w:rPr>
                <w:sz w:val="20"/>
              </w:rPr>
            </w:pPr>
            <w:r>
              <w:rPr>
                <w:sz w:val="20"/>
              </w:rPr>
              <w:t>Set up a quiet “church corner” to pray.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Cain and Abel  (Genesis 4:1-16, 25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0" w:leader="none"/>
              </w:tabs>
              <w:ind w:left="0" w:firstLine="5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show his love to Cain, even when he sinne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0" w:leader="none"/>
              </w:tabs>
              <w:ind w:left="0" w:firstLine="57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some sins we d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30" w:leader="none"/>
              </w:tabs>
              <w:snapToGrid w:val="false"/>
              <w:ind w:left="0" w:firstLine="57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How does God show us that he loves us, even though we sin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sending Jes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Because he died, you forgive 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loves US no MAT-ter WHAT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he DOES. YES he DOE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loves US no MAT-ter WHAT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>GOD loves U-s.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Use sidewalk chalk to draw a heart outside and put a cross in it as a reminder that Jesus cleans up our messy hearts. Decorate your heart with happy colors to show you are happy that God loves you, even when you sin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Saves and Protects Us” Series, Lesson 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30:00Z</dcterms:modified>
  <cp:revision>4</cp:revision>
  <dc:subject/>
  <dc:title>GOD TALK</dc:title>
</cp:coreProperties>
</file>