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Made Peopl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made me special....Thank you God for making me special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snapToGrid w:val="false"/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she is beautiful and special to Go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how God made the first peopl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Craft: We made a “God Made Me Special Book”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Snack:  We built a friend and then ate i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</w:tabs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Game: We played I Am Special Speed Ball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1132" w:hanging="45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snapToGrid w:val="false"/>
              <w:ind w:left="720" w:hanging="38"/>
              <w:jc w:val="left"/>
              <w:rPr>
                <w:sz w:val="20"/>
              </w:rPr>
            </w:pPr>
            <w:r>
              <w:rPr>
                <w:sz w:val="20"/>
              </w:rPr>
              <w:t>Created our faces on sugar cooki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ind w:left="720" w:hanging="38"/>
              <w:jc w:val="left"/>
              <w:rPr>
                <w:sz w:val="20"/>
              </w:rPr>
            </w:pPr>
            <w:r>
              <w:rPr>
                <w:sz w:val="20"/>
              </w:rPr>
              <w:t>Dressed-up like moms and dads in their various occupation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132" w:leader="none"/>
              </w:tabs>
              <w:snapToGrid w:val="false"/>
              <w:ind w:left="720" w:hanging="38"/>
              <w:jc w:val="left"/>
              <w:rPr>
                <w:sz w:val="20"/>
              </w:rPr>
            </w:pPr>
            <w:r>
              <w:rPr>
                <w:sz w:val="20"/>
              </w:rPr>
              <w:t>Made faces on balloons to show individuality and special-“ness.”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God made people special   (Genesis 1:26-27; 2:7, 21-22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903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the world and the things in the worl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903" w:hanging="45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make peopl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snapToGrid w:val="false"/>
              <w:ind w:left="813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id God make you special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made everything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made me special and beautiful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made ME spe-CIAL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made ME spe-CIAL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HE MADE me BEAU-TI-FUL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GOD made ME spe-CIAL.</w:t>
              <w:tab/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k through some old family photo albums and recall some favorite memories. Point out special attributes of your child as you look at the photos. For example, “You sure were a happy baby; God blessed you with a big smile.” Or, “God gave you a wonderful imagination. Even as a toddler you loved to pretend.” Thank God for the ways in which your child is special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Made Everything” Series, Lesson 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29:00Z</dcterms:modified>
  <cp:revision>5</cp:revision>
  <dc:subject/>
  <dc:title>GOD TALK</dc:title>
</cp:coreProperties>
</file>