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12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na and the Quail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STOP COMPLAINING...God will take care of us.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 xml:space="preserve">Puppet:  Bubba learned that complaining has consequences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Craft: We made a Table Tent Card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</w:rPr>
              <w:t xml:space="preserve">Snack:  We ate </w:t>
            </w:r>
            <w:r>
              <w:rPr>
                <w:sz w:val="20"/>
                <w:lang w:val="en-US" w:eastAsia="en-US"/>
              </w:rPr>
              <w:t>Sugared Cornflake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947" w:hanging="718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lang w:val="en-US" w:eastAsia="en-US"/>
              </w:rPr>
              <w:t>Gathering Mann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947" w:hanging="71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Ate pita bread to remind us of the manna God provide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Decorated our “quail” to remind us that God provided meat for the Israelite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</w:rPr>
              <w:t>Played “Complaint Land” to help us remember the take home point, *STOP COMPLAINING...</w:t>
            </w:r>
            <w:r>
              <w:rPr>
                <w:i/>
                <w:iCs/>
                <w:sz w:val="20"/>
              </w:rPr>
              <w:t>God will take care of us.</w:t>
            </w:r>
          </w:p>
        </w:tc>
      </w:tr>
      <w:tr>
        <w:trPr>
          <w:trHeight w:val="72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Manna and the Quail</w:t>
            </w:r>
            <w:r>
              <w:rPr>
                <w:rFonts w:cs="Arial" w:ascii="Arial" w:hAnsi="Arial"/>
              </w:rPr>
              <w:t xml:space="preserve">   (</w:t>
            </w:r>
            <w:r>
              <w:rPr>
                <w:rFonts w:cs="Arial" w:ascii="Arial" w:hAnsi="Arial"/>
                <w:szCs w:val="28"/>
              </w:rPr>
              <w:t>Numbers 11:4-34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ere the two things God gave the Israelites when they said they were hungr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much manna did they gather on the sixth da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can we do instead of complaining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us stop complaining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will take care of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STOP com-PLAIN-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TOP com-PLAIN-ing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I-ght NOW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RI-ght NOW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will TAKE care OF 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will TAKE care OF us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WILL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YES he WILL.</w:t>
            </w:r>
          </w:p>
        </w:tc>
      </w:tr>
      <w:tr>
        <w:trPr>
          <w:trHeight w:val="106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  <w:t>If the weather permits, take a picnic to the park. Over the meal, consider all the different ways God has taken care of you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's Rules Are Cool” Series, Lesson 1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8:32:00Z</dcterms:modified>
  <cp:revision>4</cp:revision>
  <dc:subject/>
  <dc:title>GOD TALK</dc:title>
</cp:coreProperties>
</file>