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Sends a Flood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Cs/>
              </w:rPr>
            </w:pPr>
            <w:r>
              <w:rPr>
                <w:rFonts w:cs="Arial" w:ascii="Arial" w:hAnsi="Arial"/>
              </w:rPr>
              <w:t>GOD SAVES US FROM DANGER....</w:t>
            </w:r>
            <w:r>
              <w:rPr>
                <w:rFonts w:cs="Arial" w:ascii="Arial" w:hAnsi="Arial"/>
                <w:iCs/>
              </w:rPr>
              <w:t>Trust God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snapToGrid w:val="false"/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save Noah and his family because they loved Go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rainbow/ark pictur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nimal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Water Dodg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  <w:tab w:val="left" w:pos="1092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Helped act out Noah’s ark and all the animals that came on boar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  <w:tab w:val="left" w:pos="1092" w:leader="none"/>
              </w:tabs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Ate graham crackers with blue frosting and an orange slice to represent the ark floating on wat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96" w:leader="none"/>
                <w:tab w:val="left" w:pos="1092" w:leader="none"/>
              </w:tabs>
              <w:snapToGrid w:val="false"/>
              <w:ind w:left="796" w:hanging="360"/>
              <w:jc w:val="left"/>
              <w:rPr>
                <w:sz w:val="20"/>
              </w:rPr>
            </w:pPr>
            <w:r>
              <w:rPr>
                <w:sz w:val="20"/>
              </w:rPr>
              <w:t>Colored a rainbow to remember God’s promise of no more world floods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Sends a Flood  (Genesis 6 and 7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ind w:left="0" w:firstLine="657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God send a floo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ind w:left="0" w:firstLine="65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God save Noah and his famil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17" w:leader="none"/>
              </w:tabs>
              <w:snapToGrid w:val="false"/>
              <w:ind w:left="0" w:firstLine="657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God save us from danger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trust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save us from danger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saves US from DA-an-GER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 YES he DO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saves US from DA-an-GER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WE trust GO-d.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Run through the sprinklers outside. Recall how God safely brought Noah through the flood waters. What problems has God safely brought your family through?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Saves and Protects Us” Series, Lesson 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30:00Z</dcterms:modified>
  <cp:revision>5</cp:revision>
  <dc:subject/>
  <dc:title>GOD TALK</dc:title>
</cp:coreProperties>
</file>