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400"/>
        <w:gridCol w:w="6"/>
        <w:gridCol w:w="14"/>
      </w:tblGrid>
      <w:tr>
        <w:trPr>
          <w:trHeight w:val="2700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are the Good News of Jesu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Tell everyone the good news...Jesus is our Savior</w:t>
            </w:r>
          </w:p>
        </w:tc>
      </w:tr>
      <w:tr>
        <w:trPr>
          <w:trHeight w:val="465" w:hRule="atLeast"/>
        </w:trPr>
        <w:tc>
          <w:tcPr>
            <w:tcW w:w="10056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Bubba heard the good new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watched a short video of angels telling the shepherds that Jesus was born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a Shepherd's Pouch to help share the good new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made and ate an angel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Shepherd's Hook Relay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Learned that the shepherds saw the angels then went to see baby Jesus in the stabl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snapToGrid w:val="false"/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Enjoyed a “Baby Jesus” snack made with  tortilla and cheese</w:t>
            </w:r>
          </w:p>
        </w:tc>
      </w:tr>
      <w:tr>
        <w:trPr>
          <w:trHeight w:val="723" w:hRule="atLeast"/>
        </w:trPr>
        <w:tc>
          <w:tcPr>
            <w:tcW w:w="10056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The Shepherd's Tell Everyone about Jesus (Luke 2:8-20)</w:t>
            </w:r>
          </w:p>
        </w:tc>
      </w:tr>
      <w:tr>
        <w:trPr>
          <w:trHeight w:val="1530" w:hRule="atLeast"/>
        </w:trPr>
        <w:tc>
          <w:tcPr>
            <w:tcW w:w="100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y was the shepherd excited in today’s Bible event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ter the shepherds found Jesus and worshiped him, what did they do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w can we share the good news that Jesus, our Savior is born?</w:t>
            </w:r>
          </w:p>
        </w:tc>
      </w:tr>
      <w:tr>
        <w:trPr>
          <w:trHeight w:val="279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8" w:leader="none"/>
              </w:tabs>
              <w:snapToGrid w:val="false"/>
              <w:ind w:left="718" w:hanging="0"/>
              <w:rPr>
                <w:rFonts w:ascii="Arial" w:hAnsi="Arial" w:cs="Arial"/>
                <w:i/>
                <w:i/>
                <w:szCs w:val="28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ell everyone the good news,</w:t>
              <w:tab/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Jesus is our Savior! 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</w:rPr>
              <w:t>Amen.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ndon Bridge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JE-sus IS our SA-av-IOR.</w:t>
              <w:tab/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A-av-IOR.</w:t>
              <w:tab/>
              <w:t>SA-av-IOR.</w:t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JE-sus IS our SA-av-IOR.</w:t>
              <w:tab/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iCs/>
              </w:rPr>
              <w:tab/>
              <w:t>THIS is GOOD  news.</w:t>
            </w:r>
            <w:r>
              <w:rPr>
                <w:b/>
              </w:rPr>
              <w:tab/>
            </w:r>
          </w:p>
        </w:tc>
      </w:tr>
      <w:tr>
        <w:trPr>
          <w:trHeight w:val="1332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e a walk with your child to deliver the cards in the shepherd’s pouch to neighbors. When you are finished, celebrate by having a picnic of hot cocoa and Christmas cookies on a blanket in front of the lighted Christmas tree. Listen to a CD or tape of Christian Christmas music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Our Savior Came to Earth” Series, Lesson 31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10:00Z</dcterms:created>
  <dc:creator>Kids Kount Publishing</dc:creator>
  <dc:description/>
  <cp:keywords/>
  <dc:language>en-US</dc:language>
  <cp:lastModifiedBy>Jim Layman</cp:lastModifiedBy>
  <cp:lastPrinted>2010-10-20T11:10:00Z</cp:lastPrinted>
  <dcterms:modified xsi:type="dcterms:W3CDTF">2017-05-26T17:50:00Z</dcterms:modified>
  <cp:revision>5</cp:revision>
  <dc:subject/>
  <dc:title>GOD TALK</dc:title>
</cp:coreProperties>
</file>