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lm Sunday: The King's Parad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is our King…We praise Jesus!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947" w:hanging="727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Jesus rode into Jerusalem while people praised him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27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Jesus riding into Jerusalem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27"/>
              <w:jc w:val="left"/>
              <w:rPr>
                <w:sz w:val="20"/>
              </w:rPr>
            </w:pPr>
            <w:r>
              <w:rPr>
                <w:sz w:val="20"/>
              </w:rPr>
              <w:t xml:space="preserve">Craft: We made Praise Sticks.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27"/>
              <w:jc w:val="left"/>
              <w:rPr>
                <w:sz w:val="20"/>
              </w:rPr>
            </w:pPr>
            <w:r>
              <w:rPr>
                <w:sz w:val="20"/>
              </w:rPr>
              <w:t>Snack:  We made and ate pretend palm branch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27"/>
              <w:jc w:val="left"/>
              <w:rPr>
                <w:sz w:val="20"/>
              </w:rPr>
            </w:pPr>
            <w:r>
              <w:rPr>
                <w:sz w:val="20"/>
              </w:rPr>
              <w:t>Game: We played Praise Rac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947" w:hanging="727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580" w:hanging="360"/>
              <w:jc w:val="left"/>
              <w:rPr>
                <w:sz w:val="20"/>
              </w:rPr>
            </w:pPr>
            <w:r>
              <w:rPr>
                <w:sz w:val="20"/>
              </w:rPr>
              <w:t>Understood that Jesus is king and about his parade into Jerusalem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580" w:hanging="360"/>
              <w:jc w:val="left"/>
              <w:rPr>
                <w:sz w:val="20"/>
              </w:rPr>
            </w:pPr>
            <w:r>
              <w:rPr>
                <w:sz w:val="20"/>
              </w:rPr>
              <w:t>Had our own parade with music instruments and palm branch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hanging="360"/>
              <w:jc w:val="left"/>
              <w:rPr>
                <w:sz w:val="20"/>
              </w:rPr>
            </w:pPr>
            <w:r>
              <w:rPr>
                <w:sz w:val="20"/>
              </w:rPr>
              <w:t>Our snack reminded us of the palm branches in the parade.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Jesus is King  (Matthew 21: 1-11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1" w:leader="none"/>
              </w:tabs>
              <w:ind w:left="711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Jesus rode into Jerusalem, what did the people d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1" w:leader="none"/>
              </w:tabs>
              <w:ind w:left="711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y did they praise Jesu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1" w:leader="none"/>
              </w:tabs>
              <w:ind w:left="711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can we praise Jesu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sending Jesus.</w:t>
              <w:tab/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praise Jesus our King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Farmer in the De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JE-sus IS our K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-sus IS our K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HE CAME to SAVE US ALL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</w:rPr>
              <w:t>JE-sus IS our KING.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TextBody"/>
              <w:rPr/>
            </w:pPr>
            <w:r>
              <w:rPr/>
              <w:t xml:space="preserve">Take a praise walk around your house and (if the weather is nice) around your yard. Look for ways to praise Jesus. Examples include: Make a praise band using pots, pans, and spoons. Play a cassette or CD and dance for Jesus. Find a tree branch and wave it in the air while yelling “Hosanna to the King!”  Draw or color a picture of Jesus. Lie down and quietly pray a prayer of praise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Gave Himself for Me” Series, Lesson 43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947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03:00Z</dcterms:modified>
  <cp:revision>6</cp:revision>
  <dc:subject/>
  <dc:title>GOD TALK</dc:title>
</cp:coreProperties>
</file>