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calls Abram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Keeps His Promises...I will follow God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how Abram followed God, even though he did not know where he was go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Abram following God to a new lan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</w:rPr>
              <w:t xml:space="preserve">Craft: We made a craft called </w:t>
            </w:r>
            <w:r>
              <w:rPr>
                <w:sz w:val="20"/>
                <w:szCs w:val="20"/>
                <w:lang w:val="en-US" w:eastAsia="en-US"/>
              </w:rPr>
              <w:t>Follow God's Pat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nack:  We made a walking path through our snack before we ate it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Follow the Action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trail mix and talked about Abram being on “the trail.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sed up in clothes and pretended we were travel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ed, “Simon Says.”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calls Abram   (Genesis 12: 1-9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Abram show he believed God’s promis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bring us into his family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6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can we follow God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You keep your promise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follow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keeps HIS promi-SES.</w:t>
              <w:tab/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D keeps HIS promi-SE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I WILL fol-ow GO-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GOD keeps HIS promi-SES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 to a park and play “Follow the Leader” going up and down a slide, and under and around the equipment. How can your family follow Jesus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/>
    </w:pPr>
    <w:r>
      <w:rPr/>
      <w:t>“</w:t>
    </w:r>
    <w:r>
      <w:rPr/>
      <w:t>God Keeps His Promises” Series, Lesson 19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3:00Z</dcterms:modified>
  <cp:revision>6</cp:revision>
  <dc:subject/>
  <dc:title>GOD TALK</dc:title>
</cp:coreProperties>
</file>