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Heading3"/>
              <w:tabs>
                <w:tab w:val="clear" w:pos="720"/>
                <w:tab w:val="left" w:pos="10077" w:leader="none"/>
              </w:tabs>
              <w:rPr/>
            </w:pPr>
            <w:r>
              <w:rPr/>
              <w:t>God Creates Man and Woma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's Creation is Great!…God made me!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snapToGrid w:val="false"/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God was excited to make the first man and woma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 xml:space="preserve">Bible Event: We participated in learning about God making the first man and woman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>Craft: We made a puppe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>Snack:  We ate a pretzel perso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>Game: We played Created to Mov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  <w:tab w:val="left" w:pos="677" w:leader="none"/>
              </w:tabs>
              <w:ind w:left="322" w:hanging="72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92" w:leader="none"/>
              </w:tabs>
              <w:ind w:left="592" w:hanging="360"/>
              <w:jc w:val="left"/>
              <w:rPr>
                <w:sz w:val="20"/>
              </w:rPr>
            </w:pPr>
            <w:r>
              <w:rPr>
                <w:sz w:val="20"/>
              </w:rPr>
              <w:t>Made “people” out of pretzels and treat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92" w:leader="none"/>
              </w:tabs>
              <w:ind w:left="592" w:hanging="360"/>
              <w:jc w:val="left"/>
              <w:rPr>
                <w:sz w:val="20"/>
              </w:rPr>
            </w:pPr>
            <w:r>
              <w:rPr>
                <w:sz w:val="20"/>
              </w:rPr>
              <w:t>Saw the creation story in fel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92" w:leader="none"/>
              </w:tabs>
              <w:ind w:left="592" w:hanging="360"/>
              <w:jc w:val="left"/>
              <w:rPr>
                <w:sz w:val="20"/>
              </w:rPr>
            </w:pPr>
            <w:r>
              <w:rPr>
                <w:sz w:val="20"/>
              </w:rPr>
              <w:t>Read books on creation in the Reading Zone.</w:t>
            </w:r>
          </w:p>
        </w:tc>
      </w:tr>
      <w:tr>
        <w:trPr>
          <w:trHeight w:val="72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God Creates Man and Woman   (Genesis 2:7, 15, 18-24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3" w:leader="none"/>
              </w:tabs>
              <w:ind w:left="723" w:hanging="36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How did God create Adam and Ev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3" w:leader="none"/>
              </w:tabs>
              <w:ind w:left="723" w:hanging="36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In what ways has God made you special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3" w:leader="none"/>
              </w:tabs>
              <w:snapToGrid w:val="false"/>
              <w:ind w:left="723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What happened to make God’s creation less than perfect? How does Jesus make us a new creation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  <w:sz w:val="23"/>
                <w:szCs w:val="23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ab/>
              <w:t>You made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ab/>
              <w:t>You love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>GOD made ME-ee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GOD made ME-ee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YES he DID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YES he DID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I am HIS cre-A-tion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I am HIS cre-A-tion.</w:t>
            </w:r>
          </w:p>
          <w:p>
            <w:pPr>
              <w:pStyle w:val="NoSpacing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GOD made ME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ab/>
              <w:t>GOD made ME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Let your children know how glad you are God created them. Take them somewhere special for some one-on-one time. For example, go out for ice cream, go to the park, or go for a hike in the woods. Be sure to tell your child that you are thankful God has blessed you with him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's Creation is Great” Series, Lesson 1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43:00Z</dcterms:modified>
  <cp:revision>6</cp:revision>
  <dc:subject/>
  <dc:title>GOD TALK</dc:title>
</cp:coreProperties>
</file>