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aman is Healed of Leprosy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is Awesome…God washes me clean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21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God washes her clean and forgives her when she sin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21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Naaman being cleansed of his lepros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21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bubble pictur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21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a dipping Naaman snack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21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Seven Dip Rac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21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Dipped our treat in sauce seven times to review how many times Naaman went in the Jorda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Read books about the healing of Naaman while listening to water music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Naaman is healed of leprosy   (</w:t>
            </w:r>
            <w:r>
              <w:rPr>
                <w:rFonts w:cs="Arial" w:ascii="Arial" w:hAnsi="Arial"/>
                <w:szCs w:val="28"/>
              </w:rPr>
              <w:t>2 Kings 5:1-17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problem did Naaman have and how was he heale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problems do we hav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does God heal u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are aweso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wash my sins clean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GOD is AWE-e-SOME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GOD is AWE-e-SO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ab/>
            </w:r>
            <w:r>
              <w:rPr>
                <w:rFonts w:cs="Arial" w:ascii="Arial" w:hAnsi="Arial"/>
              </w:rPr>
              <w:t>GOD wash-es ME CLEAN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</w:rPr>
              <w:t>GOD is AWE-e-SOME.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a family swimming party at a local pool. Practice “dipping” (bobbing) seven times. If a pool is not available, practice it with a doll in sink or bathtub. Review the Bible event and practice the take home point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Awesome” Series, Lesson 10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08:00Z</dcterms:modified>
  <cp:revision>4</cp:revision>
  <dc:subject/>
  <dc:title>GOD TALK</dc:title>
</cp:coreProperties>
</file>