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/>
            </w:pPr>
            <w:r>
              <w:rPr/>
              <w:t>The Sun Stands Stil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</w:rPr>
              <w:t>God is Awesome...I will trust God with hard job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snapToGrid w:val="false"/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she can ask God for help for hard job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an action pantomi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Craft: We made a sun craf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looked like a sunny da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Game: We played Battlefiel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129" w:leader="none"/>
              </w:tabs>
              <w:ind w:left="769" w:hanging="40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Had fun finger paint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eated a sun with paper plat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</w:rPr>
              <w:t xml:space="preserve">Sang, </w:t>
            </w:r>
            <w:r>
              <w:rPr>
                <w:i/>
                <w:iCs/>
                <w:sz w:val="20"/>
              </w:rPr>
              <w:t>Our God is an Awesome God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helps Joshua win a battle.   (Joshua 10: 5-14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 did Joshua and the Israelite army fac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help the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at problems do you have? Why can you trust God to help you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awesome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trust you with hard job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armer in the Dell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D is AWE-e-SO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ab/>
            </w:r>
            <w:r>
              <w:rPr>
                <w:rFonts w:cs="Arial" w:ascii="Arial" w:hAnsi="Arial"/>
              </w:rPr>
              <w:t>I WILL trust HIM WITH HARD JOB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  <w:iCs/>
              </w:rPr>
              <w:t>GOD is AWE-e-SOME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e on the grass and watch the sunset. Can you make the sun stay up in the sky? Of course not! But God made it stand still for Joshua. A God that is strong enough and powerful enough to make the sun stand still, is strong enough and powerful enough to help you with your problem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Awesome” Series, Lesson 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8:00Z</dcterms:modified>
  <cp:revision>4</cp:revision>
  <dc:subject/>
  <dc:title>GOD TALK</dc:title>
</cp:coreProperties>
</file>