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186"/>
        <w:gridCol w:w="30"/>
        <w:gridCol w:w="12"/>
      </w:tblGrid>
      <w:tr>
        <w:trPr>
          <w:trHeight w:val="2700" w:hRule="atLeast"/>
        </w:trPr>
        <w:tc>
          <w:tcPr>
            <w:tcW w:w="10272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jah Is Fed By Raven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God Gives Me What I Need…I thank God. 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5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snapToGrid w:val="false"/>
              <w:ind w:left="587" w:hanging="178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he needs to thank God because he gives us what we ne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</w:rPr>
            </w:pPr>
            <w:r>
              <w:rPr>
                <w:sz w:val="20"/>
              </w:rPr>
              <w:t>Craft: We made a Thanksgiving Bookl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</w:rPr>
            </w:pPr>
            <w:r>
              <w:rPr>
                <w:sz w:val="20"/>
              </w:rPr>
              <w:t>Snack:  We ate Food From Heaven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8"/>
              </w:rPr>
              <w:t>Feed Elijah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20" w:hanging="311"/>
              <w:jc w:val="left"/>
              <w:rPr/>
            </w:pPr>
            <w:r>
              <w:rPr>
                <w:sz w:val="20"/>
              </w:rPr>
              <w:t>Saw the video, “</w:t>
            </w:r>
            <w:r>
              <w:rPr>
                <w:i/>
                <w:iCs/>
                <w:sz w:val="20"/>
              </w:rPr>
              <w:t>Elijah</w:t>
            </w:r>
            <w:r>
              <w:rPr>
                <w:sz w:val="20"/>
              </w:rPr>
              <w:t>,” and learned how God provided for Elijah’s need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20" w:hanging="311"/>
              <w:jc w:val="left"/>
              <w:rPr>
                <w:sz w:val="20"/>
              </w:rPr>
            </w:pPr>
            <w:r>
              <w:rPr>
                <w:sz w:val="20"/>
              </w:rPr>
              <w:t>Created bird beaks out of orange pap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20" w:hanging="311"/>
              <w:jc w:val="left"/>
              <w:rPr>
                <w:sz w:val="20"/>
              </w:rPr>
            </w:pPr>
            <w:r>
              <w:rPr>
                <w:sz w:val="20"/>
              </w:rPr>
              <w:t>Waved a parachute and thanked God for his many blessing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5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Elijah Is Fed By Ravens   (1 Kings 17:1-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give Elijah food and drink during the drought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5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What needs do we have? </w:t>
            </w:r>
            <w:r>
              <w:rPr>
                <w:rFonts w:cs="Arial" w:ascii="Arial" w:hAnsi="Arial"/>
                <w:iCs/>
                <w:lang w:val="en-US" w:eastAsia="en-US"/>
              </w:rPr>
              <w:t>How does God take care of our need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How can we show God our thanks? 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giving me what I nee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to be thankful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  <w:iCs/>
              </w:rPr>
              <w:t>GOD gives M-e WHAT i NEED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Cs/>
              </w:rPr>
              <w:t>WHAT i NEED. WHAT i NEED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Cs/>
              </w:rPr>
              <w:t>GOD gives M-e WHAT i NEE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I thank GO-d. </w:t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each person in the family three pieces of candy corn. Go in a circle, taking turns and naming something you are thankful God gave you. Each time you name something, eat a candy corn until all the candy corn is gone.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Gives the Best Gifts” Series, Lesson 2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6:00Z</dcterms:modified>
  <cp:revision>5</cp:revision>
  <dc:subject/>
  <dc:title>GOD TALK</dc:title>
</cp:coreProperties>
</file>