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od Samari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ove everyone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learns to love a neighbo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read a big book about the Good Samaritan and then acted it ou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made a love sandwich and gave it to our neighbo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</w:t>
            </w:r>
            <w:r>
              <w:rPr>
                <w:sz w:val="20"/>
              </w:rPr>
              <w:t>: We made a necklace to remind us to love everyon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“</w:t>
            </w:r>
            <w:r>
              <w:rPr>
                <w:i/>
                <w:iCs/>
                <w:sz w:val="20"/>
              </w:rPr>
              <w:t>Love or Not Love?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London Bridge: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Jesus says love everyone, everyone, everyone, Jesus says love everyone, love everyo-n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hadow w:val="false"/>
                <w:sz w:val="28"/>
              </w:rPr>
              <w:t>Luke 10:30-37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wo-year-olds are naturally self-centered. The best way for them to learn about loving everyone is to make it real for them. Show them how you give money to help various causes; give of your time to help others; give food items to food drives. Reinforce that we do things for others to show our lov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loves every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 should love everyone, even people we don’t know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love everyone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love everyone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hank you, thank you, thank you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</w:rPr>
              <w:t>Amen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Kingdom Quest Year 1, “Good Samaritan” Lesson 55 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hadow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42:00Z</dcterms:created>
  <dc:creator>Kids Kount Publishing</dc:creator>
  <dc:description/>
  <cp:keywords/>
  <dc:language>en-US</dc:language>
  <cp:lastModifiedBy>Liz Stauffer</cp:lastModifiedBy>
  <cp:lastPrinted>2006-10-24T14:42:00Z</cp:lastPrinted>
  <dcterms:modified xsi:type="dcterms:W3CDTF">2017-06-12T16:21:00Z</dcterms:modified>
  <cp:revision>5</cp:revision>
  <dc:subject/>
  <dc:title>GOD TALK</dc:title>
</cp:coreProperties>
</file>