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Date:  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  <w:r>
              <w:rPr>
                <w:rFonts w:cs="Arial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God Parts the Red Se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God is powerful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Bubba hears about a powerful God who parted the Red Sea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We heard about God parting the Red Sea so Moses and his people would be saf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We put soldiers </w:t>
            </w:r>
            <w:r>
              <w:rPr>
                <w:i/>
                <w:iCs/>
                <w:sz w:val="20"/>
              </w:rPr>
              <w:t>(raisins)</w:t>
            </w:r>
            <w:r>
              <w:rPr>
                <w:sz w:val="20"/>
              </w:rPr>
              <w:t xml:space="preserve"> in our applesauce and covered them up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We made a pillar of clouds and a pillar of fire, like God gave Moses to guide his people. We also parted the waves </w:t>
            </w:r>
            <w:r>
              <w:rPr>
                <w:i/>
                <w:iCs/>
                <w:sz w:val="20"/>
              </w:rPr>
              <w:t>(shaving cream)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We played </w:t>
            </w:r>
            <w:r>
              <w:rPr>
                <w:i/>
                <w:iCs/>
                <w:sz w:val="20"/>
              </w:rPr>
              <w:t xml:space="preserve">Part the Sea </w:t>
            </w:r>
            <w:r>
              <w:rPr>
                <w:sz w:val="20"/>
              </w:rPr>
              <w:t>to see if we could part the cereal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: </w:t>
            </w:r>
            <w:r>
              <w:rPr>
                <w:i/>
                <w:iCs/>
                <w:sz w:val="20"/>
              </w:rPr>
              <w:t>Farmer in the Dell: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“God is powerful. God is powerful. He will take good care of us. God is powerful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Read from a children’s picture Bible or paraphrase from an adult Bible so your child will understand. </w:t>
            </w:r>
            <w:r>
              <w:rPr>
                <w:b w:val="false"/>
                <w:bCs w:val="false"/>
                <w:sz w:val="28"/>
              </w:rPr>
              <w:t>Exodus 14:13-31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God truly can do anything. If it is something that he knows is good for us, it will happen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Get your child into the habit of asking God to do things in his/her life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parted the Red Sea through Mos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takes care of u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God is so powerful that he can do anything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</w:rPr>
              <w:t>Child repeats each line after adult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Dear God,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We love you.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You are powerful.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720" w:hanging="72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In Jesus’ name. 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Amen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Kingdom Quest Year 1, “Moses” Lesson 2</w:t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6:02:00Z</dcterms:created>
  <dc:creator>Kids Kount Publishing</dc:creator>
  <dc:description/>
  <cp:keywords/>
  <dc:language>en-US</dc:language>
  <cp:lastModifiedBy>Liz Stauffer</cp:lastModifiedBy>
  <cp:lastPrinted>2006-10-18T15:52:00Z</cp:lastPrinted>
  <dcterms:modified xsi:type="dcterms:W3CDTF">2017-06-12T03:47:00Z</dcterms:modified>
  <cp:revision>8</cp:revision>
  <dc:subject/>
  <dc:title>GOD TALK</dc:title>
</cp:coreProperties>
</file>