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talks to Samue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 listen to G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</w:t>
            </w:r>
            <w:r>
              <w:rPr>
                <w:sz w:val="20"/>
              </w:rPr>
              <w:t>: Bubba learns that it is very important to liste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 We heard how God talked to Samuel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 We ate a snack that people listen to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 We made a silly face with listening ear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a game called </w:t>
            </w:r>
            <w:r>
              <w:rPr>
                <w:i/>
                <w:iCs/>
                <w:sz w:val="20"/>
              </w:rPr>
              <w:t>Listening Ears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0"/>
              </w:rPr>
              <w:t>Singing</w:t>
            </w:r>
            <w:r>
              <w:rPr>
                <w:sz w:val="20"/>
              </w:rPr>
              <w:t xml:space="preserve">:  To the tune of </w:t>
            </w:r>
            <w:r>
              <w:rPr>
                <w:i/>
                <w:iCs/>
                <w:sz w:val="20"/>
              </w:rPr>
              <w:t>Farmer in the Dell: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“Listen now to God. Listen now to God. He wants to talk to us. Listen now to God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ead from a children’s picture Bible or paraphrase from an adult Bible so your child will understand. </w:t>
            </w:r>
            <w:r>
              <w:rPr>
                <w:rFonts w:cs="Arial" w:ascii="Arial" w:hAnsi="Arial"/>
                <w:sz w:val="28"/>
              </w:rPr>
              <w:t>Samuel 3:1-21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et aside a special time and place to read the picture Bible with your child. This may be the last thing before bed or after supper. Remind your child that that when he/she listens to the Bible, he/she is listening to God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talks to us in his word and we can list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talked to Samuel at nighttime and Samuel listened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We need to listen to God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Help us to listen 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o your words. 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, thank you, thank you. 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 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Children of the Bible” Lesson 7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6:06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03:50:00Z</dcterms:modified>
  <cp:revision>7</cp:revision>
  <dc:subject/>
  <dc:title>GOD TALK</dc:title>
</cp:coreProperties>
</file>