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Wise Men Give Gif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od gives us Jesus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63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DRIVE TIME HOME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Puppet: </w:t>
            </w:r>
            <w:r>
              <w:rPr>
                <w:sz w:val="20"/>
              </w:rPr>
              <w:t>Bubba finds it easy to give gifts to those he love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acted out and read a Big Book about the wise men visiting Jesus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</w:t>
            </w:r>
            <w:r>
              <w:rPr>
                <w:sz w:val="20"/>
              </w:rPr>
              <w:t>: We ate a special sparkly snack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</w:t>
            </w:r>
            <w:r>
              <w:rPr>
                <w:sz w:val="20"/>
              </w:rPr>
              <w:t>: We made two nice-smelling sachets: one to keep and one to give to someone special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>: We played a gift-giving gam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Row, Row, Row Your Boat: God gives us Jesus. He’s the Son of God. Praise him, praise him, praise him, praise him. God gives us Jesus.</w:t>
            </w:r>
          </w:p>
          <w:p>
            <w:pPr>
              <w:pStyle w:val="TextBody"/>
              <w:ind w:left="360" w:hanging="0"/>
              <w:jc w:val="lef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 xml:space="preserve">Read from a children’s picture Bible or paraphrase from an adult Bible so your child will understand. </w:t>
            </w:r>
            <w:r>
              <w:rPr>
                <w:rFonts w:cs="Arial" w:ascii="Arial" w:hAnsi="Arial"/>
                <w:sz w:val="28"/>
              </w:rPr>
              <w:t>Matthew 2:1-11</w:t>
            </w:r>
          </w:p>
        </w:tc>
      </w:tr>
      <w:tr>
        <w:trPr>
          <w:trHeight w:val="1440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8"/>
              </w:rPr>
              <w:t>Children love to receive gifts. Try to teach your little ones that giving a gift to someone will make you feel good. Incorporate the good feeling of giving gifts into your holidays by giving gifts directly to a shelter or donate through your church.</w:t>
            </w:r>
          </w:p>
        </w:tc>
      </w:tr>
      <w:tr>
        <w:trPr>
          <w:trHeight w:val="742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 gives us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  <w:tab w:val="left" w:pos="108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sus is God’s gift to us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60" w:leader="none"/>
              </w:tabs>
              <w:ind w:left="0" w:hanging="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We can give gifts to other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gave us Jesu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>Thank you, thank you, thank you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 xml:space="preserve">Amen.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rPr/>
    </w:pPr>
    <w:r>
      <w:rPr/>
      <w:t>Kingdom Quest Year 1, “Jesus Comes” Lesson 32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30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5:44:00Z</dcterms:modified>
  <cp:revision>5</cp:revision>
  <dc:subject/>
  <dc:title>GOD TALK</dc:title>
</cp:coreProperties>
</file>