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6"/>
              <w:rPr>
                <w:bCs/>
              </w:rPr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Moses and the Burning Bu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is with 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: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Judy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We learned about and acted out how God talked to Moses through a burning bus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We ate a snack that looked like a burning bus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We made a burning bus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Game: We played a learning game and a movement ga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To the tune of </w:t>
            </w:r>
            <w:r>
              <w:rPr>
                <w:i/>
                <w:iCs/>
                <w:sz w:val="20"/>
              </w:rPr>
              <w:t>London Bridge. “God is with us. Yes, he is. Yes, he is. Yes, he is. God is with us. Yes, he is. God is with us.”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Moses and the burning bush from a children’s picture Bible or paraphrase from an adult Bible so your child will understand. (Exodus 3 &amp; 4)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While outside, notice the bushes. Say, “Remember how God talked to Moses in a burning bush? He had a job for him to do. Does God talk to us through a bush? No, but he does tell us in the Bible what he wants us to do. He tells us…(Name acts of kindness or service.)”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s always with u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has a job for u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hadow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You are with us.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You take care of us. 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firstLine="72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sz w:val="20"/>
      </w:rPr>
    </w:pPr>
    <w:r>
      <w:rPr>
        <w:sz w:val="20"/>
      </w:rPr>
      <w:t>“</w:t>
    </w:r>
    <w:r>
      <w:rPr>
        <w:sz w:val="20"/>
      </w:rPr>
      <w:t>Moses” Series, Lesson 2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46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08:00Z</dcterms:modified>
  <cp:revision>11</cp:revision>
  <dc:subject/>
  <dc:title>GOD TALK</dc:title>
</cp:coreProperties>
</file>