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650" w:hRule="atLeast"/>
        </w:trPr>
        <w:tc>
          <w:tcPr>
            <w:tcW w:w="9468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5"/>
              <w:rPr>
                <w:bCs/>
              </w:rPr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A Wife for Isaa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God gives us family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Puppet:</w:t>
            </w:r>
            <w:r>
              <w:rPr>
                <w:sz w:val="20"/>
              </w:rPr>
              <w:t xml:space="preserve"> Bubba learns about family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</w:t>
            </w:r>
            <w:r>
              <w:rPr>
                <w:sz w:val="20"/>
              </w:rPr>
              <w:t>: We learned about and acted out how God told Abraham to find a wife for Isaac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We ate a teddy bear family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</w:t>
            </w:r>
            <w:r>
              <w:rPr>
                <w:sz w:val="20"/>
              </w:rPr>
              <w:t>: We made a circle family. Ask me which one is m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We played a learning game called </w:t>
            </w:r>
            <w:r>
              <w:rPr>
                <w:i/>
                <w:iCs/>
                <w:sz w:val="20"/>
              </w:rPr>
              <w:t xml:space="preserve">Do Families Do This? </w:t>
            </w:r>
            <w:r>
              <w:rPr>
                <w:sz w:val="20"/>
              </w:rPr>
              <w:t>and a movement gam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To the tune of </w:t>
            </w:r>
            <w:r>
              <w:rPr>
                <w:i/>
                <w:iCs/>
                <w:sz w:val="20"/>
              </w:rPr>
              <w:t>Farmer in the Dell. “God gives us family. God gives us family. He loves and cares for us. God gives us family.”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9468" w:type="dxa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how Isaac found a wife from a children’s picture Bible or paraphrase from an adult Bible so your child will understand. (Genesis 24)</w:t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Look through a family photo item and identify family members. Talk about how God has given each of us a family. That family is to love and take care of each other. God also invites us into his heavenly family by giving his own Son Jesus to believe in. 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gives us our famil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wants us to love our famil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.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Dear God, 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You are with us. 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We love you. 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You give us our family. 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720" w:right="72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In Jesus’ name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rPr/>
    </w:pPr>
    <w:r>
      <w:rPr/>
      <w:t>“</w:t>
    </w:r>
    <w:r>
      <w:rPr/>
      <w:t>Abraham” Series, Lesson 23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hadow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0:06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9:07:00Z</dcterms:modified>
  <cp:revision>9</cp:revision>
  <dc:subject/>
  <dc:title>GOD TALK</dc:title>
</cp:coreProperties>
</file>