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650" w:hRule="atLeast"/>
        </w:trPr>
        <w:tc>
          <w:tcPr>
            <w:tcW w:w="9468" w:type="dxa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Heals the Paralyzed Man Lowered Through the Roof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heals people.</w:t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                                                       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Puppet:  Bubba learns that Jesus heals owi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Bible:  We learned about and acted out how a paralyzed man was lowered through a roof so Jesus could heal him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nack:  We ate a snack that reminded us of the man’s ma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Craft:  We made the paralyzed man on his mat before and after Jesus healed him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Game:  We played a learning game called </w:t>
            </w:r>
            <w:r>
              <w:rPr>
                <w:i/>
                <w:iCs/>
                <w:sz w:val="20"/>
              </w:rPr>
              <w:t xml:space="preserve">If You Were Healed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Jesus Heals Peopl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 xml:space="preserve">Singing:  To the tune of:  </w:t>
            </w:r>
            <w:r>
              <w:rPr>
                <w:i/>
                <w:iCs/>
                <w:sz w:val="20"/>
              </w:rPr>
              <w:t>Row, Row, Row Your Boat</w:t>
            </w:r>
            <w:r>
              <w:rPr>
                <w:sz w:val="20"/>
              </w:rPr>
              <w:t>.  Jesus loves and cares.  Jesus heals people.  Jesus loves and cares for us.  Jesus heals people.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468" w:type="dxa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>Read about the paralyzed man who was lowered through a roof so Jesus could heal him from a children’s picture Bible or paraphrase from an adult Bible so your child will understand.  (Mark 2:1-12)</w:t>
            </w:r>
          </w:p>
          <w:p>
            <w:pPr>
              <w:pStyle w:val="TextBody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Think of people you know who are sick.  Pray for them with your child and ask Jesus to heal them.  If your child has an owie, pray with him/her and remind him/her that Jesus heals us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28"/>
              </w:rPr>
            </w:pPr>
            <w:r>
              <w:rPr>
                <w:rFonts w:cs="Arial" w:ascii="Arial" w:hAnsi="Arial"/>
                <w:sz w:val="12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heals peopl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is powerfu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Friends brought their friend who could not walk to Jesus.</w:t>
            </w:r>
          </w:p>
          <w:p>
            <w:pPr>
              <w:pStyle w:val="Normal"/>
              <w:ind w:left="-72" w:hanging="0"/>
              <w:jc w:val="both"/>
              <w:rPr>
                <w:rFonts w:ascii="Arial" w:hAnsi="Arial" w:cs="Arial"/>
                <w:sz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46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love you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You heal people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’ Miracles” Series, Lesson 53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51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55:00Z</dcterms:modified>
  <cp:revision>9</cp:revision>
  <dc:subject/>
  <dc:title>GOD TALK</dc:title>
</cp:coreProperties>
</file>