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Feeds the 5,00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helps people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 Judy learns how Jesus fed 5,000 people with a little boy’s lunch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how a little boy shared his lunch with 5,000 people after Jesus made a miracl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loaves and fish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 We made a basket and colored loaves and fish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 xml:space="preserve">Am I Helping? </w:t>
            </w:r>
            <w:r>
              <w:rPr>
                <w:sz w:val="20"/>
              </w:rPr>
              <w:t xml:space="preserve">and a movement game called </w:t>
            </w:r>
            <w:r>
              <w:rPr>
                <w:bCs/>
                <w:i/>
                <w:iCs/>
                <w:sz w:val="20"/>
              </w:rPr>
              <w:t>Share, Share, Share…Go!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Singing:  To the tune of:  </w:t>
            </w:r>
            <w:r>
              <w:rPr>
                <w:i/>
                <w:iCs/>
                <w:sz w:val="20"/>
              </w:rPr>
              <w:t xml:space="preserve">Frére Jaques.  </w:t>
            </w:r>
            <w:r>
              <w:rPr>
                <w:sz w:val="20"/>
              </w:rPr>
              <w:t>Jesus helps us.  Jesus helps us, all the time.  All the time.  Jesus helps people.  Jesus helps people.  All the time, all the time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the miracle Jesus performed by changing 5 loaves and two fishes into enough food to feed 5,000 people from a children’s picture Bible or paraphrase from an adult Bible so your child will understand.  (Matthew 14:15-21)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Be sure to thank God before your meals for the food you have.  Talk about how God helps us by providing our food and everything else that we need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performed a miracle to feed 5,000 peop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36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used a boy’s lunch for a mirac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360" w:hanging="36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Jesus helps people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u help people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Jesus’ Miracles” Series, Lesson 56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50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57:00Z</dcterms:modified>
  <cp:revision>8</cp:revision>
  <dc:subject/>
  <dc:title>GOD TALK</dc:title>
</cp:coreProperties>
</file>