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ide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helps u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Judy learns that God helps 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God helped Gideo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little trumpet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made a helme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Will God Help You?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God’s Soldier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Singing:  To the tune of </w:t>
            </w:r>
            <w:r>
              <w:rPr>
                <w:i/>
                <w:iCs/>
                <w:sz w:val="20"/>
              </w:rPr>
              <w:t xml:space="preserve">Frère Jacques:  </w:t>
            </w:r>
            <w:r>
              <w:rPr>
                <w:sz w:val="20"/>
              </w:rPr>
              <w:t>God helps us.  God helps us.  Yes he does.  Yes he does.  He loves us and helps us.  He loves us and helps us.  God helps us.  God helps us.</w:t>
            </w:r>
          </w:p>
          <w:p>
            <w:pPr>
              <w:pStyle w:val="TextBody"/>
              <w:ind w:left="36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God helping Gideon from a children’s picture Bible or paraphrase from an adult Bible so your child will understand.  (Judges 6 &amp; 7:1-22)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s your child faces different challenges, help him see that God helps him.  Sometimes God uses other people to help.  Help your child learn to pray: “Please God, help me.”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helped Gideon win the batt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God loves us and helps us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72" w:hanging="0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ECHO PRAY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Child repeats each line after adult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u help us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Kingdom Quest Year 2 - “Gideon”, Lesson 4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51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8:39:00Z</dcterms:modified>
  <cp:revision>10</cp:revision>
  <dc:subject/>
  <dc:title>GOD TALK</dc:title>
</cp:coreProperties>
</file>