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Daniel Rescued from the Lions’ D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God rescues us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uppet:  Judy learned how God rescued Daniel from the lions’ den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Bible:  We learned about and acted out how God rescued Daniel from the lions’ den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ack:  We ate animal cracker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raft:  We made a lion stick puppe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Game:  We played a learning game called </w:t>
            </w:r>
            <w:r>
              <w:rPr>
                <w:i/>
                <w:iCs/>
                <w:sz w:val="20"/>
              </w:rPr>
              <w:t xml:space="preserve">What Animal Am I? </w:t>
            </w:r>
            <w:r>
              <w:rPr>
                <w:sz w:val="20"/>
              </w:rPr>
              <w:t xml:space="preserve">and a movement game called </w:t>
            </w:r>
            <w:r>
              <w:rPr>
                <w:i/>
                <w:iCs/>
                <w:sz w:val="20"/>
              </w:rPr>
              <w:t>Tug Away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 xml:space="preserve">Singing:  To the tune of </w:t>
            </w:r>
            <w:r>
              <w:rPr>
                <w:i/>
                <w:iCs/>
                <w:sz w:val="20"/>
              </w:rPr>
              <w:t xml:space="preserve">Farmer in the Dell:  </w:t>
            </w:r>
            <w:r>
              <w:rPr>
                <w:sz w:val="20"/>
              </w:rPr>
              <w:t>God will rescue us.  God will rescue us.  He will take care of us.  God will rescue us.</w:t>
            </w:r>
          </w:p>
          <w:p>
            <w:pPr>
              <w:pStyle w:val="TextBody"/>
              <w:ind w:left="36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God rescuing Daniel from the lions’ den from a children’s picture Bible or paraphrase from an adult Bible so your child will understand.  (Daniel 6:10-23)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fter talking about how God rescued Daniel, point to a cross in your house.  Tell your child that a cross reminds us that God rescued everyone by sending his Son Jesus so our sins would be taken away and we will be friends with him forev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kept praying to God even when the king told him to stop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rescued Daniel from the lion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can rescue us.  “Rescue” means to help someone who really needs help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 love you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ou rescue us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Kingdom Quest Year 2 - “Daniel”, Lesson 14</w:t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5:59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8:45:00Z</dcterms:modified>
  <cp:revision>7</cp:revision>
  <dc:subject/>
  <dc:title>GOD TALK</dc:title>
</cp:coreProperties>
</file>