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The Walls of Jerich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Praise God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Bubba loves a parad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Joshua listened to God to get into the city of Jericho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We ate little trumpe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praise tub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Am I Listening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What Did You Say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 To the tune of </w:t>
            </w:r>
            <w:r>
              <w:rPr>
                <w:i/>
                <w:iCs/>
                <w:sz w:val="20"/>
              </w:rPr>
              <w:t xml:space="preserve">Row, Row, Row Your Boat:  </w:t>
            </w:r>
            <w:r>
              <w:rPr>
                <w:sz w:val="20"/>
              </w:rPr>
              <w:t>Praise, praise, praise our God.  Praise God every day.  I will praise him.  I will praise him.  Praise God every day.</w:t>
            </w:r>
            <w:r>
              <w:rPr>
                <w:i/>
                <w:iCs/>
                <w:sz w:val="20"/>
              </w:rPr>
              <w:t xml:space="preserve">  </w:t>
            </w:r>
          </w:p>
          <w:p>
            <w:pPr>
              <w:pStyle w:val="TextBody"/>
              <w:ind w:left="36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oshua listening to God and marching around the city of Jericho from a children’s picture Bible or paraphrase from an adult Bible so your child will understand.  (Joshua 6:1-21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urchase worship songs and play them in the car or at home.  Remind your child that we can praise God like Joshua did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eople obeyed God and he knocked down the walls of Jerich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oshua and his people praised God.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praise you. 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Kingdom Quest Year 2 - “Joshua”, Lesson 3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0:21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8:39:00Z</dcterms:modified>
  <cp:revision>10</cp:revision>
  <dc:subject/>
  <dc:title>GOD TALK</dc:title>
</cp:coreProperties>
</file>