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Elijah’s Fiery Chari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is powerful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learns that God is powerfu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God took Elijah to heaven in a fiery chario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We ate a snack that looked like a fiery chario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Elijah in a fiery chariot pulled by fiery hors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Am I Powerful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Elisha Rac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 </w:t>
            </w:r>
            <w:r>
              <w:rPr>
                <w:i/>
                <w:iCs/>
                <w:sz w:val="20"/>
              </w:rPr>
              <w:t xml:space="preserve">Farmer in the Dell: God is powerful.  God is powerful.  He will take care of us.  God is powerful.  </w:t>
            </w:r>
          </w:p>
          <w:p>
            <w:pPr>
              <w:pStyle w:val="TextBody"/>
              <w:ind w:left="36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how God took Elijah up to heaven in a fiery chariot pulled by fiery horses from a children’s picture Bible or paraphrase from an adult Bible so your child will understand.  (2 Kings 2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Help your child see evidence of God’s power in everyday occurrences.  Examples:  Beauty of creation, the power of Jesus’ love, the power of provision,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jah was training Elisha to be the next proph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can do anyth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God is powerful</w:t>
            </w:r>
            <w:r>
              <w:rPr>
                <w:rFonts w:cs="Arial" w:ascii="Arial" w:hAnsi="Arial"/>
                <w:lang w:val="en-US" w:eastAsia="en-US"/>
              </w:rPr>
              <w:t>.</w:t>
            </w:r>
          </w:p>
          <w:p>
            <w:pPr>
              <w:pStyle w:val="Normal"/>
              <w:ind w:left="-72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are powerful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2 - “Elijah”, Lesson 1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01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8:43:00Z</dcterms:modified>
  <cp:revision>7</cp:revision>
  <dc:subject/>
  <dc:title>GOD TALK</dc:title>
</cp:coreProperties>
</file>