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Died on the Cro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died for 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Bubba learns about the cros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 We learned about and acted out the events leading up to Jesus’ death on the cros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We ate a cross snack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a cross neck decoratio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played a game called </w:t>
            </w:r>
            <w:r>
              <w:rPr>
                <w:i/>
                <w:iCs/>
                <w:sz w:val="20"/>
              </w:rPr>
              <w:t xml:space="preserve">Alive or Not Alive? </w:t>
            </w:r>
            <w:r>
              <w:rPr>
                <w:sz w:val="20"/>
              </w:rPr>
              <w:t xml:space="preserve">and one called </w:t>
            </w:r>
            <w:r>
              <w:rPr>
                <w:i/>
                <w:iCs/>
                <w:sz w:val="20"/>
              </w:rPr>
              <w:t>Rock on a Rol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Mary Had a Little Lamb.  “</w:t>
            </w:r>
            <w:r>
              <w:rPr>
                <w:i/>
                <w:sz w:val="20"/>
              </w:rPr>
              <w:t>Jesus died for our sins.  For our sins, for our sins.  Jesus died for our sins.  But now he is alive!</w:t>
            </w:r>
          </w:p>
        </w:tc>
      </w:tr>
      <w:tr>
        <w:trPr>
          <w:trHeight w:val="1203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’ death on the cross from a children’s picture Bible or paraphrase from an adult Bible so your child will understand.  (Matthew 27:11-56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Young children do not really understand the concept of death.  Focus on Jesus rising from the dead when explaining this even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eople did not believe Jesus was God’s Son so they put him to deat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knew it was time for his death and was rea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triumphed over all by rising from the dead three days late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ar God,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r Son Jesus died for us. 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right="720" w:hanging="72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“</w:t>
    </w:r>
    <w:r>
      <w:rPr/>
      <w:t>Jesus the Servant” Series, Lesson 4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5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6:00Z</dcterms:modified>
  <cp:revision>4</cp:revision>
  <dc:subject/>
  <dc:title>GOD TALK</dc:title>
</cp:coreProperties>
</file>