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650" w:hRule="atLeast"/>
        </w:trPr>
        <w:tc>
          <w:tcPr>
            <w:tcW w:w="9468" w:type="dxa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Heading5"/>
              <w:rPr/>
            </w:pPr>
            <w:r>
              <w:rPr/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Date: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Jesus Washes Fe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Serve Others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uppet:  Judy learns about serving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Bible:  We learned about and acted out Jesus washing the disciples’ fee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nack:  We ate a snack that looked like fee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raft:  We made our feet muddy on our craft, then washed them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Game:  We played a game called “Am I Serving or Not?”  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Singing:  To the tune of </w:t>
            </w:r>
            <w:r>
              <w:rPr>
                <w:i/>
                <w:iCs/>
                <w:sz w:val="20"/>
              </w:rPr>
              <w:t xml:space="preserve"> Mary Had a Little Lamb. “I can learn to serve others, serve others, serve others. I can learn to serve others. Just like Jesus did.  </w:t>
            </w:r>
          </w:p>
          <w:p>
            <w:pPr>
              <w:pStyle w:val="TextBody"/>
              <w:ind w:left="36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9468" w:type="dxa"/>
            <w:tcBorders>
              <w:top w:val="single" w:sz="30" w:space="0" w:color="000000"/>
            </w:tcBorders>
          </w:tcPr>
          <w:p>
            <w:pPr>
              <w:pStyle w:val="Heading6"/>
              <w:rPr>
                <w:sz w:val="28"/>
              </w:rPr>
            </w:pPr>
            <w:r>
              <w:rPr/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>Read about Jesus washing the disciples’ feet from a children’s picture Bible or paraphrase from an adult Bible so your child will understand.  (John 13)</w:t>
            </w:r>
          </w:p>
          <w:p>
            <w:pPr>
              <w:pStyle w:val="TextBody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Before devotions, take a warm, wet washcloth and wash your child’s feet and then invite your child to do the same for you. Ask him/her what it felt like. Ask him/her how the disciples felt in the Bible Event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8"/>
              </w:rPr>
            </w:pPr>
            <w:r>
              <w:rPr>
                <w:rFonts w:cs="Arial" w:ascii="Arial" w:hAnsi="Arial"/>
                <w:sz w:val="12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esus served the discipl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esus wants us to serve other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ar God,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are with us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We love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You teach us to serve others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>Jesus the Servant” Series, Lesson 44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hadow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Arial"/>
      <w:b/>
      <w:bCs/>
      <w:shadow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33:00Z</dcterms:created>
  <dc:creator>Kids Kount Publishing</dc:creator>
  <dc:description/>
  <cp:keywords/>
  <dc:language>en-US</dc:language>
  <cp:lastModifiedBy>Liz Stauffer</cp:lastModifiedBy>
  <cp:lastPrinted>2007-03-02T08:21:00Z</cp:lastPrinted>
  <dcterms:modified xsi:type="dcterms:W3CDTF">2017-06-12T19:34:00Z</dcterms:modified>
  <cp:revision>12</cp:revision>
  <dc:subject/>
  <dc:title>GOD TALK</dc:title>
</cp:coreProperties>
</file>