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Following Jes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Follow Jesus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Bubba learns to follow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Jesus chose fisherman for his first discipl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fish cracke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We made lots of fish caught in a ne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Game: We played a learning game called </w:t>
            </w:r>
            <w:r>
              <w:rPr>
                <w:i/>
                <w:iCs/>
                <w:sz w:val="20"/>
              </w:rPr>
              <w:t xml:space="preserve">Are We Following Jesus? </w:t>
            </w:r>
            <w:r>
              <w:rPr>
                <w:sz w:val="20"/>
              </w:rPr>
              <w:t>and a movement game of follow the lead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Fréré Jaques.  </w:t>
            </w:r>
            <w:r>
              <w:rPr>
                <w:sz w:val="20"/>
              </w:rPr>
              <w:t>Follow Jesus.  Follow Jesus.  All the time.  All the time.  He says to tell others.  He says to tell others.  Follow him.  Follow him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esus choosing his first disciples from a children’s picture Bible or paraphrase from an adult Bible so your child will understand.  (Luke 5:1-11 and Matthew 4:18-22)</w:t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On different slips of paper, write some things that your family can do to follow Jesus.  After meal times, pull out a slip of paper and the person who pulls the slip of paper out would do the action listed to follow Jesus.  It might be say a prayer, help someone, give someone a hug, etc.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wants us to follow hi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sus needs helpers to spread his word.</w:t>
            </w:r>
          </w:p>
          <w:p>
            <w:pPr>
              <w:pStyle w:val="Normal"/>
              <w:ind w:left="-72" w:hanging="0"/>
              <w:jc w:val="both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elp us follow Jesus. 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Following Jesus” Series, Lesson 3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8:01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30:00Z</dcterms:modified>
  <cp:revision>9</cp:revision>
  <dc:subject/>
  <dc:title>GOD TALK</dc:title>
</cp:coreProperties>
</file>