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5"/>
              <w:rPr/>
            </w:pPr>
            <w:r>
              <w:rPr/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ohn the Bapti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 is God’s Son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uppet:  Judy learned about baptism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Bible:  We learned about and acted out John the Baptist baptizing Jesu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nack:  We ate pretzels that made us thirsty for water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raft: We made a dove like the one that came down from heaven when Jesus was baptize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Game:  We played a learning game called</w:t>
            </w:r>
            <w:r>
              <w:rPr>
                <w:i/>
                <w:iCs/>
                <w:sz w:val="20"/>
              </w:rPr>
              <w:t xml:space="preserve"> Do We Use Water For This? </w:t>
            </w:r>
            <w:r>
              <w:rPr>
                <w:sz w:val="20"/>
              </w:rPr>
              <w:t xml:space="preserve">and a movement game called </w:t>
            </w:r>
            <w:r>
              <w:rPr>
                <w:i/>
                <w:iCs/>
                <w:sz w:val="20"/>
              </w:rPr>
              <w:t>God’s Child…Go!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Singing:  To the tune of:  </w:t>
            </w:r>
            <w:r>
              <w:rPr>
                <w:i/>
                <w:iCs/>
                <w:sz w:val="20"/>
              </w:rPr>
              <w:t xml:space="preserve">Farmer in the Dell.  </w:t>
            </w:r>
            <w:r>
              <w:rPr>
                <w:sz w:val="20"/>
              </w:rPr>
              <w:t>Jesus is God’s Son.  Jesus is God’s Son.  He came to save us all. Jesus is God’s Son.</w:t>
            </w:r>
            <w:r>
              <w:rPr>
                <w:i/>
                <w:iCs/>
                <w:sz w:val="20"/>
              </w:rPr>
              <w:t xml:space="preserve">  </w:t>
            </w:r>
          </w:p>
          <w:p>
            <w:pPr>
              <w:pStyle w:val="TextBody"/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Jesus’ baptism from a children’s picture Bible or paraphrase from an adult Bible so your child will understand.  (Matthew 3)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When giving your child a bath, talk about how Jesus was baptized.  God said, “This is my Son.  I am happy with him.”  Explain to your child that God washed away our sins because of what Jesus has done.  Because of that, we can be children of God as well.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was sent to prepare the people for Jesu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baptized Jesus with wate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Jesus is God’s Son.</w:t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ECHO PRAY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Child repeats each line after adult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 love you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esus is your Son. 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ies, “Jesus Grows Up”, Lesson 34</w:t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hadow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3:49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9:30:00Z</dcterms:modified>
  <cp:revision>7</cp:revision>
  <dc:subject/>
  <dc:title>GOD TALK</dc:title>
</cp:coreProperties>
</file>