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and the Lost Shee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I am important to God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she is important to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one sheep was lost and then foun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looked like a shee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shee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 Lost or Found? 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Follow the Shee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Mary Had a Little Lamb.  </w:t>
            </w:r>
            <w:r>
              <w:rPr>
                <w:sz w:val="20"/>
              </w:rPr>
              <w:t>I am important to God.  Yes I am, Yes I am.  I am important to God.  He loves me all the time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parable Jesus told of leaving the 99 sheep to find the one lost from a children’s picture Bible or paraphrase from an adult Bible so your child will understand.  (Luke 15:1-7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Play a game with your child by hiding a favorite toy and then search for it.  When finding it, talk about how God is happy, too, when he finds someone who is lost or alone. 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person is important to G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wants us to be in his family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 am happy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t I am important to you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and the Lost” Series, Lesson 3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07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2:00Z</dcterms:modified>
  <cp:revision>10</cp:revision>
  <dc:subject/>
  <dc:title>GOD TALK</dc:title>
</cp:coreProperties>
</file>