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762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6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the God/Man, Jesus Series, Lesson 39</w:t>
                            </w:r>
                          </w:p>
                          <w:p>
                            <w:pPr>
                              <w:pStyle w:val="Normal"/>
                              <w:jc w:val="center"/>
                              <w:rPr/>
                            </w:pPr>
                            <w:r>
                              <w:rPr>
                                <w:rFonts w:cs="Georgia" w:ascii="Georgia" w:hAnsi="Georgia"/>
                                <w:b/>
                                <w:bCs/>
                                <w:sz w:val="22"/>
                                <w:lang w:val="en-US" w:eastAsia="en-US"/>
                              </w:rPr>
                              <w:t xml:space="preserve">Lesson Title: </w:t>
                            </w:r>
                            <w:r>
                              <w:rPr>
                                <w:rFonts w:cs="Arial" w:ascii="Arial" w:hAnsi="Arial"/>
                              </w:rPr>
                              <w:t>Jesus – The Servan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greatest because he is servant to all.</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the God/Man, Jesus Series, Lesson 39</w:t>
                      </w:r>
                    </w:p>
                    <w:p>
                      <w:pPr>
                        <w:pStyle w:val="Normal"/>
                        <w:jc w:val="center"/>
                        <w:rPr/>
                      </w:pPr>
                      <w:r>
                        <w:rPr>
                          <w:rFonts w:cs="Georgia" w:ascii="Georgia" w:hAnsi="Georgia"/>
                          <w:b/>
                          <w:bCs/>
                          <w:sz w:val="22"/>
                          <w:lang w:val="en-US" w:eastAsia="en-US"/>
                        </w:rPr>
                        <w:t xml:space="preserve">Lesson Title: </w:t>
                      </w:r>
                      <w:r>
                        <w:rPr>
                          <w:rFonts w:cs="Arial" w:ascii="Arial" w:hAnsi="Arial"/>
                        </w:rPr>
                        <w:t>Jesus – The Servan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greatest because he is servant to all.</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Something happens to many people when they get behind the wheel of a car. Given the definition of character as “what a person does when no one is looking,” the anonymity of being in an automobile typically brings out a driver’s true character. What may be a veneer of politeness when face to face with another person is frequently stripped away on city streets and highways. The road rage we hear about is only the extreme example of an attitude that says, “ME FIRST!” More common is a general lack of consideration toward others on the road that betrays a mindset that is anything but servant oriented.</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9:33-37</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were the disciples arguing about on the road?</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According to Jesus, whom are we really serving when we serve others?</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as Jesus angry with his disciples for arguing about who was the greatest? How do you suppose he fel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did Jesus focus on a child as an illustration of those whom the disciples were to serve?</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Heading3"/>
        <w:jc w:val="both"/>
        <w:rPr>
          <w:sz w:val="22"/>
          <w:lang w:val="en-US" w:eastAsia="en-US"/>
        </w:rPr>
      </w:pPr>
      <w:r>
        <w:rPr>
          <w:rFonts w:cs="Times New Roman"/>
          <w:b w:val="false"/>
          <w:sz w:val="22"/>
          <w:szCs w:val="24"/>
          <w:lang w:val="en-US" w:eastAsia="en-US"/>
        </w:rPr>
        <w:t xml:space="preserve">Throughout his life, Jesus emphasized living in an attitude of service to others. Not only in this lesson’s reading, but also in places such as Matthew 20:25-28 and 23:11-12, Mark 10:43-45, and John 12:23-26. The most significant passage regarding his own choice of serving others is found in Philippians 2:5-8: “Although he was in the form of God and equal with God, he did not take advantage of this equality. Instead, he emptied himself by taking on the form of a servant…He humbled himself by becoming obedient to the point of death.” Why is being a servant to others so important? We serve others because Jesus served us. It’s why he came. Our lives of service help point to Jesus as our Lord and a loving Savior to all. We demonstrate God’s compassion, as we are compassionate to others. And a servant attitude is also part of </w:t>
      </w:r>
      <w:r>
        <w:rPr>
          <w:b w:val="false"/>
          <w:sz w:val="22"/>
          <w:lang w:val="en-US" w:eastAsia="en-US"/>
        </w:rPr>
        <w:t>vanquishing our pride that so easily gets in the way of following Jesus.</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is your standard of greatness for yourself and others? How does it align with the standard Jesus set? Does your standard need to be realigne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act of service you can do this week for someone who is not in a position to reciprocate, and then do it.</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17:00Z</dcterms:created>
  <dc:creator>Kids Kount Publishing</dc:creator>
  <dc:description/>
  <cp:keywords/>
  <dc:language>en-US</dc:language>
  <cp:lastModifiedBy>Jim Layman</cp:lastModifiedBy>
  <cp:lastPrinted>2003-02-05T11:16:00Z</cp:lastPrinted>
  <dcterms:modified xsi:type="dcterms:W3CDTF">2017-06-05T14:29:00Z</dcterms:modified>
  <cp:revision>11</cp:revision>
  <dc:subject/>
  <dc:title>SHEDHERD'S PATH</dc:title>
</cp:coreProperties>
</file>