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0625"/>
                <wp:effectExtent l="0" t="0" r="0" b="0"/>
                <wp:wrapNone/>
                <wp:docPr id="2" name="Frame1"/>
                <a:graphic xmlns:a="http://schemas.openxmlformats.org/drawingml/2006/main">
                  <a:graphicData uri="http://schemas.microsoft.com/office/word/2010/wordprocessingShape">
                    <wps:wsp>
                      <wps:cNvSpPr txBox="1"/>
                      <wps:spPr>
                        <a:xfrm>
                          <a:off x="0" y="0"/>
                          <a:ext cx="4417060" cy="11906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Forgives a Sinful Woma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an forgive much.</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7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Forgives a Sinful Woma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an forgive much.</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1790</wp:posOffset>
                </wp:positionV>
                <wp:extent cx="6785610" cy="75247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247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restored heart you made in Kingdom Quest. How does it work? Who restores our hearts and how? </w:t>
                            </w:r>
                            <w:r>
                              <w:rPr>
                                <w:rFonts w:cs="Arial" w:ascii="Arial" w:hAnsi="Arial"/>
                                <w:i/>
                                <w:sz w:val="22"/>
                              </w:rPr>
                              <w:t>(Jesus restored our hearts when he died for the forgiveness of our sins.)</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34.3pt;height:59.25pt;mso-wrap-distance-left:9.05pt;mso-wrap-distance-right:9.05pt;mso-wrap-distance-top:0pt;mso-wrap-distance-bottom:0pt;margin-top:27.7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restored heart you made in Kingdom Quest. How does it work? Who restores our hearts and how? </w:t>
                      </w:r>
                      <w:r>
                        <w:rPr>
                          <w:rFonts w:cs="Arial" w:ascii="Arial" w:hAnsi="Arial"/>
                          <w:i/>
                          <w:sz w:val="22"/>
                        </w:rPr>
                        <w:t>(Jesus restored our hearts when he died for the forgiveness of our sins.)</w:t>
                      </w:r>
                      <w:r>
                        <w:rPr>
                          <w:rFonts w:cs="Arial" w:ascii="Arial" w:hAnsi="Arial"/>
                          <w:sz w:val="22"/>
                        </w:rPr>
                        <w:t xml:space="preserve">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Some preparation is necessary. Take a clear jar or container and fill it ¼ full of bleach.  Fill the remainder of the container with water. (Don’t spill it on fabric!) Using water-based markers have family members write one word responses on a white rag to the following: “What is a time that you did something wrong and you were sorry you did it?” After writing several responses, place the rag in the bleach solution. Talk about how we can give our sins to Jesus, even when they are embarrassing, and he will lift them off of us.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Luke 7:36-50. A sinful woman receives forgiveness.</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Isaiah 43:25. </w:t>
      </w:r>
      <w:r>
        <w:rPr>
          <w:rFonts w:cs="Arial" w:ascii="Arial" w:hAnsi="Arial"/>
          <w:i/>
          <w:iCs/>
          <w:sz w:val="22"/>
        </w:rPr>
        <w:t>“I alone am the one who is going to wipe away your rebellious actions for my own sake. I will not remember your sins anymore.”</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What did the sinful woman do for Jesus to show how much she loved him and was thankful for his forgiveness? </w:t>
      </w:r>
      <w:r>
        <w:rPr>
          <w:i/>
          <w:iCs/>
          <w:sz w:val="22"/>
        </w:rPr>
        <w:t xml:space="preserve">(Luke 7:37-38. She cried, washed Jesus’ feet with her tears, dried his feet with her hair, and poured perfume on them.) </w:t>
      </w:r>
      <w:r>
        <w:rPr>
          <w:sz w:val="22"/>
        </w:rPr>
        <w:t xml:space="preserve">What did the Pharisee think of her actions? </w:t>
      </w:r>
      <w:r>
        <w:rPr>
          <w:i/>
          <w:iCs/>
          <w:sz w:val="22"/>
        </w:rPr>
        <w:t xml:space="preserve">(Luke 7:39. He was disgusted that Jesus would allow such a sinful person to touch him.) </w:t>
      </w:r>
      <w:r>
        <w:rPr>
          <w:sz w:val="22"/>
        </w:rPr>
        <w:t>How did the other guests respond to Jesus’ forgiveness of this woman’s sins?</w:t>
      </w:r>
      <w:r>
        <w:rPr>
          <w:i/>
          <w:iCs/>
          <w:sz w:val="22"/>
        </w:rPr>
        <w:t xml:space="preserve"> (Luke 7:49. They thought, “Who is this man who even forgives sins?”  Remember the people thought God was the only one who could forgive sin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pPr>
      <w:r>
        <w:rPr>
          <w:sz w:val="22"/>
        </w:rPr>
        <w:t xml:space="preserve">Who do you think the other guests were?  What do you think they thought of Jesus? Why do you think the Pharisee did not wash Jesus’ feet and anoint his head with oil, as was custom for the host to do for his guest, yet the sinful woman washed Jesus’ feet with her tears and expensive perfume and dried them with her hair? </w:t>
      </w:r>
      <w:r>
        <w:rPr>
          <w:i/>
          <w:iCs/>
          <w:sz w:val="22"/>
        </w:rPr>
        <w:t xml:space="preserve">(The Pharisee did not see that he needed Jesus’ forgiveness. He may have even thought he was better than Jesus, but the woman who had sinned much was very grateful for Jesus’ forgiveness and showed him her great love.) </w:t>
      </w:r>
    </w:p>
    <w:p>
      <w:pPr>
        <w:pStyle w:val="TextBody"/>
        <w:ind w:firstLine="720"/>
        <w:rPr>
          <w:sz w:val="22"/>
        </w:rPr>
      </w:pPr>
      <w:r>
        <w:rPr>
          <w:sz w:val="22"/>
        </w:rPr>
        <w:t>Have you ever felt really sad over something you did wrong?  Did you ever have a time when you felt like the woman who cried and washed Jesus’ feet with her tears? God is amazing because he restores our hearts just like he did for the sinful woman. Read the key verse again.</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Thank God that no matter how many sins we have committed or how bad they are, Jesus can forgive us through his death and resurrection so we can have restored hearts. Ask the Holy Spirit for soft hearts that desire forgiveness like the sinful woman and not to have hard hearts like the Pharise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Forgiveness is one of the most powerful forces in the world. It becomes the basis of healthy relationships. Practice saying the words, “I forgive you” to other family members when they wrong you. You’ll notice a change in your family!</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2</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8:55:00Z</dcterms:created>
  <dc:creator>Kids Kount Publishing</dc:creator>
  <dc:description/>
  <cp:keywords/>
  <dc:language>en-US</dc:language>
  <cp:lastModifiedBy>Jim Layman</cp:lastModifiedBy>
  <cp:lastPrinted>2003-11-26T15:31:00Z</cp:lastPrinted>
  <dcterms:modified xsi:type="dcterms:W3CDTF">2017-06-05T15:30:00Z</dcterms:modified>
  <cp:revision>6</cp:revision>
  <dc:subject/>
  <dc:title>GOD TALK</dc:title>
</cp:coreProperties>
</file>