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78105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2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e Forgiven Much</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can forgive much.</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1.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2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e Forgiven Much</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can forgive much.</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lang w:val="en-US" w:eastAsia="en-US"/>
        </w:rPr>
      </w:pPr>
      <w:r>
        <w:rPr>
          <w:rFonts w:cs="Arial" w:ascii="Arial" w:hAnsi="Arial"/>
          <w:bCs/>
          <w:sz w:val="22"/>
          <w:szCs w:val="22"/>
          <w:lang w:val="en-US" w:eastAsia="en-US"/>
        </w:rPr>
        <w:t>Imagine a doctor placing an advertisement that reads, “My name is Dr. Fumplepoint and I am here to help you! Everyone who is healthy is welcome to come to my office so we can discuss your good health and enjoy it together. Appointments not necessary. I will also make house calls to those who are well to reassure them of the benefits of good health. Please note that those who are suffering from illness or accident are requested to get better on their own prior to visiting or requesting a house call.” Sounds pretty silly, doesn’t it? What’s the point of being a doctor if not to assist in healing the hurt and broke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Luke 7:36-5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the Pharisee believe it was wrong for Jesus to let the woman touch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sus say to the woman in response to her demonstration of love and sorrow?</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woman did specifically what she di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Based on his words to Jesus, what was the Pharisee’s opinion of himself?</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Has anyone ever said to you, “I can’t forgive you,” or “I won’t forgive you?” Perhaps the words are never spoken, but actions speak louder than words. If you have heard these words or known their effect, you know their tremendous weight as they press down on heart and soul. You feel like a permanent failure, and a relationship is broken because of unforgiveness with its accompanying resentment and bitterness. Satan loves to use the lack of forgiveness to further lie and accuse. “You are no good,” he whispers, “and never will be. That person can’t forgive you because you are so awful. You are so awful and unlovable that even God can’t love you.” Too many people believe that outrageous lie, and live with feelings of worthlessness and inner despair. It is exactly to destroy that lie that Jesus lived, died, and rose again. Why else would he do it if not out of love for us? A sense of duty? Hardly. God owes us nothing. Pity? Pity would more likely cause God to put us out of our misery rather than rescue us. It is God’s unfailing love that frees us from the slavery of sin and gives us worth now and through all eternit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your attitude toward “sinners” in our world today? Is it closer to that of Jesus or the Pharise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en is the last time you thanked Jesus for forgiving you so much? Take a moment and thank him right now.</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2</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2:00Z</dcterms:created>
  <dc:creator>Kids Kount Publishing</dc:creator>
  <dc:description/>
  <cp:keywords/>
  <dc:language>en-US</dc:language>
  <cp:lastModifiedBy>Jim Layman</cp:lastModifiedBy>
  <cp:lastPrinted>2004-01-20T07:42:00Z</cp:lastPrinted>
  <dcterms:modified xsi:type="dcterms:W3CDTF">2017-06-05T15:58:00Z</dcterms:modified>
  <cp:revision>10</cp:revision>
  <dc:subject/>
  <dc:title>SHEDHERD'S PATH</dc:title>
</cp:coreProperties>
</file>