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81225</wp:posOffset>
                </wp:positionH>
                <wp:positionV relativeFrom="page">
                  <wp:posOffset>600075</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44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Help a Person in Nee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Who is my neighbor? The person in ne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7.25pt;mso-position-vertical-relative:page;margin-left:171.7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44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Help a Person in Nee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Who is my neighbor? The person in ne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716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ur world needs so much help. So many people are used, abused, hungry, sick, unable to feed their children, caught in war’s crossfire, or just ignored as unimportant. It happens everywhere, in rich and poor countries alike. Some, if not all, right where you live. So why help these people? Pity drives some people to give aid. Guilt is why some give their time and money. But what compels a Christian to help anyone in need? It is the love of Christ, to be shared in countless ways. I know people who support local and overseas missionaries; who give food, clothing, and shelter to the homeless; who counsel young women pregnant and scared; who volunteer their time to assist the elderly in a variety of ways. I also know people who give their time and prayers and efforts to teach little children God’s word every week. These children need our help as much as any of those classes of people I mentioned above. Thank you!</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0:25-3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law expert say when Jesus asked him what he read in Moses’ teaching?</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the Samaritan help the wounded man? How long did it take to decide to help?</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the law expert’s reaction as he listened to the story? How do you think he fel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the Samaritan demonstrate continuing concern even after he left the in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szCs w:val="22"/>
        </w:rPr>
        <w:t xml:space="preserve">Every so often the news includes a story of a large gift, a significant volunteer effort, or a timely delivery of aid to someone in danger. It makes news. What do you think makes God’s news? The news we won’t hear about until we reach heaven? In Matthew 25:21, Jesus told a parable of servants and their master. To those who served him well, the master said, </w:t>
      </w:r>
      <w:r>
        <w:rPr>
          <w:rFonts w:cs="Arial" w:ascii="Arial" w:hAnsi="Arial"/>
          <w:i/>
          <w:iCs/>
          <w:sz w:val="22"/>
          <w:szCs w:val="22"/>
        </w:rPr>
        <w:t>“Well done, good and faithful servant! You have been faithful with a few things; I will put you in charge of many things. Come and share your master's happiness!”</w:t>
      </w:r>
      <w:r>
        <w:rPr>
          <w:rFonts w:cs="Arial" w:ascii="Arial" w:hAnsi="Arial"/>
          <w:sz w:val="22"/>
          <w:szCs w:val="22"/>
        </w:rPr>
        <w:t xml:space="preserve"> (NIV) According to Jesus, this is how his Father will deal with those who serve him. Just as the Samaritan did something that appeared insignificant in his world, our actions on Christ’s behalf may seem insignificant in a hurting, needy world. But we can leave the results with God and provide help wherever he calls 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all the different ways you help those in need. Take a moment to thank God that you have the opportunity to do s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learn compassion for people who do not live close by or are not friends or may even live on the other side of the worl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4</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0:00Z</dcterms:created>
  <dc:creator>Kids Kount Publishing</dc:creator>
  <dc:description/>
  <cp:keywords/>
  <dc:language>en-US</dc:language>
  <cp:lastModifiedBy>Jim Layman</cp:lastModifiedBy>
  <cp:lastPrinted>2004-01-20T07:39:00Z</cp:lastPrinted>
  <dcterms:modified xsi:type="dcterms:W3CDTF">2017-06-05T15:59:00Z</dcterms:modified>
  <cp:revision>10</cp:revision>
  <dc:subject/>
  <dc:title>SHEDHERD'S PATH</dc:title>
</cp:coreProperties>
</file>