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other’s Day Series,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Your Mom a Han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less your mom—give her a han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other’s Day Series,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Your Mom a Han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less your mom—give her a han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is about 60 years old and has retired from work. He spends his time in many Christian volunteer positions, using his time to help others who need help in spiritual, physical, or emotional ways. I have known him for many years, and every night I know he calls his mother who lives hundreds of miles away. He told me he has done this every evening he possibly could since the day he left home for college. I consider that to be remarkable. It is even more remarkable when you consider that he spent the first 35 years of his career as a military officer, which meant he was often in faraway places under stressful circumstances. But his faithfulness to his mother was unwavering. I can only imagine how much it meant to her, and still does, that her boy cares enough to talk to her every day regardless of distance or situatio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Proverbs 31:10-12, 25-3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characteristic is most desirable in a wife (and mothe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the writer of these proverbs, what is deceptive and what is fleet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strength and dignity mean she can laugh at the days ahea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a wife and mother that she is praised by her husband and children?</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These few verses in Proverbs provide an impressive list of characteristics that identify a woman to be appreciated and praised. She is noble, she brings good to her husband all the days of his life, she is strong, she has dignity. She is good-humored in the face of an uncertain future, she is wise and speaks wisdom, she is a teacher of valuable instruction. She is productive and honors the Lord. No wonder the writer goes on about someone like this! What a wonderful woman! A rare find indeed, no matter if we look today or three thousand years ago! And the characteristics that make this woman such a treasured wife also make her a treasured mother. The excellence of her character is taught to her children by attitude, word, and action every day. She deserves the blessing of everyone around her, especially those children who are so blessed by her life. How this world needs moms who love and care for their children with all God has given them! Of course, not all mothers reach the exalted status of these verses, but we all owe our mothers the love and respect due them because God placed them in our live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love and respect to your mother, whether she still lives on this earth or no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way you can encourage a mother you know who is experiencing difficult tim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38:00Z</dcterms:created>
  <dc:creator>Kids Kount Publishing</dc:creator>
  <dc:description/>
  <cp:keywords/>
  <dc:language>en-US</dc:language>
  <cp:lastModifiedBy>Liz Stauffer</cp:lastModifiedBy>
  <cp:lastPrinted>2003-02-05T11:16:00Z</cp:lastPrinted>
  <dcterms:modified xsi:type="dcterms:W3CDTF">2017-06-14T14:26:00Z</dcterms:modified>
  <cp:revision>8</cp:revision>
  <dc:subject/>
  <dc:title>SHEPHERD'S PATH</dc:title>
</cp:coreProperties>
</file>