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8001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What About… Series, Lesson 55</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 Sata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won the victory over Satan.</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What About… Series, Lesson 55</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 Sata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won the victory over Satan.</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you are an athlete who can select the football team for which you will play your entire career. Two teams are available. Both have existed for a long time with records that can be examined. On one team, the playbook encourages losing behavior; players can do whatever they want, even if it is detrimental to the game and other players; the team runs up and down the field but never scores; players are treated more cruelly the longer they are on the team; it has no chance of winning the championship. On the other team, players work together for one coach with a perfect game plan; players must be disciplined and work hard to succeed; the playbook has proven success; the coach provides everything necessary to win; winning the championship is guaranteed. What team would you choos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2</w:t>
      </w:r>
      <w:r>
        <w:rPr>
          <w:rFonts w:cs="Arial" w:ascii="Arial" w:hAnsi="Arial"/>
          <w:sz w:val="22"/>
          <w:vertAlign w:val="superscript"/>
        </w:rPr>
        <w:t xml:space="preserve"> </w:t>
      </w:r>
      <w:r>
        <w:rPr>
          <w:rFonts w:cs="Arial" w:ascii="Arial" w:hAnsi="Arial"/>
          <w:sz w:val="22"/>
        </w:rPr>
        <w:t>Thessalonians 3:3</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From whom do we need protection?</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o is the one who strengthens and protects u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hat the Lord is faithful to u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kind of protection and strength do we need against Sata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We all need the strength of God and his protection when we are attacked or tempted by Satan. We need his wisdom to discern the devil’s attempts to turn us to sin, and we need to call on God for his strength as soon as temptation hits us soft or hits us hard. We need his strength to say no to sin, and we need his protection to keep us from Satan’s malice and hatred. But what is amazing about us as God’s creation, and about him as our infinite God, is that we each need him in a unique way. Think about that – of all the billions of people who have ever lived or live now, you are unique, and God knows it. He understands you better than you do yourself; he knows exactly what you need and how best to take care of you. In fact, as today’s verse says, he is ready and able to give you the strength and protection you need to overcome Satan’s subtle scheming. You just need to ask. So the next time you encounter blatant temptation, or just a little urge comes along to do what you know is wrong, call on God right away. Don’t wait. And don’t try to resist in your own strength either, because you can’t do it. But God can.</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has God shown his protection and strength to you this week? Thank him for i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recognize their need for God’s strength and protection in resisting Satan’s attack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5:45:00Z</dcterms:created>
  <dc:creator>Kids Kount Publishing</dc:creator>
  <dc:description/>
  <cp:keywords/>
  <dc:language>en-US</dc:language>
  <cp:lastModifiedBy>lizs</cp:lastModifiedBy>
  <cp:lastPrinted>2003-02-05T11:16:00Z</cp:lastPrinted>
  <dcterms:modified xsi:type="dcterms:W3CDTF">2017-07-12T16:49:00Z</dcterms:modified>
  <cp:revision>7</cp:revision>
  <dc:subject/>
  <dc:title>SHEPHERD'S PATH</dc:title>
</cp:coreProperties>
</file>