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reation and Evolution—Two Sciences</w:t>
                            </w:r>
                            <w:r>
                              <w:rPr>
                                <w:rFonts w:cs="Arial" w:ascii="Arial" w:hAnsi="Arial"/>
                                <w:b/>
                                <w:bCs/>
                              </w:rPr>
                              <w:t xml:space="pre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Bible is scientifically true—God created everyth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reation and Evolution—Two Sciences</w:t>
                      </w:r>
                      <w:r>
                        <w:rPr>
                          <w:rFonts w:cs="Arial" w:ascii="Arial" w:hAnsi="Arial"/>
                          <w:b/>
                          <w:bCs/>
                        </w:rPr>
                        <w:t xml:space="pre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Bible is scientifically true—God created everyth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group of eminent scientists got together and decided that mankind had come a long way and no longer needed God. So they picked one scientist to go and tell God that he was just a relic of the past and they were done with him. The scientist walked up to God and said, "God, we've decided that we no longer need you. We're to the point that we can clone people and do many marvelous things to extend life, so why don't you just retire?" God quietly listened to the man and said, "Very well, but first let's have a man-making contest." The scientist replied, "Okay, great!" But God added, "Now, we're going to do this just like I did with Adam." The scientist said, "No problem." and bent down to grab himself a handful of dirt. God just looked at him and said, "Oh, no. You go get your own dir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Genesis 1:2; Psalm 19:1-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o all was there at the very beginning of creati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ere are the wonders of God’s creation displayed? Who can see the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i/>
          <w:i/>
          <w:iCs/>
          <w:sz w:val="22"/>
        </w:rPr>
      </w:pPr>
      <w:r>
        <w:rPr>
          <w:rFonts w:cs="Arial" w:ascii="Arial" w:hAnsi="Arial"/>
          <w:bCs/>
          <w:sz w:val="22"/>
        </w:rPr>
        <w:t>What does Psalm 19:1 means when it says</w:t>
      </w:r>
      <w:r>
        <w:rPr>
          <w:rFonts w:cs="Arial" w:ascii="Arial" w:hAnsi="Arial"/>
          <w:bCs/>
          <w:i/>
          <w:iCs/>
          <w:sz w:val="22"/>
        </w:rPr>
        <w:t>, “…the sky displays what his hands have made”</w:t>
      </w:r>
      <w:r>
        <w:rPr>
          <w:rFonts w:cs="Arial" w:ascii="Arial" w:hAnsi="Arial"/>
          <w:bCs/>
          <w:sz w:val="22"/>
        </w:rPr>
        <w:t>?</w:t>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sz w:val="22"/>
        </w:rPr>
      </w:pPr>
      <w:r>
        <w:rPr>
          <w:rFonts w:cs="Arial" w:ascii="Arial" w:hAnsi="Arial"/>
          <w:bCs/>
          <w:sz w:val="22"/>
        </w:rPr>
        <w:t>Why do you think human beings are so willing to believe that an Almighty God did not create everyth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bCs/>
          <w:sz w:val="22"/>
        </w:rPr>
      </w:pPr>
      <w:r>
        <w:rPr>
          <w:rFonts w:cs="Arial" w:ascii="Arial" w:hAnsi="Arial"/>
          <w:bCs/>
          <w:sz w:val="22"/>
        </w:rPr>
        <w:t>Many ancient and modern cultures believe that “something” has always existed and the world sprang from that “something.” Modern evolutionism is divided into two camps. One says everything started from nothing at some point. The other says the “stuff” of the universe has always been. But no belief system, other than the Bible, takes the position of one eternal perfect God creating the universe by his word. This is important, because your belief regarding the world’s origin (including human beings) is foundational to your view of life. Why are you here? What gives value and purpose to life? Are you accountable to anyone but yourself? What happens when you die? These are basic questions of life. Only the Bible offers a cohesive, comprehensive set of answers to these questions. Best of all, since God created it all, he is in control, and we are not left alone to answer these questions from our limited perspectiv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o create something means to own it. Write down one thing you can do for God or give to God this week to show those around you that you accept his ownership.</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Consider reading one book in the next month about creation science.</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27:00Z</dcterms:created>
  <dc:creator>Kids Kount Publishing</dc:creator>
  <dc:description/>
  <cp:keywords/>
  <dc:language>en-US</dc:language>
  <cp:lastModifiedBy>Liz Stauffer</cp:lastModifiedBy>
  <cp:lastPrinted>2003-02-05T11:16:00Z</cp:lastPrinted>
  <dcterms:modified xsi:type="dcterms:W3CDTF">2017-06-14T14:37:00Z</dcterms:modified>
  <cp:revision>10</cp:revision>
  <dc:subject/>
  <dc:title>SHEDHERD'S PATH</dc:title>
</cp:coreProperties>
</file>