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1"/>
        <w:gridCol w:w="23"/>
      </w:tblGrid>
      <w:tr>
        <w:trPr>
          <w:trHeight w:val="2700" w:hRule="atLeast"/>
        </w:trPr>
        <w:tc>
          <w:tcPr>
            <w:tcW w:w="10268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Georgia" w:hAnsi="Georgia"/>
                <w:b/>
                <w:bCs/>
                <w:sz w:val="28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vid Baila con Alegría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</w:rPr>
              <w:t xml:space="preserve">*DIOS ES NUESTRO REY… </w:t>
            </w:r>
            <w:r>
              <w:rPr>
                <w:rFonts w:cs="Arial" w:ascii="Arial" w:hAnsi="Arial"/>
                <w:i/>
                <w:iCs/>
                <w:kern w:val="2"/>
              </w:rPr>
              <w:t>Bailaré, gritaré, y cantaré a Dios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68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</w:rPr>
              <w:t>PAPÁS, PREGUNTAR ¿QUÉ HICE HOY?</w:t>
            </w:r>
          </w:p>
        </w:tc>
        <w:tc>
          <w:tcPr>
            <w:tcW w:w="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914400" cy="8293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4" w:leader="none"/>
              </w:tabs>
              <w:snapToGrid w:val="false"/>
              <w:ind w:left="1304" w:hanging="1170"/>
              <w:jc w:val="left"/>
              <w:rPr/>
            </w:pPr>
            <w:r>
              <w:rPr>
                <w:sz w:val="20"/>
              </w:rPr>
              <w:t xml:space="preserve">Títere:  </w:t>
            </w:r>
            <w:r>
              <w:rPr>
                <w:sz w:val="20"/>
                <w:szCs w:val="20"/>
              </w:rPr>
              <w:t>Buba escribe un letrero que decía “VAMOS EQUIPO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4" w:leader="none"/>
              </w:tabs>
              <w:snapToGrid w:val="false"/>
              <w:ind w:left="1304" w:hanging="1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nto de Biblia:  Rey David regresa el Arca de Dios a Jerusalén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Arte: Campanas para hacer rui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Aperitivo: Cereal crujient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uego: Jugamos a las estatuas de músic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Le enseñamos a Albie el punto importante a aprender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674370" cy="7874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0" w:leader="none"/>
                <w:tab w:val="left" w:pos="1080" w:leader="none"/>
              </w:tabs>
              <w:ind w:left="50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d estaba feliz porque Dios estaba con él, entonces David alabó y adoró a Dios con música y bailand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0" w:leader="none"/>
                <w:tab w:val="left" w:pos="1080" w:leader="none"/>
              </w:tabs>
              <w:ind w:left="50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do lo que estaba en el Arca les recordaba que Dios estaba con ellos.</w:t>
            </w:r>
          </w:p>
          <w:p>
            <w:pPr>
              <w:pStyle w:val="TextBody"/>
              <w:ind w:left="49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10268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Lee el evento de la Biblia usando una Biblia de niño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David baila con Alegría  (2 Samuel 6:11-15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¿Qué te da Dios que te hace feliz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cosas buenas ha hecho Dios por ti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podemos alabar a Dios con música?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3123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ODER DE LA ORACION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BodyTextIndent3"/>
              <w:ind w:left="728" w:hanging="0"/>
              <w:rPr/>
            </w:pPr>
            <w:r>
              <w:rPr>
                <w:b w:val="false"/>
              </w:rPr>
              <w:t>Querido Dios,</w:t>
              <w:br/>
              <w:t xml:space="preserve">te amamos, </w:t>
              <w:br/>
              <w:t>eres nuestro Rey</w:t>
              <w:br/>
              <w:t>Bailaré, gritaré, y cantaré para Dios</w:t>
              <w:br/>
              <w:t>Gracias, Gracias, Gracias,”</w:t>
              <w:br/>
              <w:t>En el nombre de Jesús</w:t>
              <w:br/>
              <w:t xml:space="preserve">Amén. </w:t>
            </w:r>
          </w:p>
          <w:p>
            <w:pPr>
              <w:pStyle w:val="BodyTextIndent3"/>
              <w:ind w:left="72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CANCION DEL DI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tras con mayúsculas indican énfasis en esa silaba cuando la oración es cantada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es NUESTRO rey.</w:t>
            </w:r>
          </w:p>
          <w:p>
            <w:pPr>
              <w:pStyle w:val="NoSpacing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 xml:space="preserve">DIOS es NUESTRO rey. </w:t>
            </w:r>
          </w:p>
          <w:p>
            <w:pPr>
              <w:pStyle w:val="NoSpacing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SI el ES. SI el ES.</w:t>
            </w:r>
          </w:p>
          <w:p>
            <w:pPr>
              <w:pStyle w:val="NoSpacing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Yo BAILARÉ y CANTARÉ</w:t>
            </w:r>
          </w:p>
          <w:p>
            <w:pPr>
              <w:pStyle w:val="NoSpacing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Yo BAILARÉ y CANTARÉ y CANTARÉ</w:t>
            </w:r>
          </w:p>
          <w:p>
            <w:pPr>
              <w:pStyle w:val="NoSpacing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SI lo HARÉ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iCs/>
              </w:rPr>
              <w:tab/>
              <w:t>SI lo HARÉ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936" w:hRule="atLeast"/>
        </w:trPr>
        <w:tc>
          <w:tcPr>
            <w:tcW w:w="102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OPCIONES EN TIEMPO DE FAMILIA:</w:t>
            </w:r>
          </w:p>
          <w:p>
            <w:pPr>
              <w:pStyle w:val="BodyTextIndent3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lrededor de tu casa busca cosas que hagan ruido. En un circulo toquen los instrumentos hechos en casa y canten sus canciones Cristianas favoritas.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Dios es Nuestro Rey” Serie, Lección 1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8:02:00Z</dcterms:created>
  <dc:creator>Kids Kount Publishing</dc:creator>
  <dc:description/>
  <cp:keywords/>
  <dc:language>en-US</dc:language>
  <cp:lastModifiedBy>Gordy</cp:lastModifiedBy>
  <cp:lastPrinted>2010-02-23T15:33:00Z</cp:lastPrinted>
  <dcterms:modified xsi:type="dcterms:W3CDTF">2017-11-21T15:42:00Z</dcterms:modified>
  <cp:revision>9</cp:revision>
  <dc:subject/>
  <dc:title>GOD TALK</dc:title>
</cp:coreProperties>
</file>