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2844"/>
        <w:gridCol w:w="5760"/>
        <w:gridCol w:w="15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Tres hombres y El horn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Poderoso—Confía en el poder de Dios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5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aprende que su horno caliente es igual al del suceso de la Biblia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iblia: Sadrac, Mesac y Abednego fueron tirados a un horno de fuego por no alabar a Dioses falsos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 Hicimos un abanico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/>
            </w:pPr>
            <w:r>
              <w:rPr>
                <w:sz w:val="20"/>
                <w:lang w:val="es-ES_tradnl"/>
              </w:rPr>
              <w:t>Aperitivo:  Comimos palos de fuego de mentiras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frio o caliente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72465" cy="7874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ind w:left="58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cipamos en una actuación del suceso de la Biblia sobre 3 hombres y un horno de fueg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ind w:left="584" w:hanging="368"/>
              <w:jc w:val="left"/>
              <w:rPr/>
            </w:pPr>
            <w:r>
              <w:rPr>
                <w:sz w:val="20"/>
                <w:lang w:val="es-ES_tradnl"/>
              </w:rPr>
              <w:t xml:space="preserve">Hicimos cartas en la zona de Arte que nos recuerda a “Confiar en el poder de Dios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snapToGrid w:val="false"/>
              <w:ind w:left="58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nstruye un horno con bloques de la zona de Juego. 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Sadrac, Mesac y Abednego fueron arrojados a un horno de fuego  (Daniel 3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le enseñó Dios a los tres hombres que él era Poderos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problemas tienes tú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ién puede ayudarte con tus problemas? ¿Por qué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</w:tr>
      <w:tr>
        <w:trPr>
          <w:trHeight w:val="2358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que niño repita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Eres poderoso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Confiamos en tu Poder.</w:t>
            </w:r>
          </w:p>
          <w:p>
            <w:pPr>
              <w:pStyle w:val="BodyTextIndent3"/>
              <w:ind w:lef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firstLine="720"/>
              <w:rPr/>
            </w:pPr>
            <w:r>
              <w:rPr>
                <w:b w:val="false"/>
                <w:lang w:val="es-ES_tradnl"/>
              </w:rPr>
              <w:t>En el nombre de Jesús, Amén.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NoSpacing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OS ES POdeROso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ab/>
            </w:r>
          </w:p>
          <w:p>
            <w:pPr>
              <w:pStyle w:val="NoSpacing"/>
              <w:ind w:first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FIA en EL PODER de DIOS!</w:t>
            </w:r>
          </w:p>
          <w:p>
            <w:pPr>
              <w:pStyle w:val="NoSpacing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FIA en Dios, CONFIA en Dios, CONFIA en Dios.</w:t>
            </w:r>
          </w:p>
          <w:p>
            <w:pPr>
              <w:pStyle w:val="NoSpacing"/>
              <w:ind w:firstLine="360"/>
              <w:rPr>
                <w:rFonts w:ascii="Georgia" w:hAnsi="Georgia" w:cs="Georgia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  <w:t>DIOS ES POderoSO</w:t>
            </w:r>
          </w:p>
        </w:tc>
      </w:tr>
      <w:tr>
        <w:trPr>
          <w:trHeight w:val="1503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 xml:space="preserve">Has una promesa para hacer una actividad familiar cada semana. Las actividades incluyen ver una película, salir por una pizza, invitar a amigos para la cena, o visitar un parque de atracciones local. Tu niño debe de confiar en ti para mantener la promesa. Recuérdale a tu niño que así como el confía en ti, ¡debemos de confiar en el poder de Dios también!  </w:t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ES_tradnl"/>
      </w:rPr>
    </w:pPr>
    <w:r>
      <w:rPr>
        <w:lang w:val="es-ES_tradnl"/>
      </w:rPr>
      <w:t>“</w:t>
    </w:r>
    <w:r>
      <w:rPr>
        <w:lang w:val="es-ES_tradnl"/>
      </w:rPr>
      <w:t>Dios es Poderoso” Series, Lección 2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ES_tradnl"/>
      </w:rPr>
    </w:pPr>
    <w:r>
      <w:rPr>
        <w:rFonts w:cs="Arial" w:ascii="Arial" w:hAnsi="Arial"/>
        <w:b/>
        <w:bCs/>
        <w:sz w:val="12"/>
        <w:szCs w:val="12"/>
        <w:lang w:val="es-ES_tradnl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11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15T17:18:00Z</dcterms:modified>
  <cp:revision>7</cp:revision>
  <dc:subject/>
  <dc:title>GOD TALK</dc:title>
</cp:coreProperties>
</file>