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384"/>
        <w:gridCol w:w="5085"/>
        <w:gridCol w:w="30"/>
        <w:gridCol w:w="15"/>
      </w:tblGrid>
      <w:tr>
        <w:trPr>
          <w:trHeight w:val="2700" w:hRule="atLeast"/>
        </w:trPr>
        <w:tc>
          <w:tcPr>
            <w:tcW w:w="10170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</w:t>
            </w:r>
            <w:r>
              <w:rPr>
                <w:rFonts w:cs="Arial" w:ascii="Georgia" w:hAnsi="Georgia"/>
                <w:b/>
                <w:bCs/>
                <w:sz w:val="28"/>
              </w:rPr>
              <w:t>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 Hijo que se escapa, regresa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S SIEMPRE ME PERDONARÁ...Yo diré lo siento.</w:t>
            </w:r>
          </w:p>
        </w:tc>
      </w:tr>
      <w:tr>
        <w:trPr>
          <w:trHeight w:val="465" w:hRule="atLeast"/>
        </w:trPr>
        <w:tc>
          <w:tcPr>
            <w:tcW w:w="10170" w:type="dxa"/>
            <w:gridSpan w:val="4"/>
            <w:tcBorders>
              <w:bottom w:val="double" w:sz="16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rFonts w:ascii="Georgia" w:hAnsi="Georgia" w:cs="Georgia"/>
                <w:b/>
                <w:b/>
                <w:shadow w:val="false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31" w:leader="none"/>
              </w:tabs>
              <w:snapToGrid w:val="false"/>
              <w:ind w:left="261" w:hanging="72"/>
              <w:jc w:val="left"/>
              <w:rPr/>
            </w:pPr>
            <w:r>
              <w:rPr/>
              <w:t>Marioneta: Buba aprendió que su papá lo perdonarí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31" w:leader="none"/>
              </w:tabs>
              <w:ind w:left="261" w:hanging="72"/>
              <w:jc w:val="left"/>
              <w:rPr/>
            </w:pPr>
            <w:r>
              <w:rPr/>
              <w:t>Evento de Biblia: Vimos una película sobre el hijo que escap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31" w:leader="none"/>
              </w:tabs>
              <w:ind w:left="261" w:hanging="72"/>
              <w:jc w:val="left"/>
              <w:rPr/>
            </w:pPr>
            <w:r>
              <w:rPr/>
              <w:t>Escultura: Hicimos un corazón que simboliza perdó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31" w:leader="none"/>
              </w:tabs>
              <w:ind w:left="261" w:hanging="72"/>
              <w:jc w:val="left"/>
              <w:rPr/>
            </w:pPr>
            <w:r>
              <w:rPr/>
              <w:t>Aperitivo: Comimos comida de fiest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31" w:leader="none"/>
              </w:tabs>
              <w:ind w:left="261" w:hanging="72"/>
              <w:jc w:val="left"/>
              <w:rPr/>
            </w:pPr>
            <w:r>
              <w:rPr/>
              <w:t>Juego: Jugamos a pasar el glob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31" w:leader="none"/>
              </w:tabs>
              <w:ind w:left="261" w:hanging="72"/>
              <w:jc w:val="left"/>
              <w:rPr>
                <w:sz w:val="20"/>
              </w:rPr>
            </w:pPr>
            <w:r>
              <w:rPr/>
              <w:t>Le enseñamos a Alberto la frase importante a aprender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31" w:hanging="360"/>
              <w:jc w:val="left"/>
              <w:rPr/>
            </w:pPr>
            <w:r>
              <w:rPr/>
              <w:t xml:space="preserve">Escuché la historia del hijo pródigo de la visita del “Viajero” </w:t>
            </w:r>
          </w:p>
          <w:p>
            <w:pPr>
              <w:pStyle w:val="TextBody"/>
              <w:numPr>
                <w:ilvl w:val="0"/>
                <w:numId w:val="3"/>
              </w:numPr>
              <w:ind w:left="531" w:hanging="360"/>
              <w:jc w:val="left"/>
              <w:rPr>
                <w:sz w:val="20"/>
              </w:rPr>
            </w:pPr>
            <w:r>
              <w:rPr/>
              <w:t xml:space="preserve">Jugamos el juego del paracaídas como recordatorio  de que siempre podemos regresar corriendo a Dios. </w:t>
            </w:r>
          </w:p>
        </w:tc>
      </w:tr>
      <w:tr>
        <w:trPr>
          <w:trHeight w:val="618" w:hRule="atLeast"/>
        </w:trPr>
        <w:tc>
          <w:tcPr>
            <w:tcW w:w="10125" w:type="dxa"/>
            <w:gridSpan w:val="3"/>
            <w:tcBorders>
              <w:top w:val="double" w:sz="1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Georgia" w:hAnsi="Georgia" w:cs="Courier New"/>
                <w:b/>
                <w:b/>
                <w:color w:val="212121"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 hijo pródigo (Lucas 15: 11-3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0125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r sobre esto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hizo mal el hijo que escapó en la histori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¿Cómo piensas que se sintió el hijo que escapó, cuando su papa lo perdonó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¿Cómo te sientes cuando le dices a Dios las cosas malas que hiciste, y te perdona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ODER DE ORACION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Pedirle al niño que repita después de uste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ab/>
              <w:t>Tu siempre me perdonas</w:t>
              <w:tab/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Cuando digo lo siento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ab/>
              <w:t>Gracias, Gracias, Gracias.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</w:rPr>
              <w:t>En el nombre de Jesús, Amén.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ON DEL DI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tras con mayúsculas indican énfasis en esa silaba cuando la oración es cantada.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>
                <w:rFonts w:cs="Arial" w:ascii="Arial" w:hAnsi="Arial"/>
              </w:rPr>
              <w:t>DIOS si-EMPRE PER-dona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ER-dona-ME. PER-dona-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IOS si-EMPRE PER-don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yó DIRÉ lo SIENTO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10125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OPCIONES EN TIEMPO DE FAMILIA: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 xml:space="preserve">Inflen un globo. Usar un plumón para escribir en el globo cosas que los miembros de la familia hacen; que son malas. Dibujar una cruz en el globo. Recuérdales a tus niños que Jesús murió en la cruz para salvarnos de nuestros pecados. Cubre tus oídos y explota el globo. Explica que de la misma manera en que el globo desapareció, cuando Dios nos perdona, nuestros pecados también desaparecen.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Dios es nuestro Rey” Serie, Lección 1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1:00Z</dcterms:created>
  <dc:creator>Kids Kount Publishing</dc:creator>
  <dc:description/>
  <cp:keywords/>
  <dc:language>en-US</dc:language>
  <cp:lastModifiedBy>Gordy</cp:lastModifiedBy>
  <cp:lastPrinted>2010-07-13T10:11:00Z</cp:lastPrinted>
  <dcterms:modified xsi:type="dcterms:W3CDTF">2017-11-15T17:16:00Z</dcterms:modified>
  <cp:revision>9</cp:revision>
  <dc:subject/>
  <dc:title>GOD TALK</dc:title>
</cp:coreProperties>
</file>