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lías escucha la voz de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me habla…Escucha la palabra de Dios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317" w:hanging="72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 xml:space="preserve">Títere: Bubba juega a un juego de escuchar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42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 xml:space="preserve">Evento de la Biblia: Elías tiene un personaje disfrazado, aprendimos cómo Dios habló con e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Arte:  Hicimos unas orejas para escuch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/>
            </w:pPr>
            <w:r>
              <w:rPr>
                <w:sz w:val="23"/>
                <w:szCs w:val="23"/>
                <w:lang w:val="es-ES_tradnl"/>
              </w:rPr>
              <w:t>Aperitivo:  Comimos pan, y Biblias de mantequill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Juego: Jugamos a un juego de escuchar por turn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Le enseñamos a Albie el punto para aprender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ind w:left="227" w:hanging="0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Escuchamos una historia sobre Elías escuchando la voz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ind w:left="227" w:hanging="0"/>
              <w:jc w:val="left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Actuamos la historia de Elía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snapToGrid w:val="false"/>
              <w:ind w:left="227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  <w:t>Jugamos al juego del teléfono, usando el punto para llevar a casa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01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Lee el evento de la Biblia en una Biblia de niños:</w:t>
            </w:r>
          </w:p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Arial" w:ascii="Arial" w:hAnsi="Arial"/>
                <w:lang w:val="es-ES_tradnl"/>
              </w:rPr>
              <w:t>Dios habla con Elías  (1 Reyes 19:9-18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ind w:left="101" w:firstLine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estaba triste Elía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ind w:left="101" w:firstLine="45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le dijo Dios a Elía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1" w:leader="none"/>
              </w:tabs>
              <w:ind w:left="101" w:firstLine="45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ndo podemos escuchar la palabra de Dio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2673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un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>Te amamos.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 xml:space="preserve">Hablas conmigo. 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>Yo te escucharé.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>Gracias, gracias, gracias.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 xml:space="preserve">En el nombre de Jesús. </w:t>
            </w:r>
          </w:p>
          <w:p>
            <w:pPr>
              <w:pStyle w:val="BodyTextIndent3"/>
              <w:ind w:left="731" w:right="0" w:hanging="0"/>
              <w:rPr/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</w:t>
            </w:r>
            <w:r>
              <w:rPr>
                <w:rFonts w:cs="Arial" w:ascii="Arial" w:hAnsi="Arial"/>
                <w:lang w:val="es-ES_tradnl"/>
              </w:rPr>
              <w:t xml:space="preserve"> </w:t>
              <w:br/>
              <w:t xml:space="preserve">          </w:t>
              <w:br/>
              <w:t xml:space="preserve">           DIOS habla CONMIG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habla CONMIG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Yo ESCUCHARÉ a tu PALAB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habla CONMIGO.</w:t>
            </w:r>
          </w:p>
        </w:tc>
      </w:tr>
      <w:tr>
        <w:trPr>
          <w:trHeight w:val="135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BodyTextIndent3"/>
              <w:ind w:left="101" w:right="0" w:hanging="0"/>
              <w:rPr>
                <w:rFonts w:cs="Arial"/>
                <w:b w:val="false"/>
                <w:b w:val="false"/>
                <w:szCs w:val="24"/>
                <w:lang w:val="es-ES_tradnl"/>
              </w:rPr>
            </w:pPr>
            <w:r>
              <w:rPr>
                <w:rFonts w:cs="Arial"/>
                <w:b w:val="false"/>
                <w:szCs w:val="24"/>
                <w:lang w:val="es-ES_tradnl"/>
              </w:rPr>
              <w:t>Ayuda a tus niños a poner atención a sonidos que normalmente ignoran. Vayan a caminar, paren, y cierren sus ojos. Trata de distinguir los sonidos que mas puedas. Mira un video familiar que reconozcan sus niños. Mira si los niños pueden reconocer a los personajes, o sonidos del video. Recuérdale a tu niño que debemos de escuchar la palabra de Dio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>
        <w:lang w:val="es-ES_tradnl"/>
      </w:rPr>
      <w:t>Dios me habla” Serie, Lección</w:t>
    </w:r>
    <w:r>
      <w:rPr/>
      <w:t xml:space="preserve"> 2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20:1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19:00Z</dcterms:modified>
  <cp:revision>8</cp:revision>
  <dc:subject/>
  <dc:title>GOD TALK</dc:title>
</cp:coreProperties>
</file>