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6"/>
      </w:tblGrid>
      <w:tr>
        <w:trPr>
          <w:trHeight w:val="252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Una mamá comparte su fe.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racias a Dios por las familias…Familias comparten el amor de Dios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>PAPAS, PREGUNTENME QUÉ HICE HO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Títere:  Bubba aprendió que las mamas pasan el amor de Dios a sus hij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Historia de la Biblia: Participamos actuando en diferentes ocasiones la historia de Timoteo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Arte: Hicimos flores floreciendo para dárselas a nuestras madres o alguien que las quiera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Aperitivo: Tuvimos tiempo de Té y comimos un aperitivo especia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Jugamos a ¡Mama Te Ama!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Albie el punto para llevar a casa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Las cajas misteriosas representan un gran valor de las generacion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Arte para mama “Gracias Mama”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Usamos títeres para hablar sobre el amor de familia.</w:t>
            </w:r>
          </w:p>
        </w:tc>
      </w:tr>
      <w:tr>
        <w:trPr>
          <w:trHeight w:val="81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a mamá de Timoteo comparte su fe.   (2 Timoteo 1:5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192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uáles fueron algunas maneras en la que Loida y Eunice compartieron su fe con Timoteo?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ha compartido tu mama la palabra o historia de Jesús?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puedes pasar a otra gente tu conocimiento de Jesús?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583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Gracias por las madres y otros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Que nos cuentan sobre Jesú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Amén.</w:t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ílaba cuando la oración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racias DIOS por las FAMILIAS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es-ES_tradnl"/>
              </w:rPr>
              <w:tab/>
              <w:t>FAM-ilias FAM-ilias.</w:t>
            </w:r>
          </w:p>
          <w:p>
            <w:pPr>
              <w:pStyle w:val="Normal"/>
              <w:rPr>
                <w:rFonts w:ascii="Arial" w:hAnsi="Arial" w:cs="Arial"/>
                <w:iCs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racias DIOS por las FAMILIAS</w:t>
              <w:tab/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>ELLOS comparten a JESUS</w:t>
            </w:r>
          </w:p>
        </w:tc>
      </w:tr>
      <w:tr>
        <w:trPr>
          <w:trHeight w:val="115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Has galletas y llévaselas a una mamá quien no puede ver a su hijo durante hoy que es día de las madres.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ES_tradnl"/>
      </w:rPr>
      <w:t>Únete a la Familia de Dios” Serie, Lección</w:t>
    </w:r>
    <w:r>
      <w:rPr>
        <w:lang w:val="es-MX"/>
      </w:rPr>
      <w:t xml:space="preserve"> 55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28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21T15:36:00Z</dcterms:modified>
  <cp:revision>4</cp:revision>
  <dc:subject/>
  <dc:title>GOD TALK</dc:title>
</cp:coreProperties>
</file>