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2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 xml:space="preserve">Lo que hacen los discípulos 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esta en mi…Soy un discípulo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>PAPÁS, PREGUNTAR QUÉ HICE HOY.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720" w:hanging="49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 Bubba aprendió que puede ser un discípul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4"/>
              <w:jc w:val="left"/>
              <w:rPr/>
            </w:pPr>
            <w:r>
              <w:rPr>
                <w:sz w:val="20"/>
                <w:lang w:val="es-ES_tradnl"/>
              </w:rPr>
              <w:t>Historia de la Biblia: Aprendimos las cuatro cosas que los discípulos hace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4"/>
              <w:jc w:val="left"/>
              <w:rPr/>
            </w:pPr>
            <w:r>
              <w:rPr>
                <w:sz w:val="20"/>
                <w:lang w:val="es-ES_tradnl"/>
              </w:rPr>
              <w:t>Arte: Hicimos una foto de un pequeño discípul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4"/>
              <w:jc w:val="left"/>
              <w:rPr/>
            </w:pPr>
            <w:r>
              <w:rPr>
                <w:sz w:val="20"/>
                <w:lang w:val="es-ES_tradnl"/>
              </w:rPr>
              <w:t>Aperitivo:  Aprendimos a hacer nuestro “Compartiendo y ayudando mix”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720" w:hanging="494"/>
              <w:jc w:val="left"/>
              <w:rPr/>
            </w:pPr>
            <w:r>
              <w:rPr>
                <w:sz w:val="20"/>
                <w:lang w:val="es-ES_tradnl"/>
              </w:rPr>
              <w:t>Juego: Jugamos a invitar a discípul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720" w:hanging="49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 enseñamos a Albie el punto para llevar a casa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6" w:leader="none"/>
              </w:tabs>
              <w:ind w:left="586" w:hanging="360"/>
              <w:jc w:val="left"/>
              <w:rPr/>
            </w:pPr>
            <w:r>
              <w:rPr>
                <w:sz w:val="20"/>
                <w:lang w:val="es-ES_tradnl"/>
              </w:rPr>
              <w:t>Trabajamos con la foto del pequeño discípulo para aprender como ser un discípul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6" w:leader="none"/>
              </w:tabs>
              <w:ind w:left="586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Comimos pequeños discípulos de pan de jengibre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6" w:leader="none"/>
              </w:tabs>
              <w:snapToGrid w:val="false"/>
              <w:ind w:left="586" w:hanging="360"/>
              <w:jc w:val="left"/>
              <w:rPr/>
            </w:pPr>
            <w:r>
              <w:rPr>
                <w:sz w:val="20"/>
                <w:lang w:val="es-ES_tradnl"/>
              </w:rPr>
              <w:t xml:space="preserve">Jugamos a Concentración con piezas de la foto del pequeño discípulo.  </w:t>
            </w:r>
          </w:p>
        </w:tc>
      </w:tr>
      <w:tr>
        <w:trPr>
          <w:trHeight w:val="81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 que hacen los discípulos  (Hechos 2:42-47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ind w:left="717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Qué significa ser discípulos de Jesús? ¿Porque queremos ser discípulos de Jesús?</w:t>
            </w:r>
          </w:p>
          <w:p>
            <w:pPr>
              <w:pStyle w:val="Normal"/>
              <w:numPr>
                <w:ilvl w:val="0"/>
                <w:numId w:val="2"/>
              </w:numPr>
              <w:ind w:left="717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¿Cómo viven los nuevos creyentes como discípulos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17" w:hanging="360"/>
              <w:rPr>
                <w:rFonts w:ascii="Georgia" w:hAnsi="Georgia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podemos vivir como los discípulos de Jesús?</w:t>
            </w:r>
          </w:p>
        </w:tc>
      </w:tr>
      <w:tr>
        <w:trPr>
          <w:trHeight w:val="270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l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Aunque seamos jóvene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Podemos ser discípul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ilaba cuando la oración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JE-sús ESTA en MI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-sús ESTA en MI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SOY un DISCÍPULO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-sús ESTA en MI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 xml:space="preserve">Ser un discípulo significa amar a Jesús. Piensa en alguna manera que tu familia le pueda dar un servicio de amor y seguir con ese servicio. 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i/>
                <w:iCs/>
                <w:lang w:val="es-ES_tradnl"/>
              </w:rPr>
              <w:t>Sugerencias:</w:t>
            </w:r>
            <w:r>
              <w:rPr>
                <w:rFonts w:cs="Arial" w:ascii="Arial" w:hAnsi="Arial"/>
                <w:lang w:val="es-ES_tradnl"/>
              </w:rPr>
              <w:t xml:space="preserve"> Visitar a un miembro de la iglesia que viva en una casa hogar, recoge basura en territorio de la iglesia o compra un CD nuevo de alabanza. Escucha o baila con el CD o comprométanse a leer la historia de la Biblia juntos como familia cada noche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Regalos de Jesús” Serie, Lección</w:t>
    </w:r>
    <w:r>
      <w:rPr>
        <w:lang w:val="es-MX"/>
      </w:rPr>
      <w:t xml:space="preserve"> 53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25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35:00Z</dcterms:modified>
  <cp:revision>4</cp:revision>
  <dc:subject/>
  <dc:title>GOD TALK</dc:title>
</cp:coreProperties>
</file>