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899"/>
        <w:gridCol w:w="5628"/>
      </w:tblGrid>
      <w:tr>
        <w:trPr>
          <w:trHeight w:val="2700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Lidia Escucha y Cre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Únete a la familia de Dios…Seré amable con otros.</w:t>
            </w:r>
          </w:p>
        </w:tc>
      </w:tr>
      <w:tr>
        <w:trPr>
          <w:trHeight w:val="465" w:hRule="atLeast"/>
        </w:trPr>
        <w:tc>
          <w:tcPr>
            <w:tcW w:w="10260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Títere:  Judy fue amable con una niña de su clase y la invito a comer lonch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Historia de la Biblia: Participamos actuando en como Lidia aprendió sobre Jesús de Paúl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rte: Hicimos un libro lleno de cupones de amabilidad. 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Comimos corazones morad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la Amabilidad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769" w:hanging="540"/>
              <w:jc w:val="left"/>
              <w:rPr/>
            </w:pPr>
            <w:r>
              <w:rPr>
                <w:sz w:val="20"/>
                <w:lang w:val="es-ES_tradnl"/>
              </w:rPr>
              <w:t xml:space="preserve">El viajero contó como Paúl le enseño a Lidia sobre Jesú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769" w:hanging="54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ctuamos con títeres a como ser generosos con otras personas. </w:t>
            </w:r>
          </w:p>
        </w:tc>
      </w:tr>
      <w:tr>
        <w:trPr>
          <w:trHeight w:val="747" w:hRule="atLeast"/>
        </w:trPr>
        <w:tc>
          <w:tcPr>
            <w:tcW w:w="10260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idia escucha y cree (Hechos 16: 13-15)</w:t>
            </w:r>
          </w:p>
        </w:tc>
      </w:tr>
      <w:tr>
        <w:trPr>
          <w:trHeight w:val="1272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es que Lidia empezó a creer en Jesús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ser amables con otros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Cómo podemos compartir las buenas noticias de Jesús con otros? </w:t>
            </w:r>
          </w:p>
        </w:tc>
      </w:tr>
      <w:tr>
        <w:trPr>
          <w:trHeight w:val="2610" w:hRule="atLeast"/>
        </w:trPr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ORACIÓN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Seremos amables con otr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Le contaremos a otros sobre ti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Yo seré AMABLE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Yo seré AMABLE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lo SERÉ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I lo SERÉ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dice QUE seamos AMABLE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SÚS dice QUE seamos AMABLES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Con OTROS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Con OTROS</w:t>
            </w:r>
          </w:p>
        </w:tc>
      </w:tr>
      <w:tr>
        <w:trPr>
          <w:trHeight w:val="1152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e a una tienda de un dólar y recoge varios objetos para poner en una “caja de amabilidad” (caja de regalo). Adhiere algunos dulces o dulces hechos en casa y con una nota que diga “Jesús te ama, y al igual que nosotros” Entrega la caja de amabilidad en secreto a un vecino o amigo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ES_tradnl"/>
      </w:rPr>
      <w:t>“</w:t>
    </w:r>
    <w:r>
      <w:rPr>
        <w:lang w:val="es-ES_tradnl"/>
      </w:rPr>
      <w:t>Únete a la familia de Dios” Series, Lección</w:t>
    </w:r>
    <w:r>
      <w:rPr>
        <w:lang w:val="es-MX"/>
      </w:rPr>
      <w:t xml:space="preserve"> 5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2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7:00Z</dcterms:modified>
  <cp:revision>4</cp:revision>
  <dc:subject/>
  <dc:title>GOD TALK</dc:title>
</cp:coreProperties>
</file>