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Saúl Cree en Dios y se lo cuenta a otros.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Únete a la familia de Dios…Le contare a otros sobre Jesús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>PAPÁS, PREGUNTAR QUÉ HICE HOY.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Títere:  Judy aprendió que una luz muy brillante segó a Saú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historia de la Biblia: Participamos actuando cuando Jesús habla con Saú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Arte: Hicimos un juego llamado “Evangelismo”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eritivo:  Comimos Ojos falso de sándwich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ego: Jugamos a topando con Evangelio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para llevar a casa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Entrevistamos a Saúl quién nos contó sobre cómo conoció a Jesú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icimos una invitación para invitar a niños a la igles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Tuvimos una carrera de caballos en el cual terminó en nosotros gritando ‘Compartan a Jesús’ 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aúl Cree en Jesús y se lo cuenta a otros  (Hechos: 9: 1-20, 26:13-18)</w:t>
            </w:r>
          </w:p>
        </w:tc>
      </w:tr>
      <w:tr>
        <w:trPr>
          <w:trHeight w:val="151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cambió Saúl?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uáles son las buenas noticias que deberíamos compartir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A quién le puedes contar la historia de Jesú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Le contaremos a otros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Sobre Jesú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>Gracias, gracias, gracias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ílaba cuando la oración es cantada.</w:t>
              <w:br/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/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CUENTALE a otros SObre JESÚS.</w:t>
            </w:r>
          </w:p>
          <w:p>
            <w:pPr>
              <w:pStyle w:val="MediumGrid2"/>
              <w:rPr/>
            </w:pPr>
            <w:r>
              <w:rPr>
                <w:rFonts w:cs="Arial" w:ascii="Arial" w:hAnsi="Arial"/>
                <w:lang w:val="es-ES_tradnl"/>
              </w:rPr>
              <w:tab/>
              <w:t>Sobre JESÚS, sobre JESÚS.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CUENTALE a otros SObre JESÚ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UNETE a su FAMILIA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es-ES_tradnl"/>
              </w:rPr>
              <w:t xml:space="preserve">Invita a un amigo a tu casa y jueguen “Evangelismo”.  Miren un video cristiano juntos y después inviten a su amigo a Kingdom Quest o a la iglesia para niños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ES_tradnl"/>
      </w:rPr>
      <w:t>Únete a la familia de Dios” Serie, Lección</w:t>
    </w:r>
    <w:r>
      <w:rPr>
        <w:lang w:val="es-MX"/>
      </w:rPr>
      <w:t xml:space="preserve"> 5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25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21T15:36:00Z</dcterms:modified>
  <cp:revision>5</cp:revision>
  <dc:subject/>
  <dc:title>GOD TALK</dc:title>
</cp:coreProperties>
</file>