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 xml:space="preserve">Jesús nos enseña a invitar a otros.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Únete a la Familia de Dios...Invitaré a otros a que se unan a Dios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Títere: Julia aprendió que puede ir y contarles a todos sobre Dios ahorit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/>
            </w:pPr>
            <w:r>
              <w:rPr>
                <w:sz w:val="20"/>
                <w:lang w:val="es-MX"/>
              </w:rPr>
              <w:t>Historia de la Biblia: Participamos en aprender como Jesús nos contó de Di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/>
            </w:pPr>
            <w:r>
              <w:rPr>
                <w:sz w:val="20"/>
                <w:lang w:val="es-MX"/>
              </w:rPr>
              <w:t>Arte: Hicimos una invitación a nuestros amigos a nuestra igles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peritivo: Comimos un pastelito de celebraci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Caminando Juntos para Trabajar Junt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1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MX"/>
              </w:rPr>
              <w:t xml:space="preserve">Decoramos una invitación para un amigo para que fuera conmigo a aprender mas sobre Jesús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MX"/>
              </w:rPr>
              <w:t xml:space="preserve">Le enseñamos a Julia que todos, grandes y chicos, pueden invitar a familia, amigos, y vecinos a la familia de Dios. 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Jesús nos enseña como invitar a otros a la familia de Dios. (Mateo 28: 16-20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Qué nos dijo Jesús que hiciéramo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puedes contarles a otros sobre Jesú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¿A quien puedes ir a contarle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Que niño repita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Quieres que invitamos a otro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A unirse a tu familia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>En el nombre de Jesús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>Amén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la palabra es cantada. 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es-MX"/>
              </w:rPr>
            </w:r>
          </w:p>
          <w:p>
            <w:pPr>
              <w:pStyle w:val="MediumGrid2"/>
              <w:rPr/>
            </w:pPr>
            <w:r>
              <w:rPr>
                <w:lang w:val="es-MX"/>
              </w:rPr>
              <w:tab/>
            </w:r>
            <w:r>
              <w:rPr>
                <w:rFonts w:cs="Arial" w:ascii="Arial" w:hAnsi="Arial"/>
                <w:lang w:val="es-MX"/>
              </w:rPr>
              <w:t>Invitaré A O-TROS</w:t>
              <w:tab/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O-TROS – O-TROS</w:t>
            </w:r>
          </w:p>
          <w:p>
            <w:pPr>
              <w:pStyle w:val="MediumGrid2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Invitaré A O-TROS</w:t>
              <w:tab/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 xml:space="preserve">A unirse A LA familia De DIOS 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yuda a tu niño que de una invitación de tu iglesia a otro niño o familiar para que vayan juntos. Has planes para que esa persona vaya contigo a la iglesia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Unete a la Familia de Dios” Serie, Lección 5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3:3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7:00Z</dcterms:modified>
  <cp:revision>4</cp:revision>
  <dc:subject/>
  <dc:title>GOD TALK</dc:title>
</cp:coreProperties>
</file>