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8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>Lección de Esta Semana: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 xml:space="preserve"> 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La Ascensión de Jesú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unque no lo podamos ver…Jesús siempre esta con nosotros.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E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Títere:  Judy aprendió que no puedes sentir a Jesús, pero esta siempre con nosot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Historia de Biblia: vimos un video de la ascensión de Jesú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Arte: Hicimos una foto de la ascensión de Jesú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Aperitivo:  hicimos y comimos un aperitivo de ascensión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uego: Jugamos a ¿“Quien se está escondiendo?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left" w:pos="677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/>
            </w:pPr>
            <w:r>
              <w:rPr>
                <w:sz w:val="20"/>
                <w:lang w:val="es-ES_tradnl"/>
              </w:rPr>
              <w:t>El viajero nos dijo como Jesús se fue en una nube, pero su espíritu sigue aquí con nosot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a Bubba que, aunque no podamos ver a Jesús el siempre esta alrededor de nosotros ayudándonos a toda la gente.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censión de Jesús  (Hechos 1:1-11)</w:t>
            </w:r>
          </w:p>
        </w:tc>
      </w:tr>
      <w:tr>
        <w:trPr>
          <w:trHeight w:val="153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4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promesa hizo Jesús antes de que ascendiera, subiera, al cielo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4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ómo sabemos que Jesús está con nosotros siempre?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4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¿Cómo nos ayuda saber que Jesús esta siempre con nosotros? </w:t>
            </w:r>
          </w:p>
        </w:tc>
      </w:tr>
      <w:tr>
        <w:trPr>
          <w:trHeight w:val="279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Por ti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esta con nosotros siempre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NÓN DEL DÍA: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unque, NO PODAMOS verlo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No Podemos VERLO, No Podemos VERLO</w:t>
            </w:r>
          </w:p>
          <w:p>
            <w:pPr>
              <w:pStyle w:val="MediumGrid2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Aunque, NO PODAMOS verlo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Je-SUS esta con NOSOTROS</w:t>
            </w:r>
            <w:r>
              <w:rPr>
                <w:rFonts w:cs="Arial"/>
                <w:iCs/>
                <w:lang w:val="es-ES_tradnl"/>
              </w:rPr>
              <w:t>.</w:t>
            </w:r>
          </w:p>
        </w:tc>
      </w:tr>
      <w:tr>
        <w:trPr>
          <w:trHeight w:val="135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Dile a tu niño que te ayude a hacer el aperitivo de la lección de hoy como un aperitivo especial en familia de esta semana. (Pon encima una galleta de osito encima de la otra y cúbrelos con crema batida.) Como se coman el aperitivo, has que tu niño repase el evento de la Biblia. Usa este evento de la Biblia para recordarle a tu hijo que Jesús esta con ellos cuando tengan miedo. 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Regalos de Jesús” Serie, Lección</w:t>
    </w:r>
    <w:r>
      <w:rPr>
        <w:lang w:val="es-MX"/>
      </w:rPr>
      <w:t xml:space="preserve"> 5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6:23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7-11-21T15:34:00Z</dcterms:modified>
  <cp:revision>4</cp:revision>
  <dc:subject/>
  <dc:title>GOD TALK</dc:title>
</cp:coreProperties>
</file>