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8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Dios descansó en el día séptimo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bendijo el séptimo día…Podemos pasar tiempo con Di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59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Julia aprendió porque los domingos son especiales.</w:t>
            </w:r>
          </w:p>
          <w:p>
            <w:pPr>
              <w:pStyle w:val="TextBody"/>
              <w:tabs>
                <w:tab w:val="clear" w:pos="720"/>
                <w:tab w:val="left" w:pos="587" w:leader="none"/>
              </w:tabs>
              <w:ind w:left="1159" w:hanging="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la Biblia: Participamos en la historia de la Bibli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 libro de la creació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/>
            </w:pPr>
            <w:r>
              <w:rPr>
                <w:sz w:val="20"/>
                <w:lang w:val="es-ES_tradnl"/>
              </w:rPr>
              <w:t>Aperitivo: Comimos jugos de celebració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el séptimo es especia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59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</w:tabs>
              <w:ind w:left="720" w:hanging="1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gamos a un juego que me recuerda que el día siete es especia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</w:tabs>
              <w:snapToGrid w:val="false"/>
              <w:ind w:left="720" w:hanging="1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Disfruté haciendo aperitivos de celebración. 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descansó en el séptimo día:  (</w:t>
            </w:r>
            <w:r>
              <w:rPr>
                <w:rFonts w:cs="Arial" w:ascii="Arial" w:hAnsi="Arial"/>
                <w:szCs w:val="28"/>
                <w:lang w:val="es-ES_tradnl"/>
              </w:rPr>
              <w:t>Génesis 2:2-3</w:t>
            </w:r>
            <w:r>
              <w:rPr>
                <w:rFonts w:cs="Arial" w:ascii="Arial" w:hAnsi="Arial"/>
                <w:lang w:val="es-ES_tradnl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45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Que hizo Dios después de terminar su trabajo de la creación del mundo y todo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45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ios hizo una secuencia para nuestras idas: seis días de trabajo después un día para pasarla con él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snapToGrid w:val="false"/>
              <w:ind w:left="840" w:hanging="45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uedes pasar tiempo con Di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n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Te amamo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En el séptimo día tu descansast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Ayúdame a pasar tiempo contigo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la palabra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PODEMOS pasar TI-EM-PO con DI-OS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C-ON DIOS, C-ON DIOS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PODEMOS pasar TI-EM-PO con DI-OS.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 xml:space="preserve">ÉL nos QUIERE con EL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Pregúntale a tu familia por opciones de cómo quieren pasar tiempo con Dios. Quizás ustedes quieran hacer una cena especial o pasar un rato orando en silencio con Dios. Agradécele a Dios y alábalo por darnos la oportunidad de servirle y amarl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Dios Creo Todo” Serie, Lección</w:t>
    </w:r>
    <w:r>
      <w:rPr>
        <w:lang w:val="es-MX"/>
      </w:rPr>
      <w:t xml:space="preserve"> 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4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2:00Z</dcterms:modified>
  <cp:revision>4</cp:revision>
  <dc:subject/>
  <dc:title>GOD TALK</dc:title>
</cp:coreProperties>
</file>