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24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Los Israelitas cruzan el Mar Roj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no guía a estar a salvo ...Gracias Dios por mantenernos a salvo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933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72" w:leader="none"/>
              </w:tabs>
              <w:snapToGrid w:val="false"/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Julia aprendió que Dios nos recato del pecad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la Biblia: Participamos en la actuac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a foto del Mar Roj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un Moisés de mentir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l imposible juego de Agu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72" w:leader="none"/>
              </w:tabs>
              <w:snapToGrid w:val="false"/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ctuamos a separar el mar mientras contaba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72" w:leader="none"/>
              </w:tabs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reamos nuestro propio Mar Roj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72" w:leader="none"/>
              </w:tabs>
              <w:snapToGrid w:val="false"/>
              <w:ind w:left="1072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gamos a la versión “Luz Roja, Luz verde”. Nuestro Moisés uso a su gente cuando decía “Abrir Mar” Cerrar Mar”.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Cs w:val="28"/>
                <w:lang w:val="es-ES_tradnl"/>
              </w:rPr>
              <w:t>Los Israelitas cruzaron el Mar Rojo</w:t>
            </w:r>
            <w:r>
              <w:rPr>
                <w:rFonts w:cs="Arial" w:ascii="Arial" w:hAnsi="Arial"/>
                <w:lang w:val="es-ES_tradnl"/>
              </w:rPr>
              <w:t xml:space="preserve">  (</w:t>
            </w:r>
            <w:r>
              <w:rPr>
                <w:rFonts w:cs="Arial" w:ascii="Arial" w:hAnsi="Arial"/>
                <w:szCs w:val="28"/>
                <w:lang w:val="es-ES_tradnl"/>
              </w:rPr>
              <w:t>Éxodo 13:17, 15:21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ind w:left="933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rescato Dios a los Israelit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ind w:left="933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problemas nos enfrentam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33" w:leader="none"/>
              </w:tabs>
              <w:snapToGrid w:val="false"/>
              <w:ind w:left="933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nos rescata Dio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Nos salvo de nuestros pecad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 xml:space="preserve">Gracias, Gracias, gracia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. </w:t>
              <w:br/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nos GUIA a estar a SALV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_tradnl"/>
              </w:rPr>
              <w:tab/>
              <w:t>SI nos AYUDA, SI nos AYUDA.</w:t>
            </w:r>
          </w:p>
          <w:p>
            <w:pPr>
              <w:pStyle w:val="Normal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nos GUIA a estar a SALV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 xml:space="preserve">GRACIAS a DIOS.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Maneja a través del vecindario y busca por señales de héroes de todos los días. Por ejemplo, policías, bomberos, hospitales etc. Después de que manejes, para por nieve en algún lado y platica con tus niños porque Dios es nuestro mejor héroe de todos los tiempos.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Dios nos Salva y nos Protege” Serie, Lección</w:t>
    </w:r>
    <w:r>
      <w:rPr>
        <w:lang w:val="es-MX"/>
      </w:rPr>
      <w:t xml:space="preserve"> 1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57:00Z</dcterms:modified>
  <cp:revision>3</cp:revision>
  <dc:subject/>
  <dc:title>GOD TALK</dc:title>
</cp:coreProperties>
</file>