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Dios Creó a las Personas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me hizo especial....Gracias Dios por hacerme especial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914400" cy="825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32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 Julia aprendió que ella es hermosa y especial para Di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storia de la Biblia: Participamos en la actuación de cómo Dios creó las primeras person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 libro llamado “Dios me hizo Especial” 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/>
            </w:pPr>
            <w:r>
              <w:rPr>
                <w:sz w:val="20"/>
                <w:lang w:val="es-ES_tradnl"/>
              </w:rPr>
              <w:t xml:space="preserve">Aperitivo: Construimos a un amigo, y después lo comimos. 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“Yo Soy Especial, Bola Rápida”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32" w:hanging="45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672465" cy="7874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32" w:leader="none"/>
              </w:tabs>
              <w:snapToGrid w:val="false"/>
              <w:ind w:left="720" w:hanging="3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reamos nuestras caras en galletas de azúcar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32" w:leader="none"/>
              </w:tabs>
              <w:ind w:left="720" w:hanging="38"/>
              <w:jc w:val="left"/>
              <w:rPr/>
            </w:pPr>
            <w:r>
              <w:rPr>
                <w:sz w:val="20"/>
                <w:lang w:val="es-ES_tradnl"/>
              </w:rPr>
              <w:t>Nos vestimos como papas y mamas en sus ocupaciones de profesió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32" w:leader="none"/>
              </w:tabs>
              <w:snapToGrid w:val="false"/>
              <w:ind w:left="720" w:hanging="38"/>
              <w:jc w:val="left"/>
              <w:rPr/>
            </w:pPr>
            <w:r>
              <w:rPr>
                <w:sz w:val="20"/>
                <w:lang w:val="es-ES_tradnl"/>
              </w:rPr>
              <w:t xml:space="preserve">Hicimos caras en globos para enseñar la individualidad y a nuestras personas especiales. 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creó a las personas especiales. (Génesis 1:26-27; 2:7, 21-22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903" w:hanging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creó Dios al mundo y las cosas del mund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903" w:hanging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creó a las personas Di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snapToGrid w:val="false"/>
              <w:ind w:left="813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te hace Dios especial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Tu creaste todo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Me creaste especial y hermoso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la palabra es cantada. 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_tradnl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ES_tradnl"/>
              </w:rPr>
              <w:tab/>
              <w:t>DIOS me CREÓ ES-pe-CIAL.</w:t>
              <w:tab/>
            </w:r>
          </w:p>
          <w:p>
            <w:pPr>
              <w:pStyle w:val="NoSpacing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me CREÓ ES-pe-CIAL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ES_tradnl"/>
              </w:rPr>
              <w:tab/>
              <w:t>EL ME creó HER-MO-SA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me CREÓ ES-pe-CIAL.</w:t>
              <w:tab/>
            </w:r>
            <w:r>
              <w:rPr>
                <w:rFonts w:cs="Arial" w:ascii="Arial" w:hAnsi="Arial"/>
                <w:iCs/>
                <w:lang w:val="es-ES_tradnl"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ira a través de algunos de tus fotos familiares viejas. Apunta a algunas apariencias de tus fotos. Por ejemplo; Dios te regalo una hermosa sonrisa, eras un bebe feliz, o Dios te regalo una imaginación grandiosa. Agradécele a Dios por los momentos que él te dio cuando eras niño.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Dios Creo Todo” Serie, Lección</w:t>
    </w:r>
    <w:r>
      <w:rPr>
        <w:lang w:val="es-MX"/>
      </w:rPr>
      <w:t xml:space="preserve"> 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45:00Z</dcterms:created>
  <dc:creator>Kids Kount Publishing</dc:creator>
  <dc:description/>
  <cp:keywords/>
  <dc:language>en-US</dc:language>
  <cp:lastModifiedBy>Gordy</cp:lastModifiedBy>
  <cp:lastPrinted>2010-02-23T15:33:00Z</cp:lastPrinted>
  <dcterms:modified xsi:type="dcterms:W3CDTF">2017-11-15T17:03:00Z</dcterms:modified>
  <cp:revision>4</cp:revision>
  <dc:subject/>
  <dc:title>GOD TALK</dc:title>
</cp:coreProperties>
</file>