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 xml:space="preserve">Miriam y Aron se oponen a Moisés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OISÉS GUIO A LA GENTE DE DIOS...</w:t>
            </w:r>
            <w:r>
              <w:rPr>
                <w:rFonts w:cs="Arial" w:ascii="Arial" w:hAnsi="Arial"/>
                <w:iCs/>
                <w:lang w:val="es-ES_tradnl"/>
              </w:rPr>
              <w:t>Obedece a los lideres de Dio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 xml:space="preserve">PAPAS, PREGUNTAR 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ES_tradnl"/>
              </w:rPr>
              <w:t>Títere: Julia aprendió que debemos de escuchar y obedecer a los lider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Historia de la Biblia: Participamos actuando en la historia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rte: Hicimos una foto de Tratando se Seguir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eritivo: Comimos galletas congeladas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 Siguiendo al Líder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para llevar a casa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  <w:tab w:val="left" w:pos="1092" w:leader="none"/>
              </w:tabs>
              <w:ind w:left="720" w:hanging="311"/>
              <w:jc w:val="left"/>
              <w:rPr/>
            </w:pPr>
            <w:r>
              <w:rPr>
                <w:sz w:val="20"/>
                <w:lang w:val="es-ES_tradnl"/>
              </w:rPr>
              <w:t xml:space="preserve">Nos pusimos batas y piezas para las orejas para re actuar el Evento de la Biblia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  <w:tab w:val="left" w:pos="1092" w:leader="none"/>
              </w:tabs>
              <w:ind w:left="720" w:hanging="311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Hicimos nubes y fuego para indicar como Dios guio a los Israelita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20" w:hanging="311"/>
              <w:jc w:val="left"/>
              <w:rPr/>
            </w:pPr>
            <w:r>
              <w:rPr>
                <w:sz w:val="20"/>
                <w:lang w:val="es-ES_tradnl"/>
              </w:rPr>
              <w:t>Jugamos a “Moisés puedo?” para reforzar el punto para llevar a casa, *MOISÉS GUIO A LA GENTE DE DIOS...</w:t>
            </w:r>
            <w:r>
              <w:rPr>
                <w:i/>
                <w:iCs/>
                <w:sz w:val="20"/>
                <w:lang w:val="es-ES_tradnl"/>
              </w:rPr>
              <w:t>Obedece a los lideres de Dios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 (</w:t>
            </w:r>
            <w:r>
              <w:rPr>
                <w:rFonts w:cs="Arial" w:ascii="Arial" w:hAnsi="Arial"/>
                <w:szCs w:val="28"/>
                <w:lang w:val="es-ES_tradnl"/>
              </w:rPr>
              <w:t>Números 12:1-15</w:t>
            </w:r>
            <w:r>
              <w:rPr>
                <w:rFonts w:cs="Arial" w:ascii="Arial" w:hAnsi="Arial"/>
                <w:lang w:val="es-ES_tradnl"/>
              </w:rPr>
              <w:t>)</w:t>
            </w:r>
          </w:p>
        </w:tc>
      </w:tr>
      <w:tr>
        <w:trPr>
          <w:trHeight w:val="160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ind w:left="900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¿Cómo corrigió Dios a Miriam y Aron cuando querían ser los jefes en lugar de Moisés?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ind w:left="900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A quién escogió Dios como su líder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ind w:left="900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también siguió lo que Moisés le pidió a 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0" w:leader="none"/>
              </w:tabs>
              <w:ind w:left="900" w:hanging="360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¿Qué hizo Jesús para darnos el perdón y vida eterna?</w:t>
            </w:r>
          </w:p>
        </w:tc>
      </w:tr>
      <w:tr>
        <w:trPr>
          <w:trHeight w:val="2724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Niño repite después del adult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Nos diste a lidere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Ayúdanos a obedecerl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 gracias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OBEDECEMOS a los LI-de-RES de DIOS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Si OBEDECEMOS, si OBEDECEMOS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OBEDECEMOS a los LI-de-RES de DIOS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           </w:t>
            </w:r>
            <w:r>
              <w:rPr>
                <w:rFonts w:cs="Arial" w:ascii="Arial" w:hAnsi="Arial"/>
                <w:lang w:val="es-ES_tradnl"/>
              </w:rPr>
              <w:t>DIOS nos pide que OBEDEZCAMOS</w:t>
            </w:r>
            <w:r>
              <w:rPr>
                <w:rFonts w:cs="Arial" w:ascii="Arial" w:hAnsi="Arial"/>
                <w:iCs/>
                <w:lang w:val="es-ES_tradnl"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8"/>
                <w:lang w:val="es-ES_tradnl"/>
              </w:rPr>
              <w:t xml:space="preserve">Sal con tu familia dentro de tu ciudad para indicar personas con liderazgo. Si pueden, visiten estaciones de bomberos, escuelas, hospitales, o policías. Platícales porque estas personas trabajando ahí tienen liderazgo sobre otras personas. Explica por qué siendo un líder casi siempre representa amor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Las reglas de Dios son Grandiosas” Serie, Lección 1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52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7:01:00Z</dcterms:modified>
  <cp:revision>4</cp:revision>
  <dc:subject/>
  <dc:title>GOD TALK</dc:title>
</cp:coreProperties>
</file>