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46"/>
        <w:gridCol w:w="12"/>
      </w:tblGrid>
      <w:tr>
        <w:trPr>
          <w:trHeight w:val="270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Dios hizo a la primera Famili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ES_tradnl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os creó a mi familia…Gracias a Dios por las familias.</w:t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lang w:val="es-ES_tradnl"/>
              </w:rPr>
              <w:t xml:space="preserve">PAPÁS, PREGUNTAR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56" w:hanging="45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Historia de la Biblia: Participamos en la historia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56" w:hanging="450"/>
              <w:jc w:val="left"/>
              <w:rPr/>
            </w:pPr>
            <w:r>
              <w:rPr>
                <w:sz w:val="20"/>
                <w:lang w:val="es-ES_tradnl"/>
              </w:rPr>
              <w:t>Arte: Hicimos un moño de agradecimiento a Dios por nuestros papás</w:t>
            </w:r>
            <w:r>
              <w:rPr>
                <w:sz w:val="20"/>
                <w:szCs w:val="20"/>
                <w:lang w:val="es-ES_tradnl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56" w:hanging="45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eritivo:  Comimos cacahuate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56" w:hanging="450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Juego: Jugamos a relevemos con los zapatos de papá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1156" w:hanging="45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Le enseñamos a Albie el punto para llevar a casa. 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156" w:leader="none"/>
              </w:tabs>
              <w:snapToGrid w:val="false"/>
              <w:ind w:left="720" w:hanging="14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Miramos el video llamado “Tu eres Mío”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156" w:leader="none"/>
              </w:tabs>
              <w:ind w:left="720" w:hanging="14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ibujé una foto de mí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156" w:leader="none"/>
              </w:tabs>
              <w:snapToGrid w:val="false"/>
              <w:ind w:left="720" w:hanging="14"/>
              <w:jc w:val="left"/>
              <w:rPr/>
            </w:pPr>
            <w:r>
              <w:rPr>
                <w:sz w:val="20"/>
                <w:lang w:val="es-ES_tradnl"/>
              </w:rPr>
              <w:t>Nos sentamos en la silla y aprendimos a dar complementos a otros.</w:t>
            </w:r>
          </w:p>
        </w:tc>
      </w:tr>
      <w:tr>
        <w:trPr>
          <w:trHeight w:val="903" w:hRule="atLeast"/>
        </w:trPr>
        <w:tc>
          <w:tcPr>
            <w:tcW w:w="1030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para niños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os creó a la primera familia: (Génesis 1:26-28a)</w:t>
            </w:r>
          </w:p>
        </w:tc>
      </w:tr>
      <w:tr>
        <w:trPr>
          <w:trHeight w:val="180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Habla sobre esto: 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37" w:leader="none"/>
              </w:tabs>
              <w:ind w:left="0" w:firstLine="387"/>
              <w:jc w:val="left"/>
              <w:rPr/>
            </w:pPr>
            <w:r>
              <w:rPr>
                <w:sz w:val="22"/>
                <w:szCs w:val="22"/>
                <w:lang w:val="es-ES_tradnl"/>
              </w:rPr>
              <w:t>Miramos un video sobre familia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37" w:leader="none"/>
              </w:tabs>
              <w:ind w:left="0" w:firstLine="387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Hicimos galletas que se parecían a pelotas de deportes (pelotas de beisbol, futbol, basquetbol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37" w:leader="none"/>
              </w:tabs>
              <w:snapToGrid w:val="false"/>
              <w:ind w:left="0" w:firstLine="387"/>
              <w:rPr>
                <w:rFonts w:ascii="Arial" w:hAnsi="Arial" w:cs="Arial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Creamos un magneto para el refrigerador en memoria de nuestros papás. </w:t>
            </w:r>
          </w:p>
        </w:tc>
      </w:tr>
      <w:tr>
        <w:trPr>
          <w:trHeight w:val="270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Gracias por tu hijo Jesú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ab/>
              <w:t xml:space="preserve">Gracias por el regalo de familia 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ab/>
              <w:t>Gracias, gracias, gracias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ES_tradnl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_tradnl"/>
              </w:rPr>
            </w:pPr>
            <w:r>
              <w:rPr>
                <w:b w:val="false"/>
                <w:sz w:val="12"/>
                <w:szCs w:val="12"/>
                <w:lang w:val="es-ES_tradnl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</w:p>
          <w:p>
            <w:pPr>
              <w:pStyle w:val="MediumGrid2"/>
              <w:rPr>
                <w:rFonts w:ascii="Arial" w:hAnsi="Arial" w:cs="Arial"/>
                <w:i/>
                <w:i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 xml:space="preserve">Letras en mayúsculas indican énfasis en la sílaba cuando la palabra es cantada.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es-ES_tradnl"/>
              </w:rPr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Le AG-RA-DE-CEMOS a Dios por FAMILIAS</w:t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 xml:space="preserve">FA-MI-LIAS, FA-MI-LIAS. </w:t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Le AG-RA-DE-CEMOS a Dios por FAMILIAS</w:t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 xml:space="preserve">AMAMOS a nuestros PAPÁS. 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eastAsia="Arial" w:cs="Arial" w:ascii="Arial" w:hAnsi="Arial"/>
                <w:iCs/>
                <w:lang w:val="es-ES_tradnl"/>
              </w:rPr>
              <w:t xml:space="preserve"> </w:t>
            </w:r>
          </w:p>
        </w:tc>
      </w:tr>
      <w:tr>
        <w:trPr>
          <w:trHeight w:val="1377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Enséñale a tu papá, o alguien quien es como tu padre para ti, que estas agradecido por el o ella. Has una actividad favorita con el: vayan a pescar, jugar a la pelota, ir al parque, mirar un deporte favorito, o ir por la cena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ES_tradnl"/>
        </w:rPr>
      </w:pPr>
      <w:r>
        <w:rPr>
          <w:lang w:val="es-ES_tradnl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ES_tradnl"/>
      </w:rPr>
      <w:t>“</w:t>
    </w:r>
    <w:r>
      <w:rPr>
        <w:lang w:val="es-ES_tradnl"/>
      </w:rPr>
      <w:t>Dia del Padre” Series, Lección 4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6:46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21T15:38:00Z</dcterms:modified>
  <cp:revision>5</cp:revision>
  <dc:subject/>
  <dc:title>GOD TALK</dc:title>
</cp:coreProperties>
</file>