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El primer pecado de las persona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kern w:val="2"/>
                <w:lang w:val="es-ES_tradnl"/>
              </w:rPr>
              <w:t>Dile a Dios todos tus pecados...</w:t>
            </w:r>
            <w:r>
              <w:rPr>
                <w:rFonts w:cs="Arial" w:ascii="Arial" w:hAnsi="Arial"/>
                <w:i/>
                <w:iCs/>
                <w:kern w:val="2"/>
                <w:lang w:val="es-ES_tradnl"/>
              </w:rPr>
              <w:t>Dios nos perdona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Títere:  Julia aprendió que Dios sabe cuando nosotros pecam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Historia de la Biblia: Participamos en la historia de la Bibli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Arte: Hicimos una foto de un árbol con crayon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Aperitivo: Comimos una cruz que combate contra los pecados</w:t>
            </w:r>
            <w:r>
              <w:rPr>
                <w:sz w:val="20"/>
                <w:szCs w:val="28"/>
                <w:lang w:val="es-ES_tradnl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Juego: Jugamos a Simón Dice</w:t>
            </w:r>
            <w:r>
              <w:rPr>
                <w:sz w:val="20"/>
                <w:szCs w:val="28"/>
                <w:lang w:val="es-ES_tradnl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Miramos un video sobre el primer pecad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Comparamos naranjas reales (buenas para nosotros) y naranjas de dulce (no tan buenas para nosotros), y hablamos sobre como el pecado nos tient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1156" w:hanging="270"/>
              <w:jc w:val="left"/>
              <w:rPr/>
            </w:pPr>
            <w:r>
              <w:rPr>
                <w:sz w:val="20"/>
                <w:lang w:val="es-ES_tradnl"/>
              </w:rPr>
              <w:t>Hicimos un rompecabezas con nuestro libro.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 xml:space="preserve">DEVOCIONES EN FAMILIA: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primer pecado de las personas.  (Génesis 3:1-24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837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uál fue el primer pecad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837" w:hanging="360"/>
              <w:rPr/>
            </w:pPr>
            <w:r>
              <w:rPr>
                <w:rFonts w:cs="Arial" w:ascii="Arial" w:hAnsi="Arial"/>
                <w:lang w:val="es-ES_tradnl"/>
              </w:rPr>
              <w:t>¿Cuáles son algunos pecados que hacem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snapToGrid w:val="false"/>
              <w:ind w:left="837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Por qué podemos ser perdonad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</w:r>
            <w:r>
              <w:rPr>
                <w:rFonts w:cs="Arial"/>
                <w:b w:val="false"/>
                <w:szCs w:val="24"/>
                <w:lang w:val="es-ES_tradnl"/>
              </w:rPr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cs="Arial"/>
                <w:b w:val="false"/>
                <w:szCs w:val="24"/>
                <w:lang w:val="es-ES_tradnl"/>
              </w:rPr>
              <w:tab/>
              <w:t>Gracias a Jesús, Tú nos perdon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ilaba cuando la palabra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-sus MURIÓ por NOSOTRO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JE-sus esta VIVO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PERDONARÁ nue-stros PE-CA-D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-sus esta VIVO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Deja que tu niño recoja su fruta favorita para hacer una ensalada de fruta. Repasa la historia de Adán y Eva que comieron la fruta prohibida. Usa crema batida en las frutas como recordatorito que gracias a Jesús algún día estaremos con Dios en el cielo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Dios nos salva y nos Protege” Serie, Lección</w:t>
    </w:r>
    <w:r>
      <w:rPr>
        <w:lang w:val="es-MX"/>
      </w:rPr>
      <w:t xml:space="preserve"> 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5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02:00Z</dcterms:modified>
  <cp:revision>4</cp:revision>
  <dc:subject/>
  <dc:title>GOD TALK</dc:title>
</cp:coreProperties>
</file>