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Pan y Codorniz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a de quejarte...Dios cuidara de nosotr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A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1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Bubba aprendió que quejarse tiene consecuencia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la Biblia: Participamos en la histor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a carpa de carta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cereal “Cornflakes”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l conjunto de pan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18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mimos pan para recordarnos como Dios alimentó la gent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Decoramos nuestra “Codorniz” para recordarnos que Dios alimentó a los Israelit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Jugamos a “Tierra de Quejas” para ayudarnos del punto para llevar a casa, *PARA DE QUEJARTE…</w:t>
            </w:r>
            <w:r>
              <w:rPr>
                <w:i/>
                <w:iCs/>
                <w:sz w:val="20"/>
                <w:lang w:val="es-ES_tradnl"/>
              </w:rPr>
              <w:t>Dios cuidará de nosotros.</w:t>
            </w:r>
          </w:p>
        </w:tc>
      </w:tr>
      <w:tr>
        <w:trPr>
          <w:trHeight w:val="72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 xml:space="preserve">DEVOCIONES EN FAMILIA: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Cs w:val="28"/>
                <w:lang w:val="es-ES_tradnl"/>
              </w:rPr>
              <w:t>Pan y Codorniz</w:t>
            </w:r>
            <w:r>
              <w:rPr>
                <w:rFonts w:cs="Arial" w:ascii="Arial" w:hAnsi="Arial"/>
                <w:lang w:val="es-ES_tradnl"/>
              </w:rPr>
              <w:t xml:space="preserve">  (</w:t>
            </w:r>
            <w:r>
              <w:rPr>
                <w:rFonts w:cs="Arial" w:ascii="Arial" w:hAnsi="Arial"/>
                <w:szCs w:val="28"/>
                <w:lang w:val="es-ES_tradnl"/>
              </w:rPr>
              <w:t>Números 11:4-34</w:t>
            </w:r>
            <w:r>
              <w:rPr>
                <w:rFonts w:cs="Arial" w:ascii="Arial" w:hAnsi="Arial"/>
                <w:lang w:val="es-ES_tradn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¿Cuáles eran las dos cosas que Dios le dio a los Israelitas cuando ellos tenían hambre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nto pan juntaron en el sexto dí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podemos hacer en lugar de quejarn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Niño repite después del adulto)</w:t>
            </w:r>
            <w:r>
              <w:rPr>
                <w:rFonts w:cs="Arial" w:ascii="Arial" w:hAnsi="Arial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Ayúdanos a parar de quejarn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Cuidaras de nosotr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PARA de QUEJARTE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PARA de QUEJARTE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AHORA mismo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AHORA mismo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IOS cuidara de NOSOTROS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DIOS cuidara de NOSOTROS</w:t>
              <w:tab/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lo HARÁ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 xml:space="preserve">SI lo HARÁ. </w:t>
            </w:r>
          </w:p>
        </w:tc>
      </w:tr>
      <w:tr>
        <w:trPr>
          <w:trHeight w:val="106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Si el clima lo permite, has un pic-nic en el parque. Sobre la comida, considera todas las maneras posibles que Dios ha cuidado de ustede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Las reglas de Dios son grandiosas” Serie, Lección 1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0:00Z</dcterms:modified>
  <cp:revision>4</cp:revision>
  <dc:subject/>
  <dc:title>GOD TALK</dc:title>
</cp:coreProperties>
</file>