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2919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eastAsia="Georgia" w:cs="Georgia" w:ascii="Georgia" w:hAnsi="Georgia"/>
                <w:b/>
                <w:bCs/>
                <w:sz w:val="72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Las personas cuidan la Tierra de Di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kern w:val="2"/>
                <w:lang w:val="es-ES_tradnl"/>
              </w:rPr>
              <w:t>Dios nos dio todo en la tierra...Nosotros cuidamos la tierra de Dio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Á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</w:tr>
      <w:tr>
        <w:trPr>
          <w:trHeight w:val="1527" w:hRule="atLeast"/>
        </w:trPr>
        <w:tc>
          <w:tcPr>
            <w:tcW w:w="17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6" w:leader="none"/>
              </w:tabs>
              <w:snapToGrid w:val="false"/>
              <w:ind w:left="0" w:firstLine="346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Bubba aprendió que es importante cuidar la tierra de Di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6" w:leader="none"/>
              </w:tabs>
              <w:ind w:left="0" w:firstLine="346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storia de la Biblia: participamos en la historia de la Bibli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6" w:leader="none"/>
              </w:tabs>
              <w:ind w:left="0" w:firstLine="346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rte: Hicimos una foto de un pájaro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6" w:leader="none"/>
              </w:tabs>
              <w:ind w:left="0" w:firstLine="346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Comimos semillas de pájar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6" w:leader="none"/>
              </w:tabs>
              <w:ind w:left="0" w:firstLine="346"/>
              <w:jc w:val="left"/>
              <w:rPr/>
            </w:pPr>
            <w:r>
              <w:rPr>
                <w:sz w:val="20"/>
                <w:lang w:val="es-ES_tradnl"/>
              </w:rPr>
              <w:t>Juego: Jugamos a los dad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</w:tabs>
              <w:ind w:left="0" w:firstLine="346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para llevar a Casa</w:t>
            </w:r>
          </w:p>
        </w:tc>
      </w:tr>
      <w:tr>
        <w:trPr>
          <w:trHeight w:val="1167" w:hRule="atLeast"/>
        </w:trPr>
        <w:tc>
          <w:tcPr>
            <w:tcW w:w="17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  <w:tab w:val="left" w:pos="1092" w:leader="none"/>
              </w:tabs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Miramos un video de la creación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  <w:tab w:val="left" w:pos="1092" w:leader="none"/>
              </w:tabs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Miramos varias semillas de frutas y vegetale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  <w:tab w:val="left" w:pos="1092" w:leader="none"/>
              </w:tabs>
              <w:snapToGrid w:val="false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Recibimos unas semillas para plantar. 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 xml:space="preserve">DEVOCIONES EN FAMILIA: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s personas cuidan la Tierra de Dios.  (Génesis 1:28-30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837" w:hanging="45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é trabajo le dieron a Adán y Eva en el jardí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837" w:hanging="45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é regalos nos dio Dio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snapToGrid w:val="false"/>
              <w:ind w:left="837" w:hanging="45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podemos cuidar la creación de Dio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Gracias por nuestra Tierra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La cuidare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énfasis en la sílaba cuando la palabra es cantad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bCs/>
                <w:iCs/>
                <w:lang w:val="es-ES_tradnl"/>
              </w:rPr>
              <w:t>DIOS nos DIO TO-Do.</w:t>
            </w:r>
          </w:p>
          <w:p>
            <w:pPr>
              <w:pStyle w:val="MediumGrid2"/>
              <w:rPr>
                <w:rFonts w:ascii="Arial" w:hAnsi="Arial" w:cs="Arial"/>
                <w:bCs/>
                <w:i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Cs/>
                <w:iCs/>
                <w:lang w:val="es-ES_tradnl"/>
              </w:rPr>
              <w:t>DIOS nos DIO TO-Do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Cuidare TO-DO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</w:r>
            <w:r>
              <w:rPr>
                <w:rFonts w:cs="Arial" w:ascii="Arial" w:hAnsi="Arial"/>
                <w:bCs/>
                <w:iCs/>
                <w:lang w:val="es-ES_tradnl"/>
              </w:rPr>
              <w:t>DIOS nos DIO TO-Do.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ale a tu niño simples trabajos para cuidar la creación de Dios. Por ejemplo, tu niño puede alimentar a los pájaros, regar las plantas, dejar agua en un bebedero para pájaros, o recoger basura en su patio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ES_tradnl"/>
      </w:rPr>
      <w:t>“</w:t>
    </w:r>
    <w:r>
      <w:rPr>
        <w:lang w:val="es-ES_tradnl"/>
      </w:rPr>
      <w:t>Dios Creo Todo” Serie, Lección</w:t>
    </w:r>
    <w:r>
      <w:rPr>
        <w:lang w:val="es-MX"/>
      </w:rPr>
      <w:t xml:space="preserve"> 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49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02:00Z</dcterms:modified>
  <cp:revision>4</cp:revision>
  <dc:subject/>
  <dc:title>GOD TALK</dc:title>
</cp:coreProperties>
</file>