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Domingo de Palmas: Fiesta del Rey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Punto Para Llevar a Casa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esús es nuestro Rey…¡Alabamos a Jesús!</w:t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snapToGrid w:val="false"/>
              <w:ind w:left="947" w:hanging="727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ítere:  Bubba aprendió que Jesús fue a Jerusalén mientras que la gente lo alababa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947" w:hanging="727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vento de la Biblia:  Participamos en el evento de la Biblia de Jesús yendo a Jerusalén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947" w:hanging="727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te: hicimos palos para alabar a Jesú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947" w:hanging="727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eritivo: Hicimos y comimos palmas de aperitivo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947" w:hanging="727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Juego: Jugamos a Carreras de alabar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947" w:hanging="727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e enseñamos a Albie el punto importante a aprender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ind w:left="580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Aprendimos sobre Jesús siendo el rey y su fiesta en Jerusalén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ind w:left="580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Tuvimos nuestra propia fiesta para Jesús con instrumentos de música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snapToGrid w:val="false"/>
              <w:ind w:left="580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Nuestro aperitivo nos recordó a las palmas del evento de la Biblia. </w:t>
            </w:r>
          </w:p>
        </w:tc>
      </w:tr>
      <w:tr>
        <w:trPr>
          <w:trHeight w:val="903" w:hRule="atLeast"/>
        </w:trPr>
        <w:tc>
          <w:tcPr>
            <w:tcW w:w="10242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para niños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esús es nuestro Rey  (Mateo 21: 1-11)</w:t>
            </w:r>
          </w:p>
        </w:tc>
      </w:tr>
      <w:tr>
        <w:trPr>
          <w:trHeight w:val="144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: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11" w:leader="none"/>
              </w:tabs>
              <w:ind w:left="711" w:hanging="360"/>
              <w:jc w:val="both"/>
              <w:rPr/>
            </w:pPr>
            <w:r>
              <w:rPr>
                <w:rFonts w:cs="Arial" w:ascii="Arial" w:hAnsi="Arial"/>
                <w:sz w:val="22"/>
                <w:lang w:val="es-ES_tradnl"/>
              </w:rPr>
              <w:t>Cuando Jesús llego a Jerusalén ¿qué hizo la gente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11" w:leader="none"/>
              </w:tabs>
              <w:ind w:left="711" w:hanging="360"/>
              <w:jc w:val="both"/>
              <w:rPr/>
            </w:pPr>
            <w:r>
              <w:rPr>
                <w:rFonts w:cs="Arial" w:ascii="Arial" w:hAnsi="Arial"/>
                <w:sz w:val="22"/>
                <w:lang w:val="es-ES_tradnl"/>
              </w:rPr>
              <w:t>¿Por qué alabaron a Jesú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11" w:leader="none"/>
              </w:tabs>
              <w:ind w:left="711" w:hanging="360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¿Cómo podemos alabar a Jesú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Gracias por mandar a Jesús.</w:t>
              <w:tab/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Alabamos a Jesús nuestro rey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ES_tradnl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_tradnl"/>
              </w:rPr>
            </w:pPr>
            <w:r>
              <w:rPr>
                <w:b w:val="false"/>
                <w:sz w:val="12"/>
                <w:szCs w:val="12"/>
                <w:lang w:val="es-ES_tradnl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</w:p>
          <w:p>
            <w:pPr>
              <w:pStyle w:val="MediumGrid2"/>
              <w:rPr>
                <w:rFonts w:ascii="Arial" w:hAnsi="Arial" w:cs="Arial"/>
                <w:i/>
                <w:i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 xml:space="preserve">Letras en mayúsculas indican énfasis en esa palabra cuando la frase es cantada </w:t>
              <w:br/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JESÚS es nuestro REY.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JESÚS es nuestro RE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ab/>
              <w:t>EL vino para SALVARNOS a TODOS.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JESÚS es nuestro REY.</w:t>
            </w:r>
          </w:p>
        </w:tc>
      </w:tr>
      <w:tr>
        <w:trPr>
          <w:trHeight w:val="1332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TextBody"/>
              <w:rPr>
                <w:lang w:val="es-ES_tradnl"/>
              </w:rPr>
            </w:pPr>
            <w:r>
              <w:rPr>
                <w:lang w:val="es-ES_tradnl"/>
              </w:rPr>
              <w:t xml:space="preserve">Camina alrededor de tu casa y si el clima lo permite camina fuera de tu casa. Encuentra maneras para alabar a Jesús. Ejemplo: pon música cristiana para alabar a Jesús, o has instrumentos con cazuelas y cucharas para cantarle a Jesús, dibuja o colorea una foto de Jesús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sz w:val="12"/>
          <w:szCs w:val="12"/>
          <w:lang w:val="es-MX"/>
        </w:rPr>
      </w:pPr>
      <w:r>
        <w:rPr>
          <w:sz w:val="12"/>
          <w:szCs w:val="12"/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Jesus se entregó a sí mismo por mí” Series, Lección 43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947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04:37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15T17:24:00Z</dcterms:modified>
  <cp:revision>6</cp:revision>
  <dc:subject/>
  <dc:title>GOD TALK</dc:title>
</cp:coreProperties>
</file>