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400"/>
        <w:gridCol w:w="6"/>
        <w:gridCol w:w="14"/>
      </w:tblGrid>
      <w:tr>
        <w:trPr>
          <w:trHeight w:val="2700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Jesús bendice a los niños.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Punto Para Llevar a Casa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es nuestro amigo...Jesús me ama.</w:t>
            </w:r>
          </w:p>
        </w:tc>
      </w:tr>
      <w:tr>
        <w:trPr>
          <w:trHeight w:val="465" w:hRule="atLeast"/>
        </w:trPr>
        <w:tc>
          <w:tcPr>
            <w:tcW w:w="10056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sz w:val="26"/>
                <w:szCs w:val="26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sz w:val="26"/>
                <w:szCs w:val="26"/>
                <w:lang w:val="es-ES_tradnl"/>
              </w:rPr>
              <w:t>PAPÁS, PREGUNTAR ¿QUÉ HICE HOY?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Títere: Bubba piensa que la gente grande no lo quiere a su alrededor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_tradnl"/>
              </w:rPr>
              <w:t>Evento de la Biblia: ayudamos a actuar como niños alrededor de Jesú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_tradnl"/>
              </w:rPr>
              <w:t>Arte: Hicimos una bolsa con el mensaje de Jesú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Comimos comida que explicó el evento de la bibl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Jugamos a las bendiciones de Jesú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importante a aprender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  <w:lang w:val="es-ES_tradnl"/>
              </w:rPr>
              <w:t>Tratamos de estar alrededor del presentador jugando, “Luz roja, Luz verde.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rendimos que Jesús quiere que los niños se acerquen a él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snapToGrid w:val="false"/>
              <w:ind w:left="587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Hicimos una figura de corazón para que nos enseñe que “Jesús nos llena con su amor”  </w:t>
            </w:r>
          </w:p>
        </w:tc>
      </w:tr>
      <w:tr>
        <w:trPr>
          <w:trHeight w:val="903" w:hRule="atLeast"/>
        </w:trPr>
        <w:tc>
          <w:tcPr>
            <w:tcW w:w="10056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de niños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bendice a los niños  (Mateo 19: 13-15)</w:t>
            </w:r>
          </w:p>
        </w:tc>
      </w:tr>
      <w:tr>
        <w:trPr>
          <w:trHeight w:val="1665" w:hRule="atLeast"/>
        </w:trPr>
        <w:tc>
          <w:tcPr>
            <w:tcW w:w="100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ómo te sientes si alguien te dice: “vete de aquí”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creen que los niños en la historia se sintieron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enseña Jesús a los niños que él los am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ind w:left="71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te enseña Dios que él te ama?</w:t>
            </w:r>
          </w:p>
          <w:p>
            <w:pPr>
              <w:pStyle w:val="Normal"/>
              <w:ind w:left="718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745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8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 por mandar a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El es nuestro amigo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Jesús me ama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lang w:val="es-ES_tradnl"/>
              </w:rPr>
              <w:t>En el nombre de Jesús. Amén.</w:t>
            </w:r>
          </w:p>
        </w:tc>
        <w:tc>
          <w:tcPr>
            <w:tcW w:w="5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en mayúsculas indican énfasis en esa palabra cuando la frase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JESÚS es mi AMIGO</w:t>
              <w:tab/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SÚS es mi AMIGO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 xml:space="preserve">ME ama A MI y a TODOS. </w:t>
            </w:r>
          </w:p>
          <w:p>
            <w:pPr>
              <w:pStyle w:val="MediumGrid2"/>
              <w:rPr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SÚS es mi AMIGO</w:t>
            </w:r>
          </w:p>
        </w:tc>
      </w:tr>
      <w:tr>
        <w:trPr>
          <w:trHeight w:val="1215" w:hRule="atLeast"/>
        </w:trPr>
        <w:tc>
          <w:tcPr>
            <w:tcW w:w="1005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TextBody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Piensa en diferentes maneras que le puedes enseñar amor a tu familia. Realicen turnos para sobar la espalda, uno al otro, y di “¡Jesús te ama y yo también!”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lang w:val="es-MX"/>
      </w:rPr>
    </w:pPr>
    <w:r>
      <w:rPr>
        <w:lang w:val="es-MX"/>
      </w:rPr>
      <w:t>“</w:t>
    </w:r>
    <w:r>
      <w:rPr>
        <w:lang w:val="es-MX"/>
      </w:rPr>
      <w:t>Jesús es nuestro amigo” Serie, Lección 3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4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15T16:27:00Z</dcterms:modified>
  <cp:revision>5</cp:revision>
  <dc:subject/>
  <dc:title>GOD TALK</dc:title>
</cp:coreProperties>
</file>