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muere en la cruz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.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mi salvador…Jesús murió, y volvió a vivir por mi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3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 :  Julia estaba triste porque su abuela murió, pero aprendió que después la vería en el cie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3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: Repasamos lecciones anteriores y aprendimos que Jesús volvió a vivi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3" w:hanging="360"/>
              <w:jc w:val="left"/>
              <w:rPr/>
            </w:pPr>
            <w:r>
              <w:rPr>
                <w:sz w:val="20"/>
                <w:lang w:val="es-ES_tradnl"/>
              </w:rPr>
              <w:t>Arte: Hicimos una cruz triste/Feliz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3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galletas de cruz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3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balanc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3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092" w:leader="none"/>
              </w:tabs>
              <w:ind w:left="720" w:hanging="49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l viajero nos conto sobre la muerte de Jesú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092" w:leader="none"/>
              </w:tabs>
              <w:ind w:left="720" w:hanging="49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intamos en papel blanco con nuestros ded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3" w:leader="none"/>
                <w:tab w:val="left" w:pos="1092" w:leader="none"/>
              </w:tabs>
              <w:snapToGrid w:val="false"/>
              <w:ind w:left="720" w:hanging="49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Bubba, el títere nos enseño como Jesús nos perdona de nuestros pecados. 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muere en la cruz  (Lucas 23: 33, 44-56)</w:t>
            </w:r>
          </w:p>
        </w:tc>
      </w:tr>
      <w:tr>
        <w:trPr>
          <w:trHeight w:val="135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54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¿Por qué estaba Jesús triste muriendo en la cruz?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54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Por qué estaba feliz?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54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Qué pecados salvó Jesús en la cruz?</w:t>
            </w:r>
          </w:p>
        </w:tc>
      </w:tr>
      <w:tr>
        <w:trPr>
          <w:trHeight w:val="270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Mandaste a tu hijo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murió y volvió a vivir por mi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esa palabra cuando la frase es cantada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es mi SALVADOR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ALVADOR, SALVADOR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es mi SALVADOR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MURIO y volvió a VIVIR por MI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oma una caminata afuera y busca cosas que tengan forma de cruz. Repasa el evento de cómo Jesús murió en la cruz con tus hijos. En la casa busca palos de ramas y pégalas para formar una cruz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murió por mi” Series, Lección 4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5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31:00Z</dcterms:modified>
  <cp:revision>5</cp:revision>
  <dc:subject/>
  <dc:title>GOD TALK</dc:title>
</cp:coreProperties>
</file>