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convierte el agua en vino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importante a aprender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nos ayuda…Dale a Jesús tus problemas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le dijeron a Julia que le entregara sus problemas de boda a Jesú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Evento de la Biblia: Ayudamos a actuar el primer milagro de Jesú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te: Descubrimos la foto escondid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comimos un pastel de bod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ping pon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s contaron la historia del viajero de Jesús en Can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uestra agua cambió de colores cuando fueron vaciados polvos especiales en ella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Bubba tuvo un problema con su hermana en una fiesta. Le pedimos a Jesús que le ayudara con su problema y nos dio una solución.  </w:t>
            </w:r>
          </w:p>
        </w:tc>
      </w:tr>
      <w:tr>
        <w:trPr>
          <w:trHeight w:val="768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convierte agua a vino (Juan 2:1-11)</w:t>
            </w:r>
          </w:p>
        </w:tc>
      </w:tr>
      <w:tr>
        <w:trPr>
          <w:trHeight w:val="1440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problemas tenía el novio y la novia? ¿Cómo los ayudó Jesú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Qué problemas tenem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darle nuestros problemas a Jesús?</w:t>
            </w:r>
          </w:p>
          <w:p>
            <w:pPr>
              <w:pStyle w:val="Normal"/>
              <w:ind w:left="71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745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Jesús nos ayuda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Con nuestros problem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 xml:space="preserve">En el nombre de Jesús. </w:t>
            </w:r>
          </w:p>
          <w:p>
            <w:pPr>
              <w:pStyle w:val="BodyTextIndent3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nos AYUDA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JESÚS nos AYUDA</w:t>
              <w:tab/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SI nos AYUDA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nos AYUDA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ale a JESÚS tus PROBLEMA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ale a JESÚS tus PROBLEMA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ÉL te AYUDARA</w:t>
            </w:r>
          </w:p>
          <w:p>
            <w:pPr>
              <w:pStyle w:val="MediumGrid2"/>
              <w:rPr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SI lo HARÁ</w:t>
            </w:r>
          </w:p>
        </w:tc>
      </w:tr>
      <w:tr>
        <w:trPr>
          <w:trHeight w:val="1215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:</w:t>
            </w:r>
          </w:p>
          <w:p>
            <w:pPr>
              <w:pStyle w:val="TextBody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Si ustedes todavía no tienen un libro de oraciones, empiecem uno ahora. Escribe o dibuja fotos de problemas en un cuaderno y oren por ellos. Periódicamente repasen el cuaderno con tus niños para ver como Dios ha trabajado en sus vida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Jesús es nuestro ayudante” Series, Lección 3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24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7:00Z</dcterms:modified>
  <cp:revision>5</cp:revision>
  <dc:subject/>
  <dc:title>GOD TALK</dc:title>
</cp:coreProperties>
</file>