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400"/>
        <w:gridCol w:w="6"/>
        <w:gridCol w:w="14"/>
      </w:tblGrid>
      <w:tr>
        <w:trPr>
          <w:trHeight w:val="2700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 xml:space="preserve">Los reyes sabios le dan regalos a Jesús 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Punto importante a aprender.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es nuestro salvador…Dale a Jesús lo mejor de ti.</w:t>
            </w:r>
          </w:p>
        </w:tc>
      </w:tr>
      <w:tr>
        <w:trPr>
          <w:trHeight w:val="465" w:hRule="atLeast"/>
        </w:trPr>
        <w:tc>
          <w:tcPr>
            <w:tcW w:w="10056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Títere: Julia aprendió que darle su amor a Jesús es el mejor regalo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vento de la Biblia: escuchamos de un hombre sabio acerca de una estrella muy brillos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_tradnl"/>
              </w:rPr>
              <w:t>Arte: hicimos una estrella de magnet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eritivo: Comimos un aperitivo de corazón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Juego: Seguimos una pista de obstáculos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importante a aprender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_tradnl"/>
              </w:rPr>
              <w:t xml:space="preserve">Aprendimos sobre la visita del hombre sabio y los regalos que le compró al bebé Jesús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Hicimos una caja donde podíamos ver las estrella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snapToGrid w:val="false"/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Escuchamos a Bubba, el títere y aprendimos sobre Jesús dando lo mejor de ÉL para nosotros; y lo importante que es darle lo mejor de nosotros. </w:t>
            </w:r>
          </w:p>
        </w:tc>
      </w:tr>
      <w:tr>
        <w:trPr>
          <w:trHeight w:val="903" w:hRule="atLeast"/>
        </w:trPr>
        <w:tc>
          <w:tcPr>
            <w:tcW w:w="10056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hombre Sabio le da regalos a Jesús   (Mateo 2: 1-11)</w:t>
            </w:r>
          </w:p>
        </w:tc>
      </w:tr>
      <w:tr>
        <w:trPr>
          <w:trHeight w:val="1440" w:hRule="atLeast"/>
        </w:trPr>
        <w:tc>
          <w:tcPr>
            <w:tcW w:w="100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Por qué el hombre sabio viajó para ver a Jesú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Qué le dio el hombre sabio a Jesú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Qué le podemos dar a Jesú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Cs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8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Jesús es nuestro salvador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Le daremos a Jesús lo mejor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I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en mayúsculas indican énfasis en esa palabra cuando la frase es cantada.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_tradnl"/>
              </w:rPr>
            </w:r>
          </w:p>
          <w:p>
            <w:pPr>
              <w:pStyle w:val="MediumGrid2"/>
              <w:rPr/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JESÚS es nuestro SALVADOR.</w:t>
              <w:tab/>
              <w:tab/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_tradnl"/>
              </w:rPr>
              <w:tab/>
              <w:t>SALVADOR, SALVADOR.</w:t>
              <w:tab/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JESÚS es nuestro SALVADOR.</w:t>
              <w:tab/>
            </w:r>
          </w:p>
          <w:p>
            <w:pPr>
              <w:pStyle w:val="MediumGrid2"/>
              <w:rPr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  <w:tab/>
              <w:t xml:space="preserve">DALE a Jesús lo mejor de ti. </w:t>
            </w:r>
          </w:p>
        </w:tc>
      </w:tr>
      <w:tr>
        <w:trPr>
          <w:trHeight w:val="1152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Sal en un atardecer claro y mira a las estrellas. Encuentra la estrella más brillante en el cielo. Repasa la historia del hombre sabio siguiendo la estrella. ¿Cómo puede seguir a Jesús tu familia?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lang w:val="es-MX"/>
      </w:rPr>
    </w:pPr>
    <w:r>
      <w:rPr>
        <w:lang w:val="es-MX"/>
      </w:rPr>
      <w:t>“</w:t>
    </w:r>
    <w:r>
      <w:rPr>
        <w:lang w:val="es-MX"/>
      </w:rPr>
      <w:t>Nuestro Salvador llego a la Tierra” Serie, Lección 32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2:31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6:25:00Z</dcterms:modified>
  <cp:revision>6</cp:revision>
  <dc:subject/>
  <dc:title>GOD TALK</dc:title>
</cp:coreProperties>
</file>