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400"/>
        <w:gridCol w:w="6"/>
        <w:gridCol w:w="14"/>
      </w:tblGrid>
      <w:tr>
        <w:trPr>
          <w:trHeight w:val="2520" w:hRule="atLeast"/>
        </w:trPr>
        <w:tc>
          <w:tcPr>
            <w:tcW w:w="10056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Jesús conoce a una mujer en el pozo de agua.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Punto importante a aprender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es amigo de todos... Jesús nos dice que amemos a todos.</w:t>
            </w:r>
          </w:p>
        </w:tc>
      </w:tr>
      <w:tr>
        <w:trPr>
          <w:trHeight w:val="465" w:hRule="atLeast"/>
        </w:trPr>
        <w:tc>
          <w:tcPr>
            <w:tcW w:w="10056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snapToGrid w:val="false"/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Títere: Julia estaba enojada porque algunas personas estaban siendo malas con ella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rFonts w:eastAsia="Arial"/>
                <w:sz w:val="20"/>
                <w:lang w:val="es-ES_tradnl"/>
              </w:rPr>
              <w:t xml:space="preserve"> </w:t>
            </w:r>
            <w:r>
              <w:rPr>
                <w:sz w:val="20"/>
                <w:lang w:val="es-ES_tradnl"/>
              </w:rPr>
              <w:t xml:space="preserve">Evento de la Biblia: Actuamos como Jesús reuniéndose con la mujer en el pozo de agua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rFonts w:eastAsia="Arial"/>
                <w:sz w:val="20"/>
                <w:lang w:val="es-ES_tradnl"/>
              </w:rPr>
              <w:t xml:space="preserve"> </w:t>
            </w:r>
            <w:r>
              <w:rPr>
                <w:sz w:val="20"/>
                <w:lang w:val="es-ES_tradnl"/>
              </w:rPr>
              <w:t>Arte: hicimos una cruz para dar a nuestros amigo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rFonts w:eastAsia="Arial"/>
                <w:sz w:val="20"/>
                <w:lang w:val="es-ES_tradnl"/>
              </w:rPr>
              <w:t xml:space="preserve"> </w:t>
            </w:r>
            <w:r>
              <w:rPr>
                <w:sz w:val="20"/>
                <w:lang w:val="es-ES_tradnl"/>
              </w:rPr>
              <w:t xml:space="preserve">Aperitivo: Hicimos un aperitivo de corazón para recordar a Jesús.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_tradnl"/>
              </w:rPr>
              <w:t>Juego: jugamos a ser Jesús en el pozo de agu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 enseñamos a Albie el punto importante a aprender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_tradnl"/>
              </w:rPr>
              <w:t xml:space="preserve">Aprendimos que Jesús ama todos, también aquellos que los “miran hacia abajo”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Escuchamos un monólogo por una mujer samaritana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  <w:tab w:val="left" w:pos="677" w:leader="none"/>
              </w:tabs>
              <w:snapToGrid w:val="false"/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uestras papas y salsas nos recordaron a la mujer sacando agua del pozo.</w:t>
            </w:r>
          </w:p>
        </w:tc>
      </w:tr>
      <w:tr>
        <w:trPr>
          <w:trHeight w:val="750" w:hRule="atLeast"/>
        </w:trPr>
        <w:tc>
          <w:tcPr>
            <w:tcW w:w="10056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conoce a una mujer en el pozo de agua.  (John 4:4-29)</w:t>
            </w:r>
          </w:p>
        </w:tc>
      </w:tr>
      <w:tr>
        <w:trPr>
          <w:trHeight w:val="1665" w:hRule="atLeast"/>
        </w:trPr>
        <w:tc>
          <w:tcPr>
            <w:tcW w:w="100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8" w:leader="none"/>
              </w:tabs>
              <w:ind w:left="1078" w:hanging="72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trataba la gente a la mujer samaritana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8" w:leader="none"/>
              </w:tabs>
              <w:ind w:left="1078" w:hanging="72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¿Cómo trato Jesús a la mujer samaritana? ¿Por qué?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8" w:leader="none"/>
              </w:tabs>
              <w:ind w:left="718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ama a todos, incluyéndonos a nosotros. ¿Cómo podemos compartir el amor de Jesús con otra gente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Cs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18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s repiten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Jesús es nuestro amigo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El nos pide que amemos a tod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mén.</w:t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en mayúsculas indican énfasis en esa palabra cuando la frase es cantada.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_tradnl"/>
              </w:rPr>
            </w:r>
          </w:p>
          <w:p>
            <w:pPr>
              <w:pStyle w:val="MediumGrid2"/>
              <w:rPr/>
            </w:pP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JESÚS es amigo de TODOS.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_tradnl"/>
              </w:rPr>
              <w:tab/>
              <w:t>De TODOS, de TODOS.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iCs/>
                <w:lang w:val="es-ES_tradnl"/>
              </w:rPr>
              <w:tab/>
              <w:t>JESÚS es amigo de TODOS.</w:t>
            </w:r>
          </w:p>
          <w:p>
            <w:pPr>
              <w:pStyle w:val="MediumGrid2"/>
              <w:rPr>
                <w:rFonts w:ascii="Arial" w:hAnsi="Arial" w:cs="Arial"/>
                <w:i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 xml:space="preserve">AMA a todos, AMA a todos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Cs/>
                <w:lang w:val="es-ES_tradnl"/>
              </w:rPr>
            </w:pPr>
            <w:r>
              <w:rPr>
                <w:rFonts w:cs="Arial" w:ascii="Arial" w:hAnsi="Arial"/>
                <w:iCs/>
                <w:lang w:val="es-ES_tradnl"/>
              </w:rPr>
            </w:r>
          </w:p>
        </w:tc>
      </w:tr>
      <w:tr>
        <w:trPr>
          <w:trHeight w:val="1332" w:hRule="atLeast"/>
        </w:trPr>
        <w:tc>
          <w:tcPr>
            <w:tcW w:w="1005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:</w:t>
            </w:r>
          </w:p>
          <w:p>
            <w:pPr>
              <w:pStyle w:val="TextBody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Escoge a alguien que esté solo...un vecino, alguien en un hospital etc. Has un regalo especial para esa persona. Has que tu niño decore una foto y que escriba en ella: “Jesús te ama y nosotros también” entrega la foto y el regalo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Jesus es nuestro amigo” Serie, Lección 35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3:08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15T17:22:00Z</dcterms:modified>
  <cp:revision>6</cp:revision>
  <dc:subject/>
  <dc:title>GOD TALK</dc:title>
</cp:coreProperties>
</file>