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ora en el jardí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.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murió por mi…Jesús dio su todo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Julia aprendió que a veces tenemos que hacer cosas que no queremos hac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vento de la Biblia: participamos en el evento de actuar como Jesús orando en el jardín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Pintamos a Jesús escondiéndose en el jardín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Hicimos “manos juntas” para recordar a Jesús orando en el jardín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relevos de ora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importante a aprender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scuchamos a un actor de drama contarnos sobre Jesús en el jardín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720" w:hanging="49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cimos galletas en forma de manos orand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720" w:hanging="491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gamos en nuestro propio “Jardín para orar”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reza en el jardín.  (Mateo 26: 36-46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Por qué Jesús oró en el jardí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pudo haber dicho NO a morir en la cruz, pero no lo hizo, ¿por qué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Dios el padre refuerza a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TIEMPO DE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murió por mi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dio su tod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esa palabra cuando la frase es cantada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  <w:t xml:space="preserve"> </w:t>
            </w:r>
            <w:r>
              <w:rPr>
                <w:rFonts w:cs="Arial" w:ascii="Arial" w:hAnsi="Arial"/>
                <w:lang w:val="es-ES_tradnl"/>
              </w:rPr>
              <w:t>JESÚS murió POR MI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MURIO por MI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murió POR MI</w:t>
            </w:r>
          </w:p>
          <w:p>
            <w:pPr>
              <w:pStyle w:val="MediumGrid2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dio SU TODO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Asigna un lugar en tu casa para orar. Pon una cruz y una planta en ese lugar para recordar como Jesús oró en el jardín antes de que fuera a morir en la cruz. Ora con tu niño en el área designada en tiempos buenos y tiempos de batalla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murió por mi” Series, Lección 4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4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30:00Z</dcterms:modified>
  <cp:revision>6</cp:revision>
  <dc:subject/>
  <dc:title>GOD TALK</dc:title>
</cp:coreProperties>
</file>