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92"/>
      </w:tblGrid>
      <w:tr>
        <w:trPr>
          <w:trHeight w:val="2700" w:hRule="atLeast"/>
        </w:trPr>
        <w:tc>
          <w:tcPr>
            <w:tcW w:w="10348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es nuestro Salvador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para llevar a Casa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Salvador…</w:t>
            </w:r>
            <w:r>
              <w:rPr>
                <w:rFonts w:cs="Arial" w:ascii="Arial" w:hAnsi="Arial"/>
                <w:i/>
                <w:lang w:val="es-ES_tradnl"/>
              </w:rPr>
              <w:t>El Cumpleaños de Jesús se acerca.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snapToGrid w:val="false"/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Julia cree que Navidad es solo para recibir regalos. Ella aprende el verdadero significado de la Navidad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Evento de la Biblia: Escuchamos cómo un ángel le dijo a María que ella sería la madre de Jesús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rte: decoramos un ángel de las buenas noticia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Comimos un aperitivo especial después de haber esperado por é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esperar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ind w:left="677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Nos preparamos para el cumpleaños de Jesús viendo y escuchando el video de cómo María seria la madre de Jesús. 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</w:tabs>
              <w:snapToGrid w:val="false"/>
              <w:ind w:left="67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lia la títere aprendió que el cumpleaños de Jesús es muy importante. </w:t>
            </w:r>
          </w:p>
        </w:tc>
      </w:tr>
      <w:tr>
        <w:trPr>
          <w:trHeight w:val="903" w:hRule="atLeast"/>
        </w:trPr>
        <w:tc>
          <w:tcPr>
            <w:tcW w:w="10348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ES_tradnl"/>
              </w:rPr>
            </w:r>
          </w:p>
          <w:p>
            <w:pPr>
              <w:pStyle w:val="Normal"/>
              <w:snapToGrid w:val="false"/>
              <w:ind w:right="-472" w:hanging="0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lang w:val="es-ES_tradnl"/>
              </w:rPr>
              <w:t>Lee el evento de la Biblia usando una Biblia de niños</w:t>
            </w:r>
            <w:r>
              <w:rPr>
                <w:rFonts w:cs="Arial" w:ascii="Arial" w:hAnsi="Arial"/>
                <w:lang w:val="es-ES_tradnl"/>
              </w:rPr>
              <w:t xml:space="preserve"> Ángel Gabriel se le aparece a María  (Lucas 1:26-38)</w:t>
            </w:r>
          </w:p>
        </w:tc>
      </w:tr>
      <w:tr>
        <w:trPr>
          <w:trHeight w:val="1440" w:hRule="atLeast"/>
        </w:trPr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Habla sobre esto: 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30" w:hanging="372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buenas noticias le dio el ángel a Marí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30" w:hanging="37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te hace sentir que el cumpleaños de Jesús se acerc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30" w:hanging="37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nos podemos preparar para el cumpleaños de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</w:r>
            <w:r>
              <w:rPr>
                <w:rFonts w:cs="Arial"/>
                <w:b w:val="false"/>
                <w:bCs/>
                <w:iCs/>
                <w:lang w:val="es-ES_tradnl"/>
              </w:rPr>
              <w:t>Jesús es nuestro salvador.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bCs/>
                <w:iCs/>
                <w:lang w:val="es-ES_tradnl"/>
              </w:rPr>
            </w:pPr>
            <w:r>
              <w:rPr>
                <w:rFonts w:cs="Arial"/>
                <w:b w:val="false"/>
                <w:bCs/>
                <w:iCs/>
                <w:lang w:val="es-ES_tradnl"/>
              </w:rPr>
              <w:tab/>
              <w:t>El cumpleaños de Jesús ya viene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-SÚS es nuestro SALVADOR.</w:t>
              <w:tab/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SAL-VADOR, SAL-VADOR</w:t>
              <w:tab/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-SÚS es nuestro SALVADOR.</w:t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iCs/>
                <w:lang w:val="es-ES_tradnl"/>
              </w:rPr>
              <w:tab/>
              <w:t>Su Cumpleaños YA VIE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</w:r>
          </w:p>
        </w:tc>
      </w:tr>
      <w:tr>
        <w:trPr>
          <w:trHeight w:val="1332" w:hRule="atLeast"/>
        </w:trPr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OPCIONES EN TIEMPO DE FAMIL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Así como tu y tu niño anticipan el cumpleaños de Jesús, tengan una celebración de cumpleaños especial. Puede ser tan simple como haciendo pastelitos de cumpleaños, comprar decoración de Jesús nueva, o escuchar a un CD de Jesús, la meta es celebrar a Jesús esta temporada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Nuestro Salvador vino a La Tierra” Serie, Lección</w:t>
    </w:r>
    <w:r>
      <w:rPr>
        <w:lang w:val="es-MX"/>
      </w:rPr>
      <w:t xml:space="preserve"> 2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1:10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24:00Z</dcterms:modified>
  <cp:revision>5</cp:revision>
  <dc:subject/>
  <dc:title>GOD TALK</dc:title>
</cp:coreProperties>
</file>