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6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Arial" w:ascii="Arial" w:hAnsi="Arial"/>
                <w:sz w:val="28"/>
                <w:lang w:val="es-ES_tradnl"/>
              </w:rPr>
              <w:t>¡Jesús está vivo!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Punto importante a aprender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esús volvió a vivir… ¡Jesús está vivo!</w:t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snapToGrid w:val="false"/>
              <w:ind w:left="0" w:firstLine="229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ítere:  Bubba aprendió lo que significa Pascu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0" w:firstLine="229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vento de la Biblia; Miramos un video de Pascua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0" w:firstLine="229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te: Hicimos mariposas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0" w:firstLine="229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eritivo: comimos un pa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0" w:firstLine="229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Juego: Jugamos a relevos de Pascu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0" w:firstLine="229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e enseñamos a Albie el punto importante a aprender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  <w:tab w:val="left" w:pos="1092" w:leader="none"/>
              </w:tabs>
              <w:ind w:left="720" w:hanging="491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Miramos la historia de Pascua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  <w:tab w:val="left" w:pos="1092" w:leader="none"/>
              </w:tabs>
              <w:ind w:left="720" w:hanging="491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reamos una bandera de “Él esta vivo”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  <w:tab w:val="left" w:pos="1092" w:leader="none"/>
              </w:tabs>
              <w:snapToGrid w:val="false"/>
              <w:ind w:left="720" w:hanging="491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Aprendimos una nueva oración. </w:t>
            </w:r>
          </w:p>
        </w:tc>
      </w:tr>
      <w:tr>
        <w:trPr>
          <w:trHeight w:val="81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para niños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¡Jesús esta vivo!  (Lucas 24: 1-12)</w:t>
            </w:r>
          </w:p>
        </w:tc>
      </w:tr>
      <w:tr>
        <w:trPr>
          <w:trHeight w:val="144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¿Cuáles son las mejores noticias de Pascua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¿Por qué Jesús murió en la cruz y volvió a vivir en Pascua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ómo podemos celebrar que Jesús está vivo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Gracias por mandar a Jesú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lang w:val="es-ES_tradnl"/>
              </w:rPr>
              <w:tab/>
            </w:r>
            <w:r>
              <w:rPr>
                <w:b w:val="false"/>
                <w:lang w:val="es-ES_tradnl"/>
              </w:rPr>
              <w:t>Jesús esta vivo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ab/>
              <w:t>Jesús ha vuelto a vivir!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_tradnl"/>
              </w:rPr>
            </w:pPr>
            <w:r>
              <w:rPr>
                <w:b w:val="false"/>
                <w:sz w:val="12"/>
                <w:szCs w:val="12"/>
                <w:lang w:val="es-ES_tradnl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 xml:space="preserve">Letras en mayúsculas indican énfasis en esa palabra cuando la frase es cantada </w:t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lang w:val="es-ES_tradnl"/>
              </w:rPr>
              <w:tab/>
              <w:br/>
              <w:t xml:space="preserve">            </w:t>
            </w:r>
            <w:r>
              <w:rPr>
                <w:rFonts w:cs="Arial" w:ascii="Arial" w:hAnsi="Arial"/>
                <w:lang w:val="es-ES_tradnl"/>
              </w:rPr>
              <w:t>JESÚS ha vuelto a VIVI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lang w:val="es-ES_tradnl"/>
              </w:rPr>
              <w:tab/>
              <w:t>JESÚS está VIVO.</w:t>
              <w:tab/>
            </w:r>
          </w:p>
          <w:p>
            <w:pPr>
              <w:pStyle w:val="Normal"/>
              <w:rPr>
                <w:rFonts w:ascii="Arial" w:hAnsi="Arial" w:cs="Arial"/>
                <w:iCs/>
                <w:lang w:val="es-ES_tradnl"/>
              </w:rPr>
            </w:pPr>
            <w:r>
              <w:rPr>
                <w:rFonts w:cs="Arial" w:ascii="Arial" w:hAnsi="Arial"/>
                <w:iCs/>
                <w:lang w:val="es-ES_tradnl"/>
              </w:rPr>
              <w:tab/>
              <w:t>EL vino a SALVARNOS a TODOS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/>
                <w:iCs/>
                <w:lang w:val="es-ES_tradnl"/>
              </w:rPr>
              <w:tab/>
            </w:r>
            <w:r>
              <w:rPr>
                <w:rFonts w:cs="Arial" w:ascii="Arial" w:hAnsi="Arial"/>
                <w:iCs/>
                <w:lang w:val="es-ES_tradnl"/>
              </w:rPr>
              <w:t>JESÚS está VIVO.</w:t>
              <w:tab/>
            </w:r>
          </w:p>
        </w:tc>
      </w:tr>
      <w:tr>
        <w:trPr>
          <w:trHeight w:val="1197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Comparte las buenas noticias en Pascua, reparte regalos de Pascua a tus vecinos y amigos con un anuncio en la bolsa que diga ¡Jesús ha vuelto a vivir! ¡Jesús está vivo!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ES_tradnl"/>
        </w:rPr>
      </w:pPr>
      <w:r>
        <w:rPr>
          <w:lang w:val="es-ES_tradnl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Jesus murió por mi” Series, Lección 48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sz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05:01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15T16:32:00Z</dcterms:modified>
  <cp:revision>5</cp:revision>
  <dc:subject/>
  <dc:title>GOD TALK</dc:title>
</cp:coreProperties>
</file>