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lang w:val="es-ES_tradnl"/>
              </w:rPr>
              <w:t>Jesús alimenta a 5,000.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Para Llevar a Casa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os ayuda…Rezamos por nuestras necesidade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Bubba quiere compartir sus palomitas con tod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0" w:hanging="351"/>
              <w:jc w:val="left"/>
              <w:rPr/>
            </w:pPr>
            <w:r>
              <w:rPr>
                <w:sz w:val="20"/>
                <w:lang w:val="es-ES_tradnl"/>
              </w:rPr>
              <w:t>Evento de la Biblia: participamos y actuamos el evento de Jesús alimentando a 5,000 person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/>
            </w:pPr>
            <w:r>
              <w:rPr>
                <w:sz w:val="20"/>
                <w:lang w:val="es-ES_tradnl"/>
              </w:rPr>
              <w:t>Arte: hicimos una canast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pan y pescados de mentira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/>
            </w:pPr>
            <w:r>
              <w:rPr>
                <w:sz w:val="20"/>
                <w:lang w:val="es-ES_tradnl"/>
              </w:rPr>
              <w:t>Juego: Jugamos a un volado de necesidades y cosas que querem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 ilustró la historia de Jesús alimentado a los 5000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uando jugamos en casa, identificamos cosas, indicando cuáles eran necesarias y que cosas solo queríamos. 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alimenta a 5,000.  (Juan 6:1-13)</w:t>
            </w:r>
          </w:p>
        </w:tc>
      </w:tr>
      <w:tr>
        <w:trPr>
          <w:trHeight w:val="162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r sobre esto: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n el evento de la Biblia ¿qué necesitaban las personas?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les ayudó Jesú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uáles son algunas cosas que necesitamos?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uando necesitamos algo, qué podemos hacer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nos ayud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Oramos por nuestras necesidade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</w:t>
              <w:br/>
              <w:br/>
            </w: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nos AYUDA</w:t>
              <w:tab/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nos AYUDA</w:t>
              <w:tab/>
              <w:tab/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.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.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ORAMOS por nuestras NECESIDADES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ORAMOS por nuestras NECESIDADES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nos AYUDA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 lo HACE.</w:t>
            </w:r>
          </w:p>
        </w:tc>
      </w:tr>
      <w:tr>
        <w:trPr>
          <w:trHeight w:val="101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Camina alrededor de tu casa y decide que cosas son cosas que necesitas y cuales cosas son las que tú quieres. Dale gracias a Dios por todo lo que tienen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nuestro Ayudante” Series, Lección 4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4:34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9:00Z</dcterms:modified>
  <cp:revision>7</cp:revision>
  <dc:subject/>
  <dc:title>GOD TALK</dc:title>
</cp:coreProperties>
</file>