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241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MX"/>
              </w:rPr>
              <w:t>El nacimiento de Isaac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ANTIENE SUS PROMESAS…Espero paciente en las promesas de Dio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snapToGrid w:val="false"/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ítere: Judy aprendió que esperar pacientemente es difíci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reloj que representa esperar pacientemente en las promesas de Di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 xml:space="preserve">Aperitivo: Jugamos a Practicando la paciencia mientras comíamos un aperitivo especial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Juego: Jugamos a “Ja, Ja, Ja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Miramos un video que consiste en el nacimiento de Isaac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mimos un aperitivo que representa al bebe Isaac acobijado en una man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snapToGrid w:val="false"/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un arte con filtros de café. </w:t>
            </w:r>
          </w:p>
        </w:tc>
      </w:tr>
      <w:tr>
        <w:trPr>
          <w:trHeight w:val="732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nacimiento de Isaac   (Génesis 18:1-15, 21: 1-3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Por qué se rio Sara? ¿Qué hizo Di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Nombra algunas promesas que Dios ha cumpli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 es una promesa que esperamos pacientemente para que Dios cumpla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s repiten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Ayúdame a esperar pacientemente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Para ver a Jesús en el cielo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</w:t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Esperare Pacientement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</w:t>
            </w:r>
            <w:r>
              <w:rPr>
                <w:rFonts w:cs="Arial" w:ascii="Arial" w:hAnsi="Arial"/>
                <w:iCs/>
                <w:lang w:val="es-MX"/>
              </w:rPr>
              <w:t>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az una promesa para tener una noche de diversión en familia. Escoge un juego familiar o un video divertido para la noche. Arregla el juego, o ten listo el video. Prepara el cronómetro por varios minutos para que tus niños se sienten esperando pacientemente hasta que el cronómetro suene. Así como tuvieron que esperar a que el cronómetro sonara, así debemos algunas veces esperar en Dios para que cumpla sus promesas. ¡Pero él siempre las cumple, y esa es una promesa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3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/>
    </w:pPr>
    <w:r>
      <w:rPr>
        <w:lang w:val="es-MX"/>
      </w:rPr>
      <w:t>“</w:t>
    </w:r>
    <w:r>
      <w:rPr>
        <w:lang w:val="es-MX"/>
      </w:rPr>
      <w:t>Dios mantiene sus Promesas” Serie, Lección 21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5:57:00Z</dcterms:modified>
  <cp:revision>4</cp:revision>
  <dc:subject/>
  <dc:title>GOD TALK</dc:title>
</cp:coreProperties>
</file>