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El Sueño de Jacob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 MOMENTOS DIFICILES...Dios nunca me deja solo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319" w:hanging="72"/>
              <w:jc w:val="left"/>
              <w:rPr/>
            </w:pPr>
            <w:r>
              <w:rPr>
                <w:sz w:val="20"/>
                <w:lang w:val="es-MX"/>
              </w:rPr>
              <w:t xml:space="preserve">Evento de la biblia: Participamos actuando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319" w:hanging="72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rte: Hicimos la roca de Jacobo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319" w:hanging="72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peritivo: Comimos escaleras celestiale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319" w:hanging="72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ego: Jugamos a los relevos de la escalera hacia el cielo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319" w:hanging="72"/>
              <w:jc w:val="left"/>
              <w:rPr>
                <w:sz w:val="20"/>
              </w:rPr>
            </w:pPr>
            <w:r>
              <w:rPr>
                <w:sz w:val="20"/>
              </w:rPr>
              <w:t xml:space="preserve">Le enseñamos a Albie el punto importante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>
                <w:sz w:val="20"/>
              </w:rPr>
            </w:pPr>
            <w:r>
              <w:rPr>
                <w:sz w:val="20"/>
                <w:lang w:val="es-MX"/>
              </w:rPr>
              <w:t xml:space="preserve">Escuchamos a un eco imitar el sueño de Jacobo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Comimos pudin de chocolate y discutimos como Dios siempre está con nosotro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Hicimos ángulos de triángulos y corazones. 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l sueño de Jacobo  (Génesis 28: 10-22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HABLANDO SOBRE ESTO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9" w:leader="none"/>
              </w:tabs>
              <w:ind w:left="900" w:hanging="531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Porque tenía miedo Jacobo? ¿Cómo ayudo Dios a Jacob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9" w:leader="none"/>
              </w:tabs>
              <w:ind w:left="900" w:hanging="531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uáles han sido algunos momentos difíciles en tu vida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9" w:leader="none"/>
              </w:tabs>
              <w:ind w:left="900" w:hanging="531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ómo te ayuda Dios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s-MX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(Niños repiten después de adult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En momentos difícile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u nunca me dejas sol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 DEL DIA: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  <w:t xml:space="preserve">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MediumGrid2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nunca ME DEJA solo</w:t>
            </w:r>
          </w:p>
          <w:p>
            <w:pPr>
              <w:pStyle w:val="MediumGrid2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nunca ME DEJA solo</w:t>
            </w:r>
          </w:p>
          <w:p>
            <w:pPr>
              <w:pStyle w:val="Normal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  <w:t>EL siempre ESTA conmigo</w:t>
            </w:r>
          </w:p>
          <w:p>
            <w:pPr>
              <w:pStyle w:val="MediumGrid2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nunca ME DEJA solo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Colorea un numero de palitos de construcción y pégalos en formas de cruz. Cuélgalos, pégalos en la pared, o escóndelos en varios lugares alrededor de la casa y el carro. En donde sea que veas uno, puede ayudarte a recordar que “ a donde sea que vayas y lo que sea que hagas, Jesús está contigo”  </w:t>
            </w:r>
          </w:p>
        </w:tc>
      </w:tr>
    </w:tbl>
    <w:p>
      <w:pPr>
        <w:pStyle w:val="TextBodyIndent"/>
        <w:spacing w:before="0" w:after="120"/>
        <w:ind w:left="0" w:right="0" w:hanging="0"/>
        <w:jc w:val="center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está contigo en momentos difíciles” Serie, Lección 2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3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5-09T16:06:00Z</dcterms:modified>
  <cp:revision>5</cp:revision>
  <dc:subject/>
  <dc:title>GOD TALK</dc:title>
</cp:coreProperties>
</file>