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lang w:val="es-MX"/>
              </w:rPr>
              <w:t>Dios llama a Abram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Cumple Sus Promesas...Seguiré a Dio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 xml:space="preserve">Títere: Julia aprendió como Abram siguió a Dios, aunque no sabía a donde iba. ,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  <w:lang w:val="es-MX"/>
              </w:rPr>
              <w:t>Evento de la Biblia: Participamos en actuar siguiendo a Dios a la nueva tierr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 xml:space="preserve">Arte: Hicimos un arte llamado “Siguiendo el camino de Dios” </w:t>
            </w:r>
            <w:r>
              <w:rPr>
                <w:sz w:val="20"/>
                <w:szCs w:val="20"/>
                <w:lang w:val="es-MX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  <w:lang w:val="es-MX"/>
              </w:rPr>
              <w:t xml:space="preserve">Aperitivo: Hicimos un camino para caminar a través de nuestro aperitivo antes de comerl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  <w:lang w:val="es-MX"/>
              </w:rPr>
              <w:t>Juego: Jugamos a “Siguiendo las Acciones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mimos nuestro aperitivo y hablamos sobre Abram estando en el camin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 xml:space="preserve">Nos vestimos en ropa y pretendimos que estábamos viajand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/>
            </w:pPr>
            <w:r>
              <w:rPr>
                <w:sz w:val="20"/>
                <w:szCs w:val="20"/>
                <w:lang w:val="es-MX"/>
              </w:rPr>
              <w:t>Jugamos a “Simón dice.”</w:t>
            </w:r>
          </w:p>
        </w:tc>
      </w:tr>
      <w:tr>
        <w:trPr>
          <w:trHeight w:val="759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llama a Abram   (Génesis 12: 1-9)</w:t>
            </w:r>
          </w:p>
        </w:tc>
      </w:tr>
      <w:tr>
        <w:trPr>
          <w:trHeight w:val="1584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2"/>
              </w:numPr>
              <w:ind w:left="7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Como Abram mostro que él creía en las promesas de</w:t>
            </w:r>
            <w:r>
              <w:rPr>
                <w:rFonts w:cs="Arial" w:ascii="Arial" w:hAnsi="Arial"/>
              </w:rPr>
              <w:t xml:space="preserve"> Dios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6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Como nos lleva Dios a su familia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6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o podemos seguir a Di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Mantienes tus promesas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yúdame a seguirte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.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.</w:t>
            </w:r>
            <w:r>
              <w:rPr>
                <w:rFonts w:cs="Arial" w:ascii="Arial" w:hAnsi="Arial"/>
                <w:iCs/>
                <w:lang w:val="es-M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  <w:t>YO seguiré a DI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e a un parque y jueguen a “Siguiendo al líder” subiendo y bajando una resbaladilla, y por debajo y por encima de los juegos. Como puede tu familia seguir a Jesús?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/>
    </w:pPr>
    <w:r>
      <w:rPr>
        <w:lang w:val="es-MX"/>
      </w:rPr>
      <w:t>“</w:t>
    </w:r>
    <w:r>
      <w:rPr>
        <w:lang w:val="es-MX"/>
      </w:rPr>
      <w:t>Dios Mantiene sus Promesas” Serie, Lección 19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ind w:right="-450" w:hanging="0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5:00Z</dcterms:modified>
  <cp:revision>4</cp:revision>
  <dc:subject/>
  <dc:title>GOD TALK</dc:title>
</cp:coreProperties>
</file>