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2"/>
      </w:tblGrid>
      <w:tr>
        <w:trPr>
          <w:trHeight w:val="252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 Fecha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Perdona nuestras deuda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me Perdona…Yo perdono a otro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vento de la Biblia: Participamos en una actuació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rte: Hicimos una cruz de magneto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peritivo: Comimos un aperitivo llamado “Cuenta los pecados”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Juego: Jugamos a “Los Pecados Son Perdonados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snapToGrid w:val="false"/>
              <w:ind w:left="781" w:hanging="360"/>
              <w:jc w:val="left"/>
              <w:rPr/>
            </w:pPr>
            <w:r>
              <w:rPr>
                <w:sz w:val="20"/>
                <w:lang w:val="es-MX"/>
              </w:rPr>
              <w:t xml:space="preserve">Tuvimos una visita del viajero quien nos contó la historia del sirviente sin piedad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Comimos palomita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snapToGrid w:val="false"/>
              <w:ind w:left="781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cimos magnetos para el refrigerador.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rábola del sirviente sin piedad  (Mateo 18: 21-35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R SOBRE ESTO:  </w:t>
            </w:r>
          </w:p>
          <w:p>
            <w:pPr>
              <w:pStyle w:val="Normal"/>
              <w:numPr>
                <w:ilvl w:val="0"/>
                <w:numId w:val="4"/>
              </w:numPr>
              <w:ind w:left="732" w:hanging="27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hizo el rey con el sirviente y su gran deud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32" w:hanging="27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¿Qué hizo el sirviente al otro sirviente que le debía una pequeña cantidad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32" w:hanging="27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Qué hace Dios sobre tus pecados? ¿Qué harás con otros que pecan en contra tuya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 por perdonarme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yúdame a perdonar a otr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ÍA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DIOS me PERDONA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DIOS me PERDONA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SÍ me PERDONA, SÍ me PERDONA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DIOS me PERDONA SIEMPRE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DIOS me PERDONA siempre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DIOS me PERDONA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IOS me PERDONA</w:t>
            </w:r>
          </w:p>
        </w:tc>
      </w:tr>
      <w:tr>
        <w:trPr>
          <w:trHeight w:val="1827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Pon un tazón en la mesa de la cocina y toma dos rollos y monedas. Cada vez que alguien perdone a un miembro de la familia, deja caer una moneda en el tazón. Cuando todas las monedas estén en el tazón, dale el dinero a la iglesia como una ofrenda de agradecimiento hacia Dios por perdonar todos nuestros pecado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me Perdona” Serie, Lección 1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0:3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5:36:00Z</dcterms:modified>
  <cp:revision>3</cp:revision>
  <dc:subject/>
  <dc:title>GOD TALK</dc:title>
</cp:coreProperties>
</file>