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2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Joseph es Vendido por sus Herman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momentos difíciles...Dios me mantiene a salvo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947" w:hanging="718"/>
              <w:jc w:val="left"/>
              <w:rPr/>
            </w:pPr>
            <w:r>
              <w:rPr>
                <w:sz w:val="20"/>
                <w:lang w:val="es-MX"/>
              </w:rPr>
              <w:t>Títere: Judy aprendió que Dios está con nosotros en momentos difícil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vento de la Biblia: Participamos en una actuación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/>
            </w:pPr>
            <w:r>
              <w:rPr>
                <w:sz w:val="20"/>
                <w:lang w:val="es-MX"/>
              </w:rPr>
              <w:t>Arte: Hicimos un abrigo de muchos color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/>
            </w:pPr>
            <w:r>
              <w:rPr>
                <w:sz w:val="20"/>
                <w:lang w:val="es-MX"/>
              </w:rPr>
              <w:t>Aperitivo: Comimos animales de José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 un juego de relevo de abrigo de muchos colore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947" w:hanging="718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720" w:hanging="491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“</w:t>
            </w:r>
            <w:r>
              <w:rPr>
                <w:sz w:val="20"/>
                <w:lang w:val="es-MX"/>
              </w:rPr>
              <w:t xml:space="preserve">José” Conto la historia al ser vendido a los egipci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720" w:hanging="491"/>
              <w:jc w:val="left"/>
              <w:rPr/>
            </w:pPr>
            <w:r>
              <w:rPr>
                <w:sz w:val="20"/>
                <w:lang w:val="es-MX"/>
              </w:rPr>
              <w:t xml:space="preserve">Comimos galletas con dulces de colores para representar la manta colorida de José.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é es vendido por sus hermanos (Génesis 37: 12-36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0" w:firstLine="372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mantuvo Dios a José a salv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0" w:firstLine="372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uáles son algunos de tus momentos más difícil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0" w:firstLine="372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mo te mantiene Dios a salvo en los momentos difícile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s repiten después de adul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En los momentos difícile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Tú me mantienes a salvo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/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EN momentos DIFICILES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EN momentos DIFICILES</w:t>
              <w:tab/>
            </w:r>
            <w:r>
              <w:rPr>
                <w:rFonts w:cs="Arial" w:ascii="Arial" w:hAnsi="Arial"/>
                <w:iCs/>
                <w:lang w:val="es-MX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MX"/>
              </w:rPr>
              <w:tab/>
              <w:t>DIOS me MANTIENE a SALV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EN momentos DIFICILES</w:t>
              <w:tab/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mpieza un diario para recordarle a tu familia como Dios los ha ayudado en momentos difíciles. Niños pueden dibujar imagines de momentos difíciles y los papas pueden escribir una oración o dos explicando como Dios los ayudo en esos momentos. Actualiza el diario frecuentemente y repásalo ocasionalmente como recordatorio de que Dios fortalece sus vida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esta contigo en los momentos difíciles” Serie, Lección 2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9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7:00Z</dcterms:modified>
  <cp:revision>5</cp:revision>
  <dc:subject/>
  <dc:title>GOD TALK</dc:title>
</cp:coreProperties>
</file>