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652"/>
        <w:gridCol w:w="5616"/>
      </w:tblGrid>
      <w:tr>
        <w:trPr>
          <w:trHeight w:val="2331" w:hRule="atLeast"/>
        </w:trPr>
        <w:tc>
          <w:tcPr>
            <w:tcW w:w="10001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Esaú perdona a Jacob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momentos difíciles...Dios me ayuda a perdonar.</w:t>
            </w:r>
          </w:p>
        </w:tc>
      </w:tr>
      <w:tr>
        <w:trPr>
          <w:trHeight w:val="465" w:hRule="atLeast"/>
        </w:trPr>
        <w:tc>
          <w:tcPr>
            <w:tcW w:w="10001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Títere: aprendió que Dios quiere que perdonemos a otr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Evento de la Biblia: Participamos actuando a Esaú perdonando a Jacob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 corazón de perd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comida que representa perd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Juego: Jugamos a basquetbol con un bote de basur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mimos galletas de animales y de chocolate para representar el punto important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Re actuamos la historia con materiales presente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gamos a un juego de relevos que represento pasar el perdón a otra persona. </w:t>
            </w:r>
          </w:p>
        </w:tc>
      </w:tr>
      <w:tr>
        <w:trPr>
          <w:trHeight w:val="813" w:hRule="atLeast"/>
        </w:trPr>
        <w:tc>
          <w:tcPr>
            <w:tcW w:w="10001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aú perdona a Jacobo   (Génesis 32: 6-12; 33: 1-9 )</w:t>
            </w:r>
          </w:p>
        </w:tc>
      </w:tr>
      <w:tr>
        <w:trPr>
          <w:trHeight w:val="1440" w:hRule="atLeast"/>
        </w:trPr>
        <w:tc>
          <w:tcPr>
            <w:tcW w:w="10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2"/>
              </w:numPr>
              <w:ind w:left="726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Porque se asustó Jacobo? ¿Cómo ayudo Dios a Jacob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uáles son algunos pecados que otros han cometido en contra tuy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te ayuda Di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ndo pecamos, que hace Jesús?</w:t>
            </w:r>
          </w:p>
          <w:p>
            <w:pPr>
              <w:pStyle w:val="Normal"/>
              <w:tabs>
                <w:tab w:val="left" w:pos="720" w:leader="none"/>
              </w:tabs>
              <w:ind w:left="726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3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s repiten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Ayúdame a perdonar a otro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sí como tú me perdon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MX"/>
              </w:rPr>
              <w:tab/>
              <w:t>DIOS me AYUDA a PERDONAR.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DIOS me AYUDA a PERDONAR.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EN momentos DIFICILE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AYUDA a PERDONAR.</w:t>
            </w:r>
          </w:p>
        </w:tc>
      </w:tr>
      <w:tr>
        <w:trPr>
          <w:trHeight w:val="1332" w:hRule="atLeast"/>
        </w:trPr>
        <w:tc>
          <w:tcPr>
            <w:tcW w:w="10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s un árbol del perdón.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Planta un palo en una maceta con tierra. Cada vez que un miembro de la familia perdona a otro, escribe el pecado en una pieza de tape gris y pégalo en el árbol. Después subraya toda la palabra con marcador negro para mostrar que ya ha sido olvidado. Eso te recordara cuando Jesús murió en la cruz y fuimos perdonados para siempre. Una vez que tu pecado este pegado en tu árbol del perdón, será perdonado para siempre. Dios nos ayuda a perdonar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ta conmigo en momentos difíciles” Serie, Lección 2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0:00Z</dcterms:modified>
  <cp:revision>4</cp:revision>
  <dc:subject/>
  <dc:title>GOD TALK</dc:title>
</cp:coreProperties>
</file>