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46"/>
        <w:gridCol w:w="6"/>
      </w:tblGrid>
      <w:tr>
        <w:trPr>
          <w:trHeight w:val="270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 xml:space="preserve"> Fecha: __________</w:t>
            </w:r>
          </w:p>
          <w:p>
            <w:pPr>
              <w:pStyle w:val="Heading3"/>
              <w:rPr/>
            </w:pPr>
            <w:r>
              <w:rPr>
                <w:lang w:val="es-ES"/>
              </w:rPr>
              <w:t>El Espíritu en Pentecosté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>:</w:t>
            </w:r>
          </w:p>
          <w:p>
            <w:pPr>
              <w:pStyle w:val="Heading3"/>
              <w:rPr>
                <w:sz w:val="24"/>
                <w:lang w:val="es-ES"/>
              </w:rPr>
            </w:pPr>
            <w:r>
              <w:rPr>
                <w:lang w:val="es-ES"/>
              </w:rPr>
              <w:t>Jesús mandó a su Espíritu... El Espíritu de Dios vive en mí.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24"/>
                <w:lang w:val="es-ES"/>
              </w:rPr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hadow w:val="false"/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Participamos en una presentación del evento de la Biblia.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Hicimos y comimos un aperitivo de “Espíritu de Fuego” mientras repasábamos el evento de la Biblia.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Jugamos a “El poder del Viento” y lo conectamos con el poder del Espíritu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hadow w:val="false"/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03" w:leader="none"/>
              </w:tabs>
              <w:suppressAutoHyphens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Usamos un secador de pelo y pelotas de ping pong para ilustrar lo que no se ve del Espíritu Santo en nuestras vidas como creyentes. 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03" w:leader="none"/>
              </w:tabs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Hicimos una manga de viento para recordarnos que el Espíritu Santo nos hace activos en servicio. </w:t>
            </w:r>
          </w:p>
        </w:tc>
      </w:tr>
      <w:tr>
        <w:trPr>
          <w:trHeight w:val="903" w:hRule="atLeast"/>
        </w:trPr>
        <w:tc>
          <w:tcPr>
            <w:tcW w:w="1030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Cs w:val="28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Espíritu viene a Pentecostés, Repasa el Evento de Hechos: 2:1-14, 38-41.</w:t>
            </w:r>
          </w:p>
        </w:tc>
      </w:tr>
      <w:tr>
        <w:trPr>
          <w:trHeight w:val="1521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lang w:val="es-ES"/>
              </w:rPr>
              <w:t>¿Me imagino como los seguidores se sintieron cuando el Espíritu llegó?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Después de que el espíritu llego a Pentecostés, como cambiaron los seguidore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34" w:leader="none"/>
              </w:tabs>
              <w:snapToGrid w:val="false"/>
              <w:ind w:left="0" w:firstLine="384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esús nos promete darnos su espíritu también. ¿Como nos cambia eso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PODER DE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E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"/>
              </w:rPr>
              <w:t xml:space="preserve">           </w:t>
            </w:r>
            <w:r>
              <w:rPr>
                <w:b w:val="false"/>
                <w:lang w:val="es-ES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ab/>
              <w:t>Mandaste a tu Espíritu Santo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A vivir en mí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"/>
              </w:rPr>
            </w:pPr>
            <w:r>
              <w:rPr>
                <w:b w:val="false"/>
                <w:sz w:val="12"/>
                <w:szCs w:val="12"/>
                <w:lang w:val="es-ES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 DEL DI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 xml:space="preserve">Letras mayúsculas indican énfasis en la sílaba cuando la rima se canta. 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"/>
              </w:rPr>
            </w:r>
          </w:p>
          <w:p>
            <w:pPr>
              <w:pStyle w:val="MediumGrid2"/>
              <w:rPr/>
            </w:pPr>
            <w:r>
              <w:rPr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El Espíritu de Dios vive en Mi.</w:t>
            </w:r>
          </w:p>
          <w:p>
            <w:pPr>
              <w:pStyle w:val="MediumGrid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El Espíritu de Dios vive en Mi.</w:t>
            </w:r>
          </w:p>
          <w:p>
            <w:pPr>
              <w:pStyle w:val="MediumGrid2"/>
              <w:rPr>
                <w:rFonts w:ascii="Arial" w:hAnsi="Arial" w:cs="Arial"/>
                <w:iCs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ab/>
              <w:t xml:space="preserve">¡Les Dire a Todos! 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El Espíritu de Dios vive en Mi.</w:t>
            </w:r>
          </w:p>
        </w:tc>
      </w:tr>
      <w:tr>
        <w:trPr>
          <w:trHeight w:val="1332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en una fiesta de cumpleaños para la iglesia Cristiana. Prende una vela en un pastel y canta, “Feliz Cumpleaños” a la iglesia. Gracias Jesús por empezar la iglesia al mandar tu Espíritu. Has cartas de cumpleaños dibujando fotos de maneras que quieras que el Espíritu te ayude a vivir tu vida para Jesús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We Are God's Church” Series, Lesson 51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OpenSymbol;Arial Unicode M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20:37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6-19T15:33:00Z</dcterms:modified>
  <cp:revision>3</cp:revision>
  <dc:subject/>
  <dc:title>GOD TALK</dc:title>
</cp:coreProperties>
</file>