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Todos Pueden Creer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Somos la Iglesia de Dios…Enseñamos a otros Sobre Jesú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jc w:val="left"/>
              <w:rPr/>
            </w:pPr>
            <w:r>
              <w:rPr>
                <w:sz w:val="22"/>
                <w:lang w:val="es-ES"/>
              </w:rPr>
              <w:t xml:space="preserve">Escuchamos a un etíope decir la historia de su fe.  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jc w:val="left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Hicimos y comimos una tortilla enrollada para repasar el Evento de la Bibli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2"/>
                <w:lang w:val="es-ES"/>
              </w:rPr>
              <w:t xml:space="preserve">Hicimos y jugamos un juego de concentración para practicar enseñarle a otros sobre Jesús. 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3" w:leader="none"/>
              </w:tabs>
              <w:suppressAutoHyphens w:val="false"/>
              <w:jc w:val="left"/>
              <w:rPr/>
            </w:pPr>
            <w:r>
              <w:rPr>
                <w:sz w:val="22"/>
                <w:lang w:val="es-ES"/>
              </w:rPr>
              <w:t xml:space="preserve">Hicimos un Arcoíris con M&amp;Ms chocolates para ayudar a contar “Las buenas nuevas” a otro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03" w:leader="none"/>
              </w:tabs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2"/>
                <w:lang w:val="es-ES"/>
              </w:rPr>
              <w:t xml:space="preserve">Jugamos a “Pasar la voluta de Biblia” para ilustrar enseñándole a otros sobre Jesús. 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 etíope cree, y es bautizado.   (Hechos 1:1-11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le ayudó Felipe al etíope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le podemos enseñar a otros sobre Jesús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A quién le puedes enseñar sobre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Ayúdanos a enseñarle a otros sobre </w:t>
              <w:br/>
              <w:t xml:space="preserve">          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 xml:space="preserve">Enseñamos a OTROS SoBRE JESUS. 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obRE JESÚS, SobrE JESUS</w:t>
            </w:r>
          </w:p>
          <w:p>
            <w:pPr>
              <w:pStyle w:val="MediumGrid2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Enseñamos a OTROS SoBRE JES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TODOS podemos ENSEÑar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le a tu hijo la oportunidad de contar la historia de Jesús al “leer” una Biblia de solamente fotos hacia ti. Anima a tu hijo a que cuente la historia de Jesús a familiares y amigos, deja que tu hijo aprenda de ti al contar la historia de Jesús y mirar tu fe hacia otros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mos la Iglesia de Dios” Serie, Lección 5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1:0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35:00Z</dcterms:modified>
  <cp:revision>3</cp:revision>
  <dc:subject/>
  <dc:title>GOD TALK</dc:title>
</cp:coreProperties>
</file>