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1"/>
        <w:gridCol w:w="5648"/>
        <w:gridCol w:w="6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Siete Seleccionados Para Servir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Somos la Iglesia de Dios...Nos cuidamos unos a los otro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>
                <w:sz w:val="20"/>
                <w:lang w:val="es-ES"/>
              </w:rPr>
              <w:t xml:space="preserve">Participamos en una estación de imaginación de drama del evento de la Biblia.  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>
                <w:sz w:val="20"/>
                <w:lang w:val="es-ES"/>
              </w:rPr>
              <w:t xml:space="preserve">Practicamos servicio al servirnos unos a otros un aperitivo de queso y galletas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03" w:leader="none"/>
              </w:tabs>
              <w:snapToGrid w:val="false"/>
              <w:ind w:left="703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Jugamos a un relevo “Armando la Mesa” como repaso del evento de la Biblia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suppressAutoHyphens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scuchamos la historia de los siete seleccionados para ser ayudante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3" w:leader="none"/>
              </w:tabs>
              <w:snapToGrid w:val="false"/>
              <w:ind w:left="720" w:hanging="377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imos galletas de diferentes sabores para ver que tan bien las diferentes piezas saben juntas. Esto ilustro que tan diferente cada persona y sus dones trabajan en la iglesia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ete Seleccionados Para Servir (Hechos 6:1-6)</w:t>
            </w:r>
          </w:p>
        </w:tc>
      </w:tr>
      <w:tr>
        <w:trPr>
          <w:trHeight w:val="1476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¿Por qué siete hombres fueron escogidos para servir a las viudas? 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>¿Cómo Jesús nos ha servido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ómo podemos servir a otros?</w:t>
            </w:r>
          </w:p>
        </w:tc>
      </w:tr>
      <w:tr>
        <w:trPr>
          <w:trHeight w:val="2610" w:hRule="atLeast"/>
        </w:trPr>
        <w:tc>
          <w:tcPr>
            <w:tcW w:w="46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Sangra3detindependiente"/>
              <w:ind w:left="0" w:right="0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ab/>
              <w:t>Ayúdanos</w:t>
            </w:r>
          </w:p>
          <w:p>
            <w:pPr>
              <w:pStyle w:val="Sangra3detindependiente"/>
              <w:ind w:left="702" w:right="0" w:hanging="0"/>
              <w:rPr/>
            </w:pPr>
            <w:r>
              <w:rPr>
                <w:b w:val="false"/>
                <w:lang w:val="es-ES"/>
              </w:rPr>
              <w:t>Cuidarnos unos a los otros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Sangra3detindependiente"/>
              <w:ind w:left="0" w:right="0" w:firstLine="720"/>
              <w:rPr/>
            </w:pPr>
            <w:r>
              <w:rPr>
                <w:b w:val="false"/>
                <w:lang w:val="es-ES"/>
              </w:rPr>
              <w:t>Amén.</w:t>
            </w:r>
          </w:p>
          <w:p>
            <w:pPr>
              <w:pStyle w:val="Sangra3detindependiente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Cuadrculamedia2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Letras en mayúsculas indican énfasis en la sílaba cuando se canta. </w:t>
            </w:r>
          </w:p>
          <w:p>
            <w:pPr>
              <w:pStyle w:val="Cuadrculamedia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Cuadrculamedia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NOS CuidaMOS Unos a los OTROS.</w:t>
            </w:r>
          </w:p>
          <w:p>
            <w:pPr>
              <w:pStyle w:val="Cuadrculamedia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Unos a LOS OTROS</w:t>
            </w:r>
          </w:p>
          <w:p>
            <w:pPr>
              <w:pStyle w:val="Cuadrculamedia2"/>
              <w:rPr/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NOS CuidaMOS Unos a los OTROS.</w:t>
            </w:r>
            <w:r>
              <w:rPr>
                <w:rFonts w:cs="Arial" w:ascii="Arial" w:hAnsi="Arial"/>
                <w:iCs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>ESO es lo que DIOS QUIeRE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ale a cada miembro de la familia un día donde se les sirve a ellos por miembros de la familia quien les hace desayuno en la cama, hacer sus quehaceres por ellos, y dejar que coman el aperitivo más grande. ¿Cómo se siente servir? ¿Ser servido? ¿Cómo nos ha servido Jesús?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Somos La Iglesia De Dios” Serie, Lección 5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8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uentedeprrafopredeter">
    <w:name w:val="WW-Fuente de párrafo predeter.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ngra3detindependiente">
    <w:name w:val="Sangría 3 de t. independiente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uadrculamedia2">
    <w:name w:val="Cuadrícula media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20:40:00Z</dcterms:created>
  <dc:creator>Kids Kount Publishing</dc:creator>
  <dc:description/>
  <dc:language>en-US</dc:language>
  <cp:lastModifiedBy>Pastora Yoliza</cp:lastModifiedBy>
  <cp:lastPrinted>2010-02-23T14:33:00Z</cp:lastPrinted>
  <dcterms:modified xsi:type="dcterms:W3CDTF">2018-06-16T20:40:00Z</dcterms:modified>
  <cp:revision>2</cp:revision>
  <dc:subject/>
  <dc:title>GOD TALK</dc:title>
</cp:coreProperties>
</file>