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181"/>
        <w:gridCol w:w="5388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esús Asciende al Ciel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fue al cielo…Trabajamos para Jesú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>Miramos un video de la ascensión de Jesús.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 xml:space="preserve">Hicimos y comimos un aperitivo de “Nubes Celestiales” mientras repasábamos el evento de la Biblia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9" w:leader="none"/>
              </w:tabs>
              <w:snapToGrid w:val="false"/>
              <w:ind w:left="67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gamos un juego “Relevo de explotando Globos” para reforzar el aprendizaje de “Seguimos haciendo su trabajo”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900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 xml:space="preserve">Disfrutamos el aperitivo de “Jesús en el Cielo”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suppressAutoHyphens w:val="false"/>
              <w:jc w:val="left"/>
              <w:rPr/>
            </w:pPr>
            <w:r>
              <w:rPr>
                <w:sz w:val="20"/>
                <w:lang w:val="es-ES"/>
              </w:rPr>
              <w:t xml:space="preserve">Pegamos bolas de algodón en papel constructivo y jalamos a Jesús hacia las nube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03" w:leader="none"/>
              </w:tabs>
              <w:ind w:left="67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lobos representan como Jesús ascendió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DEVOCIONES EN FAMILIA: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Asciende al Cielo (Hechos 1:1-11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¿Cuándo Jesús ascendió al cielo, que trabajo hicieron sus seguidores?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Cómo nos promete ayudarnos con ese trabajo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podemos seguir haciendo el trabajo de Jesús?</w:t>
            </w:r>
          </w:p>
        </w:tc>
      </w:tr>
      <w:tr>
        <w:trPr>
          <w:trHeight w:val="2610" w:hRule="atLeast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yúdanos hacer tu trabajo.</w:t>
              <w:tab/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Ayúdame a decirles a otros que Jesús  </w:t>
              <w:br/>
              <w:t xml:space="preserve">           está vivo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Sangra3detindependiente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Sangra3detindependiente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Sangra3detindependiente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mayúsculas indican énfasis en la sílaba cuando la rima se canta.  </w:t>
            </w:r>
          </w:p>
          <w:p>
            <w:pPr>
              <w:pStyle w:val="Cuadrculamedia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Cuadrculamedia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 xml:space="preserve">Jesús Fue AL CIELO. </w:t>
            </w:r>
          </w:p>
          <w:p>
            <w:pPr>
              <w:pStyle w:val="Cuadrculamedia2"/>
              <w:rPr/>
            </w:pPr>
            <w:r>
              <w:rPr>
                <w:rFonts w:cs="Arial" w:ascii="Arial" w:hAnsi="Arial"/>
                <w:lang w:val="es-ES"/>
              </w:rPr>
              <w:tab/>
              <w:t>Cielo, Cielo.</w:t>
            </w:r>
          </w:p>
          <w:p>
            <w:pPr>
              <w:pStyle w:val="Cuadrculamedia2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ús Fue AL CIEL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TRABAJAMOS para JESUS.</w:t>
            </w:r>
          </w:p>
        </w:tc>
      </w:tr>
      <w:tr>
        <w:trPr>
          <w:trHeight w:val="1278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inen que le cuentan a alguien más la historia de Jesús. Dile a tu hijo sobre Jesús y has que tu niño te cuente sobre Jesús. A veces niños no les cuentan a otros sobre Jesús porque no saben cómo hacerlo. Haciendo esto les ayudas a tus hijos a saber cómo compartir su fe. Terminen pensando en alguien que tus y tus hijos piensen que necesitan escuchar sobre Jesús. Empieza orando por las palabras y por la oportunidad para contarles sobre Jesú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6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MX"/>
      </w:rPr>
    </w:pPr>
    <w:r>
      <w:rPr>
        <w:lang w:val="es-MX"/>
      </w:rPr>
      <w:t>“</w:t>
    </w:r>
    <w:r>
      <w:rPr>
        <w:lang w:val="es-MX"/>
      </w:rPr>
      <w:t>Somos La Iglesia de Dios” Serie, Lección 5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uadrculamedia2">
    <w:name w:val="Cuadrícula media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35:00Z</dcterms:created>
  <dc:creator>Kids Kount Publishing</dc:creator>
  <dc:description/>
  <dc:language>en-US</dc:language>
  <cp:lastModifiedBy>Pastora Yoliza</cp:lastModifiedBy>
  <cp:lastPrinted>2010-02-23T14:33:00Z</cp:lastPrinted>
  <dcterms:modified xsi:type="dcterms:W3CDTF">2018-06-16T20:35:00Z</dcterms:modified>
  <cp:revision>2</cp:revision>
  <dc:subject/>
  <dc:title>GOD TALK</dc:title>
</cp:coreProperties>
</file>